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червня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року</w:t>
        <w:tab/>
        <w:tab/>
        <w:t xml:space="preserve">           м.Луцьк</w:t>
        <w:tab/>
        <w:tab/>
        <w:tab/>
        <w:tab/>
        <w:t xml:space="preserve">              № 2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ро визначення розпорядника коштів, передбачених у державному </w:t>
      </w:r>
      <w:r>
        <w:rPr>
          <w:i w:val="false"/>
          <w:szCs w:val="28"/>
          <w:lang w:val="ru-RU"/>
        </w:rPr>
        <w:br/>
      </w:r>
      <w:r>
        <w:rPr>
          <w:i w:val="false"/>
          <w:szCs w:val="28"/>
        </w:rPr>
        <w:t xml:space="preserve">бюджеті для забезпечення житлом громадян, які постраждали </w:t>
      </w:r>
      <w:r>
        <w:rPr>
          <w:i w:val="false"/>
          <w:szCs w:val="28"/>
          <w:lang w:val="ru-RU"/>
        </w:rPr>
        <w:br/>
      </w:r>
      <w:r>
        <w:rPr>
          <w:i w:val="false"/>
          <w:szCs w:val="28"/>
        </w:rPr>
        <w:t>внаслідок</w:t>
      </w:r>
      <w:r>
        <w:rPr>
          <w:i w:val="false"/>
          <w:szCs w:val="28"/>
          <w:lang w:val="ru-RU"/>
        </w:rPr>
        <w:t xml:space="preserve"> </w:t>
      </w:r>
      <w:r>
        <w:rPr>
          <w:i w:val="false"/>
          <w:szCs w:val="28"/>
        </w:rPr>
        <w:t xml:space="preserve">Чорнобильської катастрофи </w:t>
      </w:r>
    </w:p>
    <w:p>
      <w:pPr>
        <w:pStyle w:val="Normal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Бюджетного кодексу України, статей 2, 6, 13, 18, 23 Закону України «Про місцеві державні адміністрації», на виконання Закону України від 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грудн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«Про Державний бюджет України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 рік», постанови Кабінету Міністрів України від 23 листопада 2011 року </w:t>
        <w:br/>
        <w:t>№ 1198 «Про затвердження Порядку використання коштів, передбачених у державному бюджеті для забезпечення житлом громадян, які постраждали внаслідок Чорнобильської катастроф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казу Державної служби України з надзвичайних ситуацій та Міністерства надзвичайних ситуацій України від      27 травня 2013 року № 332/205 «Про розподіл коштів, передбачених у державному бюджеті для забезпечення житлом громадян, які постраждали внаслідок Чорнобильської катастрофи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чити департамент соціального захисту населення  облдержадміністрації (С.Мишковець) розпорядником бюджетних коштів у  сумі 10077 тис. гривень, передбачених обласній державній адміністрації за бюджетною програмою КПКВ 3201200 «Забезпечення житлом громадян, які постраждали внаслідок Чорнобильської катастрофи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Головному управлінню Державної казначейської служби України в області (М.-М.Леміщак) при відкритті асигнувань з державного бюджету проводити платежі відповідно до Порядку казначейського обслуговування державного бюджету за витратами, затвердженого наказом Міністерства фінансів України від 24 грудня 2012 року № 1407, зареєстрованого в Міністерстві юстиції України 17 січня  2013 року за № 130/22662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.Ющак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шковець 778 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01:00Z</dcterms:created>
  <dc:creator>bla</dc:creator>
  <dc:description/>
  <cp:keywords/>
  <dc:language>en-US</dc:language>
  <cp:lastModifiedBy>DIANA</cp:lastModifiedBy>
  <cp:lastPrinted>2013-06-27T09:09:00Z</cp:lastPrinted>
  <dcterms:modified xsi:type="dcterms:W3CDTF">2013-07-01T09:15:00Z</dcterms:modified>
  <cp:revision>18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991475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/>
  </property>
  <property fmtid="{D5CDD505-2E9C-101B-9397-08002B2CF9AE}" pid="6" name="_PreviousAdHocReviewCycleID">
    <vt:r8>-751541276</vt:r8>
  </property>
  <property fmtid="{D5CDD505-2E9C-101B-9397-08002B2CF9AE}" pid="7" name="_ReviewingToolsShownOnce">
    <vt:lpwstr/>
  </property>
</Properties>
</file>