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 червня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№ </w:t>
            </w:r>
            <w:r>
              <w:rPr>
                <w:sz w:val="28"/>
                <w:lang w:val="uk-UA"/>
              </w:rPr>
              <w:t xml:space="preserve">232   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У зв’язку з кадровими змінами внести до складу колегії обласної державної адміністрації, затвердженого розпорядженням голови облдержадміністрації від 31 травня 2010 року № 154 (зі змінами), такі зміни: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 Увести до складу колегії СІНГАЄВСЬКОГО Ігоря Петровича –начальника головного управління Міндоходів у Волин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Вивести зі складу колегії МИХАЛЧИЧА Володимира Миколайович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7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32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3-06-18T07:51:00Z</dcterms:modified>
  <cp:revision>17</cp:revision>
  <dc:subject/>
  <dc:title>№</dc:title>
</cp:coreProperties>
</file>