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 xml:space="preserve">14 червня 2013 року </w:t>
        <w:tab/>
        <w:t xml:space="preserve">     </w:t>
        <w:tab/>
        <w:tab/>
        <w:t>м.Луцьк</w:t>
        <w:tab/>
        <w:tab/>
        <w:tab/>
        <w:t xml:space="preserve">                        № 230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Cs w:val="28"/>
          <w:shd w:fill="FFFFFF" w:val="clear"/>
        </w:rPr>
        <w:t>1) </w:t>
      </w:r>
      <w:r>
        <w:rPr>
          <w:szCs w:val="28"/>
        </w:rPr>
        <w:t xml:space="preserve">за сумлінну працю в галузі охорони здоров’я, професійну майстерність,  забезпечення високого рівня надання медичної допомоги жителям області та з нагоди професійного свята – Дня медичного працівника: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>АНТОНЮК</w:t>
      </w:r>
      <w:r>
        <w:rPr>
          <w:szCs w:val="28"/>
          <w:lang w:val="ru-RU"/>
        </w:rPr>
        <w:tab/>
        <w:tab/>
        <w:t xml:space="preserve">- </w:t>
      </w:r>
      <w:r>
        <w:rPr>
          <w:szCs w:val="28"/>
        </w:rPr>
        <w:t>сестру медичну палатну відділення судин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Олександрівну</w:t>
        <w:tab/>
        <w:tab/>
        <w:t xml:space="preserve">  хірургії обласної клінічної лікар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АРТЕМУК</w:t>
        <w:tab/>
        <w:tab/>
        <w:tab/>
        <w:t>- сестру медичну загальної практики – сімей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Василівну</w:t>
        <w:tab/>
        <w:tab/>
        <w:t xml:space="preserve">  медицини відділення загальної практики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 xml:space="preserve">  сімейної медицини комунального закладу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ab/>
        <w:tab/>
        <w:tab/>
        <w:tab/>
        <w:t xml:space="preserve">  «Луцька міська поліклініка № 1»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ШУБУ</w:t>
      </w:r>
      <w:r>
        <w:rPr>
          <w:szCs w:val="28"/>
          <w:lang w:val="ru-RU"/>
        </w:rPr>
        <w:tab/>
        <w:tab/>
        <w:tab/>
        <w:t xml:space="preserve">- </w:t>
      </w:r>
      <w:r>
        <w:rPr>
          <w:szCs w:val="28"/>
        </w:rPr>
        <w:t>головного лікаря комунального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Миколайовича</w:t>
        <w:tab/>
        <w:tab/>
        <w:t xml:space="preserve">  «Турійський районний центр первинної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едико-санітарної допомоги»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БУ</w:t>
        <w:tab/>
        <w:tab/>
        <w:tab/>
        <w:t xml:space="preserve">- головного лікаря Горохівської централь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я Володимировича</w:t>
        <w:tab/>
        <w:t xml:space="preserve">  районної лікар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>ЛЕВЧУК</w:t>
        <w:tab/>
        <w:tab/>
        <w:tab/>
        <w:t xml:space="preserve">- головного </w:t>
      </w:r>
      <w:r>
        <w:rPr>
          <w:szCs w:val="28"/>
        </w:rPr>
        <w:t>лікаря комунального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Петрівну</w:t>
        <w:tab/>
        <w:tab/>
        <w:t xml:space="preserve">  «Луцький районний центр первинної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 xml:space="preserve">  медико-санітарної допомоги</w:t>
      </w:r>
      <w:r>
        <w:rPr>
          <w:szCs w:val="28"/>
          <w:lang w:val="ru-RU"/>
        </w:rPr>
        <w:t>»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БЧЕНЮК</w:t>
        <w:tab/>
        <w:tab/>
        <w:t>- заступника головного лікаря з медичної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Наталію Андріївну</w:t>
        <w:tab/>
        <w:tab/>
        <w:t xml:space="preserve">  частини обласної лікарні «ХОСПІС»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ИБАКА</w:t>
        <w:tab/>
        <w:tab/>
        <w:tab/>
        <w:t>- завідувача травматологічного відді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Сільвестровича</w:t>
        <w:tab/>
        <w:tab/>
        <w:t xml:space="preserve">  Ковельського міськрайонного територіального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ab/>
        <w:tab/>
        <w:tab/>
        <w:tab/>
        <w:t xml:space="preserve">  медичного об’єднання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ОМАНЕНКО</w:t>
        <w:tab/>
        <w:tab/>
        <w:t xml:space="preserve">- завідувача відділення фізіотерапії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Володимирівну</w:t>
        <w:tab/>
        <w:t xml:space="preserve">  функціональної діагностики обласного дитяч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територіального медичного об’єднання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) за багаторічну сумлінну працю, активну громадянську позицію, вагомий особистий внесок у розвиток страхової медицини 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ЛАЗУНОВА</w:t>
        <w:tab/>
        <w:tab/>
        <w:t>- голову правління обласної лікарняної кас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а Борисовича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 за високий професіоналізм, багаторічну сумлінну працю, особисті заслуги у розвитку сфери містобудування та з нагоди особистого ювілею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ШЕВЧИШИНУ</w:t>
        <w:tab/>
        <w:tab/>
        <w:t xml:space="preserve">- директорові філії Державного підприєм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расу Петровичу</w:t>
        <w:tab/>
        <w:tab/>
        <w:t xml:space="preserve">  «Укрдержбудекспертиза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Управлінню інформаційної діяльності та комунікацій з громадськістю облдержадміністрації (А.Мельник) забезпечити придбання пап</w:t>
      </w:r>
      <w:r>
        <w:rPr>
          <w:szCs w:val="28"/>
          <w:lang w:val="ru-RU"/>
        </w:rPr>
        <w:t>о</w:t>
      </w:r>
      <w:r>
        <w:rPr>
          <w:szCs w:val="28"/>
        </w:rPr>
        <w:t>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/>
      </w:pPr>
      <w:r>
        <w:rPr>
          <w:lang w:val="ru-RU"/>
        </w:rPr>
        <w:t>Руцька</w:t>
      </w:r>
      <w:r>
        <w:rPr/>
        <w:t xml:space="preserve">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21:00Z</dcterms:created>
  <dc:creator>A.Rutska</dc:creator>
  <dc:description/>
  <cp:keywords/>
  <dc:language>en-US</dc:language>
  <cp:lastModifiedBy>DIANA</cp:lastModifiedBy>
  <cp:lastPrinted>2013-06-14T09:43:00Z</cp:lastPrinted>
  <dcterms:modified xsi:type="dcterms:W3CDTF">2013-06-18T07:48:00Z</dcterms:modified>
  <cp:revision>71</cp:revision>
  <dc:subject/>
  <dc:title> </dc:title>
</cp:coreProperties>
</file>