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pacing w:val="14"/>
          <w:sz w:val="28"/>
          <w:lang w:val="uk-UA"/>
        </w:rPr>
      </w:pPr>
      <w:r>
        <w:rPr>
          <w:rFonts w:cs="Times New Roman" w:ascii="Times New Roman" w:hAnsi="Times New Roman"/>
          <w:bCs w:val="false"/>
          <w:spacing w:val="14"/>
          <w:sz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14"/>
          <w:sz w:val="24"/>
          <w:szCs w:val="24"/>
          <w:lang w:val="uk-UA"/>
        </w:rPr>
      </w:pPr>
      <w:r>
        <w:rPr>
          <w:rFonts w:cs="Times New Roman"/>
          <w:b/>
          <w:bCs/>
          <w:spacing w:val="14"/>
          <w:sz w:val="24"/>
          <w:szCs w:val="24"/>
          <w:lang w:val="uk-UA"/>
        </w:rPr>
      </w:r>
    </w:p>
    <w:p>
      <w:pPr>
        <w:pStyle w:val="Heading2"/>
        <w:rPr>
          <w:bCs w:val="false"/>
        </w:rPr>
      </w:pPr>
      <w:r>
        <w:rPr>
          <w:bCs w:val="false"/>
        </w:rPr>
        <w:t>РОЗПОРЯДЖЕННЯ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3 червня 2013 року                            м.Луцьк                                                № 228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оздоровлення громадян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постраждали внаслідок Чорнобильської катастрофи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right="-82" w:firstLine="720"/>
        <w:rPr>
          <w:sz w:val="28"/>
          <w:szCs w:val="28"/>
        </w:rPr>
      </w:pPr>
      <w:r>
        <w:rPr>
          <w:sz w:val="28"/>
          <w:szCs w:val="28"/>
        </w:rPr>
        <w:t>Відповідно до статей 20 – 22, 30 Закону України «Про статус і соціальний захист громадян, які постраждали внаслідок Чорнобильської катастрофи», пункту 4 статті 23 Закону України «Про місцеві державні адміністрації», Порядку організації оздоровлення громадян, які постраждали внаслідок Чорнобильської катастрофи, затвердженого постановою Кабінету Міністрів України від 27 березня 2013 року № 261, з метою забезпечення належної організації оздоровлення населення області, яке постраждало внаслідок Чорнобильської катастрофи:</w:t>
      </w:r>
    </w:p>
    <w:p>
      <w:pPr>
        <w:pStyle w:val="2"/>
        <w:ind w:right="-82" w:firstLine="708"/>
        <w:rPr/>
      </w:pPr>
      <w:r>
        <w:rPr>
          <w:sz w:val="28"/>
          <w:szCs w:val="28"/>
        </w:rPr>
        <w:t>1. ЗОБОВ’ЯЗУ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департамент соціального захисту населення обласної державної адміністрації (С.Мишковець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до 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червня 2013 року розробити та довести до органів соціального захисту населення райдержадміністрацій, виконкомів міських (міст обласного значення) ра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форму заяви постраждалої особи чи одного із батьків потерпілої дитини або особи, яка їх замінює, для одержання санаторно-курортної путівки або путівки на відпочинок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 заяви постраждалої особи чи одного із батьків потерпілої дитини або особи, яка їх замінює, для виплати грошової компенсації за самостійне санаторно-курортне лікування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у реєстрів громадян, постраждалих внаслідок Чорнобильської катастрофи, яких органами соціального захисту населення взято на облік для забезпечення </w:t>
      </w:r>
      <w:r>
        <w:rPr>
          <w:sz w:val="28"/>
          <w:szCs w:val="28"/>
        </w:rPr>
        <w:t>санаторно-курортн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утівкою або путівкою на відпочино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форму даних про кількість громадян, постраждалих внаслідок Чорнобильської катастрофи, які подали заяви щодо виділення санаторно-курортної путівки чи путівки на відпочинок у наступному році або виплати грошової компенсації за самостійне санаторно-курортне лікува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 інформації про кількість оздоровлених громадян, які постраждали внаслідок Чорнобильської катастроф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форму списку дітей, потерпілих внаслідок Чорнобильської катастрофи, які направляються у санаторно-курортний заклад або заклад відпочинк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безпечити дотримання вимог Поряд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рганізації оздоровлення громадян, які постраждали внаслідок Чорнобильської катастроф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затвердженого постановою Кабінету Міністрів України ві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</w:rPr>
        <w:t>27 березня 2013 року № 261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 метою забезпечення перевезення потерпілих дітей у складі груп до місць оздоровлення та у зворотному напрямку здійснювати закупівлю послуг транспортних перевезень (автомобільного та залізничного) відповідно до вимог Закону України «Про здійснення державних закупівель»</w:t>
      </w:r>
      <w:r>
        <w:rPr>
          <w:sz w:val="27"/>
          <w:szCs w:val="27"/>
          <w:lang w:val="uk-UA"/>
        </w:rPr>
        <w:t>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управління охорони здоров’я облдержадміністрації (І.Ващенюк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ювати організацію та проведення диспансеризації громадян, які постраждали внаслідок Чорнобильської катастрофи, в установленому Міністерством охорони здоров’я України поряд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 посилити контроль за роботою лікарсько-відбіркових комісій щодо видачі громадянам, які постраждали внаслідок Чорнобильської катастрофи, довідки для одержання путівки на санаторно-курортне лікування за        формою 070/о в установленому Міністерством охорони здоров’я України порядку;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- забезпечити направлення медичних працівників, відповідальних за життя і здоров’я дітей, які потерпіли внаслідок Чорнобильської катастрофи, для супроводження до місця оздоровлення та у зворотному напрямку;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) управління освіти і науки облдержадміністрації (О.Хомич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- сприяти райдержадміністраціям і виконкомам міських (міст обласного значення) рад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комплектуванні груп дітей, потерпілих внаслідок Чорнобильської катастрофи, які направляються у санаторно-курортні заклади або заклади відпочинк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безпечити направлення осіб для супроводження груп дітей, які потерпіли внаслідок Чорнобильської катастрофи, до місця оздоровлення та у зворотному напрямку, а при необхідності – для роботи в дитячих оздоровчих закладах для догляду за дітьми, та проводити інструктаж з питань безпеки;</w:t>
      </w:r>
    </w:p>
    <w:p>
      <w:pPr>
        <w:pStyle w:val="2"/>
        <w:ind w:right="-82" w:firstLine="720"/>
        <w:rPr>
          <w:sz w:val="28"/>
          <w:szCs w:val="28"/>
        </w:rPr>
      </w:pPr>
      <w:r>
        <w:rPr>
          <w:sz w:val="28"/>
          <w:szCs w:val="28"/>
        </w:rPr>
        <w:t>4) голів райдержадміністрацій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безпечити направлення громадян, які постраждали внаслідок Чорнобильської катастрофи, до санаторно-курортних закладів та закладів відпочинку дотримуючись вимог Порядку організації оздоровлення громадян, які постраждали внаслідок Чорнобильської катастрофи, затвердженого постановою Кабінету Міністрів України від 27 березня 2013 року № 26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 установити персональну відповідальність працівників управлінь (відділів) соціального захисту населення, освіти, охорони здоров’я райдержадміністрацій, виконкомів міських (міст обласного значення) рад, директорів загальноосвітніх навчальних закладів за формування груп дітей для оздоровлення у санаторно-курортних закладах та закладах відпочинку, а також підбір вихователів та медичних працівників, які супроводжують групи дітей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лучати кошти з місцевих бюджетів та інших джерел фінансування, не заборонених законодавством, для оздоровлення громадян, які постраждали внаслідок Чорнобильської катастрофи, насамперед дітей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світлювати хід організації оздоровлення населення району, міста обласного значення у засобах масової інформа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щокварталу до 5 числа місяця, що настає за звітним періодом, інформувати департамент соціального захисту населення облдержадміністрації про результати проведення заходів з оздоровлення населення, яке постраждало внаслідок Чорнобильської катастрофи;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)</w:t>
      </w:r>
      <w:r>
        <w:rPr>
          <w:sz w:val="28"/>
          <w:szCs w:val="28"/>
          <w:lang w:val="uk-UA"/>
        </w:rPr>
        <w:t> департамент соціального захисту населення облдержадміністрації щороку до 20 січня подавати обласній державній адміністрації узагальнений звіт про підсумки проведення оздоровлення громадян області, які постраждали внаслідок Чорнобильської катастроф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 управління державної автомобільної інспекції управління МВС України в області (В.Гайовий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в установленому законодавством порядку забезпечити безоплатне супроводження груп дітей, які постраждали внаслідок Чорнобильської катастрофи, до місць оздоровлення та у зворотному напрямку працівниками органів внутрішніх спра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безпечити своєчасний технічний огляд стану транспортних засобів, що здійснюють перевезення організованих груп діте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РЕКОМЕНДУЮ міським (міст обласного значення</w:t>
      </w:r>
      <w:r>
        <w:rPr>
          <w:sz w:val="28"/>
          <w:szCs w:val="28"/>
        </w:rPr>
        <w:t>) головам</w:t>
      </w:r>
      <w:r>
        <w:rPr>
          <w:sz w:val="28"/>
          <w:szCs w:val="28"/>
          <w:lang w:val="uk-UA"/>
        </w:rPr>
        <w:t xml:space="preserve"> забезпечити виконання завдань, визначених підпунктом 4) пункту 1 цього розпорядж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изнати таким, що втратило чинність, розпорядження голови </w:t>
      </w:r>
      <w:r>
        <w:rPr>
          <w:color w:val="000000"/>
          <w:sz w:val="28"/>
          <w:szCs w:val="28"/>
          <w:lang w:val="uk-UA"/>
        </w:rPr>
        <w:t xml:space="preserve">обласної державної адміністрації від 17 травня 2012 року № 209 </w:t>
      </w:r>
      <w:r>
        <w:rPr>
          <w:sz w:val="28"/>
          <w:szCs w:val="28"/>
          <w:lang w:val="uk-UA"/>
        </w:rPr>
        <w:t>«Про організацію санаторно-курортного лікування та оздоровлення громадян, які постраждали внаслідок Чорнобильської катастрофи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Контроль за виконанням цього розпорядження покласти на заступника голови обласної державної адміністрації С.Ющака.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 xml:space="preserve">          </w:t>
        <w:tab/>
        <w:tab/>
        <w:tab/>
        <w:tab/>
        <w:tab/>
        <w:tab/>
        <w:tab/>
        <w:t xml:space="preserve">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шковець 778 109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80770</wp:posOffset>
              </wp:positionH>
              <wp:positionV relativeFrom="paragraph">
                <wp:posOffset>-50165</wp:posOffset>
              </wp:positionV>
              <wp:extent cx="5891530" cy="3511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5pt;mso-wrap-distance-left:0pt;mso-wrap-distance-right:0pt;mso-wrap-distance-top:0pt;mso-wrap-distance-bottom:0pt;margin-top:-3.9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  <w:lang w:val="uk-UA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  <w:lang w:val="uk-UA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true"/>
      <w:autoSpaceDE w:val="true"/>
      <w:spacing w:lineRule="auto" w:line="379"/>
      <w:ind w:firstLine="720"/>
      <w:jc w:val="center"/>
      <w:textAlignment w:val="auto"/>
    </w:pPr>
    <w:rPr>
      <w:sz w:val="2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tabs>
        <w:tab w:val="clear" w:pos="708"/>
        <w:tab w:val="left" w:pos="4962" w:leader="none"/>
      </w:tabs>
      <w:overflowPunct w:val="true"/>
      <w:autoSpaceDE w:val="true"/>
      <w:jc w:val="both"/>
      <w:textAlignment w:val="auto"/>
    </w:pPr>
    <w:rPr>
      <w:sz w:val="28"/>
      <w:lang w:val="uk-UA"/>
    </w:rPr>
  </w:style>
  <w:style w:type="paragraph" w:styleId="Style13">
    <w:name w:val="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7:00:00Z</dcterms:created>
  <dc:creator>Chern12</dc:creator>
  <dc:description/>
  <cp:keywords/>
  <dc:language>en-US</dc:language>
  <cp:lastModifiedBy>DIANA</cp:lastModifiedBy>
  <cp:lastPrinted>2013-06-11T18:23:00Z</cp:lastPrinted>
  <dcterms:modified xsi:type="dcterms:W3CDTF">2013-06-13T06:03:00Z</dcterms:modified>
  <cp:revision>17</cp:revision>
  <dc:subject/>
  <dc:title> </dc:title>
</cp:coreProperties>
</file>