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12 червня 2013 року                           м.Луцьк                                                № 22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</w:t>
      </w:r>
      <w:r>
        <w:rPr>
          <w:szCs w:val="28"/>
        </w:rPr>
        <w:t>помічника заступника голови обласної державної адміністрації відділу забезпечення діяльності керівництва апарату облдержадміністрації</w:t>
      </w:r>
      <w:r>
        <w:rPr/>
        <w:t>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25 червня 2013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7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3-06-14T08:32:00Z</dcterms:modified>
  <cp:revision>7</cp:revision>
  <dc:subject/>
  <dc:title>від       серпня 2005 року                     м</dc:title>
</cp:coreProperties>
</file>