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4"/>
          <w:sz w:val="24"/>
          <w:szCs w:val="24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2 червня 2013 року                           м.Луцьк                                               № 224</w:t>
        <w:tab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погодження передачі нерухомого май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комунальної у державну власність</w:t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ідповідно до пункту 4 Порядку подання та розгляду пропозицій щодо передачі об’єктів з комунальної у державну власність та утворення й роботи комісії з питань передачі об’єктів у державну власність, затвердженого постановою Кабінету Міністрів України від 21 вересня 1998 року № 1482, ураховуючи рішення Рожищенської міської ради від 25 квітня 2013 року № 28/2, на підставі листа прокуратури Волинської області від 06 червня 2013 року № 18/85 погодити передачу нежитлового приміщення загальною площею 158,4 кв. метра, розташованого за адресою: вулиця 1 Травня, 6, м.Рожище, з комунальної власності територіальної громади міста Рожище в державну власність для розміщення прокуратури Рожищенського район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Б.КЛІМЧУ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бишинець 778 16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щук 778 126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rFonts w:ascii="Times New Roman" w:hAnsi="Times New Roman" w:cs="Times New Roman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5:00Z</dcterms:created>
  <dc:creator>Ghost</dc:creator>
  <dc:description/>
  <cp:keywords/>
  <dc:language>en-US</dc:language>
  <cp:lastModifiedBy>DIANA</cp:lastModifiedBy>
  <cp:lastPrinted>2013-06-11T08:42:00Z</cp:lastPrinted>
  <dcterms:modified xsi:type="dcterms:W3CDTF">2013-06-12T08:11:00Z</dcterms:modified>
  <cp:revision>9</cp:revision>
  <dc:subject/>
  <dc:title>     квітня 2013 року                          м</dc:title>
</cp:coreProperties>
</file>