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січ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області, на яких утворилась заборгова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 січня 2013 рок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держадміністрації від 22 січня 2013 року № 19, рішення обласної ради від 26 грудня 2012 року № 15/2 „Про обласний бюджет на 2013 рік”,  для погашення заборгованості за виконані роботи, що утворилась станом на 01 січня 2013 ро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, на яких утворилась заборгованість станом на 01 січня 2013 року, що додає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9:00Z</dcterms:created>
  <dc:creator>dsm</dc:creator>
  <dc:description/>
  <cp:keywords/>
  <dc:language>en-US</dc:language>
  <cp:lastModifiedBy>A.Evtuh</cp:lastModifiedBy>
  <cp:lastPrinted>2013-01-22T09:35:00Z</cp:lastPrinted>
  <dcterms:modified xsi:type="dcterms:W3CDTF">2013-01-24T07:18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