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7 червня 2013 року                         м.Луцьк                                                №</w:t>
      </w:r>
      <w:r>
        <w:rPr>
          <w:szCs w:val="28"/>
          <w:lang w:val="ru-RU"/>
        </w:rPr>
        <w:t xml:space="preserve"> 21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szCs w:val="28"/>
        </w:rPr>
        <w:t>Про пр</w:t>
      </w:r>
      <w:r>
        <w:rPr>
          <w:szCs w:val="28"/>
          <w:lang w:val="ru-RU"/>
        </w:rPr>
        <w:t>о</w:t>
      </w:r>
      <w:r>
        <w:rPr>
          <w:szCs w:val="28"/>
        </w:rPr>
        <w:t>ведення Сьомого Міжнарод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ю українського фольклору «Береги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rPr/>
      </w:pPr>
      <w:r>
        <w:rPr>
          <w:szCs w:val="28"/>
        </w:rPr>
        <w:tab/>
        <w:t xml:space="preserve">Відповідно до статей 2, 6, 13, 22 Закону України «Про місцеві державні адміністрації», з метою </w:t>
      </w:r>
      <w:r>
        <w:rPr/>
        <w:t>збереження і популяризація традиційної народної культури, розширення творчих зв’язків, обміну досвідом та інформацією з питань народної творчості із закордонними громадами українців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ровести Сьомий Міжнародний фестиваль українського фольклору «Берегиня» та науково-практичну конференцію (далі – фестиваль) у м.Луцьку  27 – 29  вересня 2013 рок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. Утворити обласний організаційний комітет фестивалю у складі згідно з додатком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изначити головою обласного організаційного комітету Курилюка Олександра Івановича – заступника голови обласної державної адміністрації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Дозволити голові обласного оргкомітету за потреби вносити зміни до складу оргкомітету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 xml:space="preserve">4. Обласному оргкомітету затвердити кошторис та програму фестивалю.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 xml:space="preserve">5. ЗОБОВ’ЯЗУЮ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) управління культури облдержадміністрації (В.Лисюк) забезпечити виконання  організаційно-творчих  завдань з підготовки та проведення фестивалю, розробити та в установленому порядку подати на затвердження кошторис витрат, програм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) управління освіти і науки облдержадміністрації (О.Хомич) сприяти участі у фестивалі фольклорних колективів навчальних закладів районів і міст області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правління охорони здоров’я облдержадміністрації (І.Ващенюк) забезпечити оперативне реагування бригад швидкої медичної допомоги, розташованих найближче від місць проведення заходів фестивалю, за зверненням організаторів фестивалю у разі потреб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) районні державні адміністрації забезпечити участь у фестивалі визначених колективів, майстрів народної творчості, надати їм необхідну допомогу та передбачити відповідне фінанс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РЕКОМЕНДУЮ міським (міст обласного значення) головам забезпечити виконання завдань, визначених підпунктом 4) пункту 5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Узяти  до  відома,  що  фінансування фестивальних заходів, видатки на утримання запрошених з інших областей України колективів та української діаспори здійснюватимуться на умовах дольової участі Міністерства культури України та управління культури облдержадміністрації; витрати на оплату добових та проживання учасників фестивалю з районів і міст області – за рахунок коштів відповідних місцевих бюджетів та інших джерел, не заборонених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Управлінню    Міністерства   внутрішніх   справ   України   в   області (О.Терещук) забезпечити охорону громадського порядку в місцях проведення заходів фестивалю, надати допомогу організаторам фестивалю в межах повноважень підпорядкованих служ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</w:t>
      </w:r>
      <w:bookmarkStart w:id="0" w:name="_GoBack"/>
      <w:bookmarkEnd w:id="0"/>
      <w:r>
        <w:rPr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Лисюк 778 114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Arial Unicode MS" w:cs="Times New Roman"/>
      <w:sz w:val="24"/>
      <w:szCs w:val="24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48:00Z</dcterms:created>
  <dc:creator>comp</dc:creator>
  <dc:description/>
  <cp:keywords/>
  <dc:language>en-US</dc:language>
  <cp:lastModifiedBy>DIANA</cp:lastModifiedBy>
  <cp:lastPrinted>2013-05-30T14:41:00Z</cp:lastPrinted>
  <dcterms:modified xsi:type="dcterms:W3CDTF">2013-06-10T10:11:00Z</dcterms:modified>
  <cp:revision>7</cp:revision>
  <dc:subject/>
  <dc:title>     </dc:title>
</cp:coreProperties>
</file>