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07 червня 2013 року                           м.Луцьк                                 </w:t>
      </w:r>
      <w:r>
        <w:rPr>
          <w:bCs/>
          <w:szCs w:val="28"/>
          <w:lang w:val="ru-RU"/>
        </w:rPr>
        <w:t xml:space="preserve">    </w:t>
      </w:r>
      <w:r>
        <w:rPr>
          <w:bCs/>
          <w:szCs w:val="28"/>
        </w:rPr>
        <w:t xml:space="preserve">            № 216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несення змін до Порядку використання кошті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дбачених в обласному бюджеті на виконання Програм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хисту прав споживачів області з питань якості і безпеки життя людин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еріод до 2015 рок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textAlignment w:val="baseline"/>
        <w:outlineLvl w:val="0"/>
        <w:rPr/>
      </w:pPr>
      <w:r>
        <w:rPr>
          <w:bCs/>
          <w:kern w:val="2"/>
          <w:szCs w:val="28"/>
          <w:lang w:eastAsia="uk-UA"/>
        </w:rPr>
        <w:t xml:space="preserve">Відповідно до статей 20, 91 Бюджетного кодексу України, статей 2, </w:t>
      </w:r>
      <w:r>
        <w:rPr>
          <w:szCs w:val="28"/>
        </w:rPr>
        <w:t>6, 41, 45</w:t>
      </w:r>
      <w:r>
        <w:rPr>
          <w:bCs/>
          <w:kern w:val="2"/>
          <w:szCs w:val="28"/>
          <w:lang w:eastAsia="uk-UA"/>
        </w:rPr>
        <w:t xml:space="preserve"> Закону України «Про місцеві державні адміністрації», рішення обласної ради </w:t>
      </w:r>
      <w:r>
        <w:rPr>
          <w:szCs w:val="28"/>
        </w:rPr>
        <w:t>від 05 квітня 2013 року № 18/8 «Про внесення змін до Програми захисту прав споживачів області з питань якості і безпеки життя людини на період до 2015 року та Заходів щодо її виконання»</w:t>
      </w:r>
      <w:r>
        <w:rPr>
          <w:bCs/>
          <w:kern w:val="2"/>
          <w:szCs w:val="28"/>
          <w:lang w:eastAsia="uk-UA"/>
        </w:rPr>
        <w:t xml:space="preserve"> в</w:t>
      </w:r>
      <w:r>
        <w:rPr>
          <w:szCs w:val="28"/>
        </w:rPr>
        <w:t>нести зміни до розділу ІІ «</w:t>
      </w:r>
      <w:r>
        <w:rPr/>
        <w:t>Надання і використання коштів з обласного бюджету»</w:t>
      </w:r>
      <w:r>
        <w:rPr>
          <w:szCs w:val="28"/>
        </w:rPr>
        <w:t xml:space="preserve"> Порядку використання коштів, передбачених в обласному бюджеті на виконання Програми захисту прав споживачів області з питань якості і безпеки життя людини на період до 2015 року, затвердженого розпорядженням першого заступника голови обласної державної адміністрації від 26 березня 2012 року № 121 (зі змінами), виклавши його у новій редакції: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baselin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ІІ. Надання і використання коштів з обласного бюджет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Бюджетні кошти використовуються на договірних засадах відповідно до законодавства виключно у межах бюджетних призначень на відповідний рік на інформаційну підтримку заходів із захисту прав споживачів області з питань якості і безпеки життя людини, забезпечення лабораторних досліджень якості та безпеки харчової і сільськогосподарської продукції та сировин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випуск збірників нормативно-правових актів, методичних рекомендацій, навчально-методичних посібників, компакт-дисків тощо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дання послуг з інформаційної підтримки в засобах масової інформації, засновниками яких є обласна державна адміністрація або обласна рада, заходів Програми;</w:t>
      </w:r>
    </w:p>
    <w:p>
      <w:pPr>
        <w:pStyle w:val="Normal"/>
        <w:ind w:firstLine="709"/>
        <w:jc w:val="both"/>
        <w:rPr/>
      </w:pPr>
      <w:r>
        <w:rPr>
          <w:szCs w:val="28"/>
        </w:rPr>
        <w:t>- проведення регіональних виставок-продажів, ярмарків, конкурсів дитячого малюнка та інших заходів з метою популяризації кращих товарів, що виробляються в області, на підтримку вітчизняного виробницт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 здійснення (під час реалізації спільних проектів з питань проведення лабораторних досліджень якості та безпеки харчової і сільськогосподарської продукції та сировини) Волинською обласною організацією «Союз споживачів України» лабораторних досліджень у Регіональній експертно-арбітражній лабораторії контролю якості та безпеки харчової і сільськогосподарської продукції та сировини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редиторська бюджетна заборгованість (у разі наявності) погашається за рахунок коштів обласного бюджету відповідно до помісячного розпису асигнувань у межах загального обсягу видатків, затвердженого на відповідний бюджетний період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Головним розпорядником коштів обласного бюджету у межах асигнувань, затверджених на реалізацію Програми, за участю відповідальних виконавців Програми, забезпечується формування пропозицій до плану заходів з виконання Програми із зазначенням напрямів та обсягів фінансування, що затверджується заступником голови облдержадміністрації відповідно до розподілу функціональних обов’язків. </w:t>
      </w:r>
    </w:p>
    <w:p>
      <w:pPr>
        <w:pStyle w:val="Normal"/>
        <w:ind w:firstLine="709"/>
        <w:jc w:val="both"/>
        <w:rPr/>
      </w:pPr>
      <w:r>
        <w:rPr>
          <w:szCs w:val="28"/>
        </w:rPr>
        <w:t>3. Для оплати наданих послуг (виконаних робіт) департамент економічного розвитку і торгівлі облдержадміністрації реєструє бюджетні зобов’язання за КФКВ 180410 “Інші заходи, пов'язані з економічною діяльністю”, КЕКВ 2282 “Окремі заходи по реалізації державних (регіональних) програм, не віднесені до заходів розвитку” відповідно до помісячного розпису асигнуван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 Департамент фінансів облдержадміністрації здійснює фінансування департаменту економічного розвитку і торгівлі облдержадміністрації на підставі зареєстрованих зобов’язань за звітний період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 Операції, пов’язані з використанням коштів, здійснюються відповідно до Порядку казначейського обслуговування місцевих бюджетів.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textAlignment w:val="baselin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textAlignment w:val="baselin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textAlignment w:val="baselin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Блащук 778</w:t>
      </w:r>
      <w:r>
        <w:rPr>
          <w:szCs w:val="28"/>
          <w:lang w:val="ru-RU"/>
        </w:rPr>
        <w:t> </w:t>
      </w:r>
      <w:r>
        <w:rPr>
          <w:szCs w:val="28"/>
        </w:rPr>
        <w:t xml:space="preserve">108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46">
    <w:name w:val="rvts46"/>
    <w:basedOn w:val="Style12"/>
    <w:qFormat/>
    <w:rPr>
      <w:rFonts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9:00Z</dcterms:created>
  <dc:creator>1</dc:creator>
  <dc:description/>
  <cp:keywords/>
  <dc:language>en-US</dc:language>
  <cp:lastModifiedBy>DIANA</cp:lastModifiedBy>
  <cp:lastPrinted>2013-03-04T15:46:00Z</cp:lastPrinted>
  <dcterms:modified xsi:type="dcterms:W3CDTF">2013-06-07T09:31:00Z</dcterms:modified>
  <cp:revision>12</cp:revision>
  <dc:subject/>
  <dc:title>afg-roz</dc:title>
</cp:coreProperties>
</file>