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 w:eastAsia="en-US"/>
        </w:rPr>
      </w:pPr>
      <w:r>
        <w:rPr>
          <w:rFonts w:cs="Times New Roman"/>
          <w:i/>
          <w:spacing w:val="14"/>
          <w:sz w:val="28"/>
          <w:szCs w:val="28"/>
          <w:lang w:val="ru-RU"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червня 2013 року                           м.Луцьк                                                  № 2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lang w:val="uk-UA"/>
        </w:rPr>
      </w:pPr>
      <w:r>
        <w:rPr>
          <w:lang w:val="uk-UA"/>
        </w:rPr>
        <w:t xml:space="preserve">Про внесення змін до розпорядження голови 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/>
      </w:pPr>
      <w:r>
        <w:rPr>
          <w:lang w:val="uk-UA"/>
        </w:rPr>
        <w:t>облдержадміністрації від 05 травня 2010 року № 106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41 Закону України «Про місцеві державні адміністрації», законів України «Про стимулювання інвестиційної діяльності у пріоритетних галузях економіки з метою створення нових робочих місць» та «Про інвестиційну діяльність», з метою створення сприятливих організаційних та економічних умов для збільшення надходжень інвестицій в економіку області, ефективного використання виробничого потенціалу та поліпшення інвестиційного клімату області внести до Регіональної програми залучення інвестицій в економіку області на 2010 – 2020 роки (далі – Програма), затвердженої розпорядженням голови обласної державної адміністрації </w:t>
        <w:br/>
        <w:t>від 05 травня 2010 року № 106, наступні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 пункті 8 та підпункті 8.3 пункту 8 Паспорта Програми цифри «789501» замінити цифрами «829141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В абзаці п’ятому розділу 6 Програми  цифри «789,5» замінити цифрами «829,2» та цифри «1,2» замінити цифрами «40,9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Розділ «Інші галузі» Переліку інвестиційних проектів (пропозицій) підприємств, організацій та установ області, які за умови залучення додаткового капіталу можуть бути реалізовані до 2020 року (додаток до розділу 4 Програми), викласти у новій редакції, що додаєтьс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асної державної адміністрації Е.Стоєв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лащук 778 10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01:00Z</dcterms:created>
  <dc:creator>Ghost</dc:creator>
  <dc:description/>
  <cp:keywords/>
  <dc:language>en-US</dc:language>
  <cp:lastModifiedBy>DIANA</cp:lastModifiedBy>
  <cp:lastPrinted>2013-05-31T13:01:00Z</cp:lastPrinted>
  <dcterms:modified xsi:type="dcterms:W3CDTF">2013-06-07T09:39:00Z</dcterms:modified>
  <cp:revision>14</cp:revision>
  <dc:subject/>
  <dc:title>     травня 2013 року                            м</dc:title>
</cp:coreProperties>
</file>