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4"/>
          <w:szCs w:val="24"/>
        </w:rPr>
      </w:pPr>
      <w:r>
        <w:rPr>
          <w:rFonts w:cs="Times New Roman" w:ascii="Times New Roman" w:hAnsi="Times New Roman"/>
          <w:spacing w:val="14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03 чер</w:t>
      </w:r>
      <w:r>
        <w:rPr>
          <w:rFonts w:cs="Times New Roman" w:ascii="Times New Roman" w:hAnsi="Times New Roman"/>
          <w:sz w:val="28"/>
          <w:szCs w:val="28"/>
        </w:rPr>
        <w:t xml:space="preserve">вня 2013 року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Луцьк</w:t>
        <w:tab/>
        <w:tab/>
        <w:tab/>
        <w:tab/>
        <w:t xml:space="preserve">         № 21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заході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підготовки та відзначення в обла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25-річчя хрещення Київської Рус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41, 34 Закону України «Про місцеві державні адміністрації», на виконання розпорядження Кабінету Міністрів України від 22 квітня 2013 року № 297-р «Про внесення змін до плану заходів з підготовки та відзначення 1025-річчя хрещення Київської Русі»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Затвердити план заходів з підготовки та відзначення в області        1025-річчя хрещення Київської Русі (далі – План заходів)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 ЗОБОВ’ЯЗУЮ голів районних державних адміністрацій, керівників структурних підрозділів обласної державної адміністрації – виконавців Плану заходів, РЕКОМЕНДУЮ міським (міст обласного значення) головам, обласній державній телерадіокомпанії забезпечити реалізацію Плану заходів, про проведену роботу інформування управління інформаційної діяльності та комунікацій з громадськістю облдержадміністрації до 20 грудня 2013 рок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Б.КЛІМЧУК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ьник 778 111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1">
    <w:name w:val=" Знак Знак1"/>
    <w:basedOn w:val="Style10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yle11">
    <w:name w:val=" Знак Знак"/>
    <w:basedOn w:val="Style10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4:00Z</dcterms:created>
  <dc:creator>DIANA</dc:creator>
  <dc:description/>
  <cp:keywords/>
  <dc:language>en-US</dc:language>
  <cp:lastModifiedBy>A.Evtuh</cp:lastModifiedBy>
  <cp:lastPrinted>2013-05-14T12:23:00Z</cp:lastPrinted>
  <dcterms:modified xsi:type="dcterms:W3CDTF">2013-06-03T14:02:00Z</dcterms:modified>
  <cp:revision>12</cp:revision>
  <dc:subject/>
  <dc:title>Додаток 1 </dc:title>
</cp:coreProperties>
</file>