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ru-RU" w:eastAsia="en-US"/>
        </w:rPr>
      </w:pPr>
      <w:r>
        <w:rPr>
          <w:rFonts w:cs="Times New Roman"/>
          <w:i/>
          <w:spacing w:val="14"/>
          <w:lang w:val="ru-RU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травня 2013 року                            м.Луцьк                                                  № 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9 квітня 2013 року № 145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41 Закону України «Про місцеві державні адміністрації» внести до розпорядження голови обласної державної адміністрації від 09 квітня 2013 року № 145 «Про організацію заготівлі другорядних лісових матеріалів, здійснення побічних лісових користувань та використання корисних властивостей лісів» такі змі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пункті 16 розпорядження слова «за наявності довідок податкових інспекцій про сплату податків, з урахуванням відповідності кількості лісових ресурсів, за які сплачено податки, їх кількості, заявленій до експорту» виключи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апенко 778 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7:00Z</dcterms:created>
  <dc:creator>Ghost</dc:creator>
  <dc:description/>
  <cp:keywords/>
  <dc:language>en-US</dc:language>
  <cp:lastModifiedBy>DIANA</cp:lastModifiedBy>
  <dcterms:modified xsi:type="dcterms:W3CDTF">2013-05-29T06:08:00Z</dcterms:modified>
  <cp:revision>12</cp:revision>
  <dc:subject/>
  <dc:title>     травня 2013 року                            м</dc:title>
</cp:coreProperties>
</file>