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900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4 січня 2013 року                              м.Луцьк</w:t>
        <w:tab/>
        <w:tab/>
        <w:tab/>
        <w:tab/>
        <w:tab/>
        <w:t xml:space="preserve">   № 2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оботу Любомльської рай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питань </w:t>
      </w:r>
      <w:r>
        <w:rPr>
          <w:bCs/>
          <w:sz w:val="28"/>
          <w:szCs w:val="28"/>
        </w:rPr>
        <w:t xml:space="preserve">організації виконання завдань, визначених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тами і дорученнями Президента Україн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бінету Міністрів України, розпорядженнями і дорученням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лови обласної 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ивчення діяльності Любомльської районної державної адміністрації з питань </w:t>
      </w:r>
      <w:r>
        <w:rPr>
          <w:bCs/>
          <w:sz w:val="28"/>
          <w:szCs w:val="28"/>
        </w:rPr>
        <w:t xml:space="preserve">організації виконання завдань, визначених актами й дорученнями Президента України, Кабінету Міністрів України, розпорядженнями і дорученнями голови обласної державної адміністрації, свідчить про те, що </w:t>
      </w:r>
      <w:r>
        <w:rPr>
          <w:sz w:val="28"/>
          <w:szCs w:val="28"/>
        </w:rPr>
        <w:t>райдержадміністрацією виконання вищезазначених завдань у цілому забезпечуєть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 груд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12 рок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цеві бюджети району за доходами загального фонду (без трансфертів) виконані на 104,9 відсотка. Забезпечено виконання 20 сільських бюджетів, Любомльського міського, Головненського селищного і бюджетних призначень з усіх податків і зборів, які формують дохідну частину загального фонду місцевих бюджетів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ередньомісячна номінальна заробітна плата на підприємствах, в установах і організаціях району та їхніх відокремлених підрозділах з чисельністю 10 осіб і більше зросла у січні – вересні 2012 року до 2378 гривень (у 2011 році становила 2190 гривень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боргованість з виплати заробітної плати на економічно активних підприємствах на кінець 2011 року, січень – вересень 2012 року відсутня; район посідає п’яте місце серед адміністративно-територіальних одиниць                                                                                      області.</w:t>
      </w:r>
      <w:r>
        <w:rPr/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тягом січня – жовтня 2012 року в районі  створено 602 робочих місця, що становить 158,4 відсотка до завдання Територіальної програми зайнятості населення на 2012 рік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инного законодавства вживаються заходи впливу до боржників з платежів до Пенсійного фонду, усі суми боргу охоплені заходами стягнення. 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дходження власних коштів до бюджету Пенсійного фонду України по району за одинадцять місяців 2012 року становили 54021,2 тис. гривень, що  на 4224,6 тис. гривень більше порівняно з відповідним періодом 2011 року.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На підтримку малого підприємництва  у 2012 році  в районному бюджеті передбачено 20 тис. </w:t>
      </w:r>
      <w:r>
        <w:rPr>
          <w:bCs/>
          <w:sz w:val="28"/>
          <w:szCs w:val="28"/>
        </w:rPr>
        <w:t>гривень</w:t>
      </w:r>
      <w:r>
        <w:rPr>
          <w:sz w:val="28"/>
          <w:szCs w:val="28"/>
        </w:rPr>
        <w:t xml:space="preserve">, використано 11,3 тис. </w:t>
      </w:r>
      <w:r>
        <w:rPr>
          <w:bCs/>
          <w:sz w:val="28"/>
          <w:szCs w:val="28"/>
        </w:rPr>
        <w:t>гривень</w:t>
      </w:r>
      <w:r>
        <w:rPr>
          <w:sz w:val="28"/>
          <w:szCs w:val="28"/>
        </w:rPr>
        <w:t>, які спрямовані на створення належної матеріально-технічної бази державного реєстратора і державного адміністратора, інформаційну підтримку малого підприємництв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За обсягами реалізованої продукції (робіт, послуг) малими підприємствами район серед сусідніх (Старовижівський,  Турійський) – на першому місці. Зокрема, у 2011 році реалізовано продукції, (робіт, послуг) на суму 76,4 млн. </w:t>
      </w:r>
      <w:r>
        <w:rPr>
          <w:bCs/>
          <w:sz w:val="28"/>
          <w:szCs w:val="28"/>
        </w:rPr>
        <w:t>гривень</w:t>
      </w:r>
      <w:r>
        <w:rPr>
          <w:sz w:val="28"/>
          <w:szCs w:val="28"/>
        </w:rPr>
        <w:t xml:space="preserve"> (у Старовижівському, Турійському районах відповідно  </w:t>
        <w:br/>
        <w:t xml:space="preserve">38,6 млн. </w:t>
      </w:r>
      <w:r>
        <w:rPr>
          <w:bCs/>
          <w:sz w:val="28"/>
          <w:szCs w:val="28"/>
        </w:rPr>
        <w:t>гривень</w:t>
      </w:r>
      <w:r>
        <w:rPr>
          <w:sz w:val="28"/>
          <w:szCs w:val="28"/>
        </w:rPr>
        <w:t xml:space="preserve">, 33,4  млн. </w:t>
      </w:r>
      <w:r>
        <w:rPr>
          <w:bCs/>
          <w:sz w:val="28"/>
          <w:szCs w:val="28"/>
        </w:rPr>
        <w:t>гривень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районі функціонує 7 сільськогосподарських підприємств (1 виробничий кооператив, 2 господарські товариства, 4 приватні підприємства),                              19 фермерських господарств та 8,8 тис. особистих селянських господар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продовж останніх років у господарствах району спостерігається позитивна динаміка збільшення посівних площ сільськогосподарських культур. У 2012 році – 20,6 тис. гектарів (ріст до 2011 року – 4,7 відсотка). Однак, залишається не залученим у виробництво 6,8 тис. гектарів ріллі, або 24,8 відсотка від наявної. Практично кожен четвертий гектар ріллі облогує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ькою залишається врожайність зернових та зернобобових культур у сільгосппідприємствах району (у 2012 році – у 2,4 разу нижча середньообласного показника). 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ільськогосподарськими  підприємствами району за 11 місяців 2012 року реалізовано на забій 69 тонн худоби і птиці, що в 1,9 разу більше порівняно з попереднім роком, проте реалізація на забій великої рогатої худоби за зазначений період скоротилася вдвічі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казники вирощування худоби і птиці та виробництва молока зросли відповідно на 19,6 відсотка та 37,4 відсотка. Середній надій молока становить 2169 кг, що на 1782 кг менше середньообласного показник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таном на 01 грудня 2012 року заборгованість за спожиту електричну енергію в установ і організацій, що фінансуються з районного бюджету, відсутн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йонна державна адміністрація забезпечує належний рівень реалізації на території району державної політики у сфері загальної середньої освіти та з питань підвищення якості й доступності медичних послуг на всіх рівнях.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>Разом з тим, у роботі Любомльської райдержадміністрації є ряд недоліків і  упущень.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датковий борг до зведеного бюджету району станом на 01 грудня 2012 року становить 1179,7 тис. гривень (до державного бюджету – 926,2 тис. гривень, до місцевого – 253,6 тис. гривень). Якщо</w:t>
      </w:r>
      <w:r>
        <w:rPr>
          <w:szCs w:val="28"/>
        </w:rPr>
        <w:t xml:space="preserve"> </w:t>
      </w:r>
      <w:r>
        <w:rPr>
          <w:sz w:val="28"/>
          <w:szCs w:val="28"/>
        </w:rPr>
        <w:t>заборгованість з платежів до бюджетів платників податків за 11 місяців 2012 року до зведеного бюджету зменшилась на 438,5 тис. гривень, у т.ч. до державного – на  490,8 тис. гривень, то до місцевого бюджету збільшилась на 52,3 тис.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2 році в районі з власниками земельних часток (паїв) укладено 460 договорів оренди землі загальною площею 640,8 гектара, або 3,3 відсотка. Середній  відсоток  орендної  плати  по  району  становить  1,7 (згідно з Указом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зидента України від 02 серпня 2008 року № 725 орендна плата  повинна становити не менше 3 відсотків нормативної грошової оцінки землі); середній розмір орендної плати – 152,5 гривні за 1 гектар (середньообласний – 502,8 гривні). 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Із 13,8 тис. власників сертифікатів на право на земельну частку (пай)  державні акти на право власності на земельні ділянки отримали 9018 громадян, або 65,5 відсотка (середньообласний показник – 83,3 відсотка).  </w:t>
      </w:r>
    </w:p>
    <w:p>
      <w:pPr>
        <w:pStyle w:val="31"/>
        <w:tabs>
          <w:tab w:val="clear" w:pos="720"/>
          <w:tab w:val="left" w:pos="709" w:leader="none"/>
        </w:tabs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 районі виявлено ряд сільгосппідприємств, що використовують земельні ділянки під господарськими будівлями (спорудами) без правовстановлюючих документів і не сплачують платежі до бюджету (СГВК „Забужжя”  Забузької сільської ради – 1,5 гектара, СГПП „Куснище”, СГПП „Городно”, ФГ „Санте” Куснищанської сільської ради – 11,3 гектара, ТзОВ „Обрій” Ладинської сільської ради – 18 гектарів, ФГ „Юлка” Штунської сільської ради – 1 гектар, КП „Наше село” Гущанської сільської ради – 0,5 гектара).</w:t>
      </w:r>
    </w:p>
    <w:p>
      <w:pPr>
        <w:pStyle w:val="31"/>
        <w:tabs>
          <w:tab w:val="clear" w:pos="720"/>
          <w:tab w:val="left" w:pos="709" w:leader="none"/>
        </w:tabs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ведені факти свідчать про зволікання з боку райдержадміністрації з укладанням договорів оренди цих земель (земельні ділянки знаходяться за межами населених пунктів), що призводить до мінімальних втрат сільських бюджетів на суму 32,3 тис. гривень що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одовж 2012 року проведеними державною фінансовою інспекцією в області 12 контрольними заходами на підприємствах, в установах і організаціях району виявлено фінансові порушення, що призвели до втрат державних ресурсів на загальну суму понад 664,5 тис. гривень, з них: незаконні витрати державних коштів – 535,3 тис. гривень, недоотримання надходжень до бюджетів – 25,2 тис. гривень, недостача матеріальних цінностей – 104 тис. грив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вень оплати населенням поточних нарахувань (з урахуванням боргів минулих років) за житлово-комунальні послуги  у січні – жовтні  2012 року  в цілому  по району  становив 90,7 відсотка,  за відповідний період  2011 року –  10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сотка. Сума заборгованості населення на кінець жовтня 2012 року –  323,2 тис. грив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достатньо ефективно в районі виконується Програма енергозбереження. Зокрема, станом на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листопада 2012 року загальна кількість світильників систем зовнішнього освітлення, що функціонують у населених пунктах району, становить 1159 одиниць (упродовж 2010 року встановлено 277 освітлювальних приладів, у 2011 – 205, за 11 місяців 2012 року – лише 84), рівень оснащення – 39,3 відсотка (14 місце серед районів області). Відповідний середньообласний показник для сільських населених пунктів та райцентрів (без урахування міст обласного значення) становить 58,8 відсот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, 6, 16, 33 Закону України «Про місцеві державні адміністрації», ураховуючи вищевикладе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Роботу Любомльської районної державної адміністрації з питань </w:t>
      </w:r>
      <w:r>
        <w:rPr>
          <w:bCs/>
          <w:sz w:val="28"/>
          <w:szCs w:val="28"/>
        </w:rPr>
        <w:t xml:space="preserve">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асної державної адміністрації, </w:t>
      </w:r>
      <w:r>
        <w:rPr>
          <w:sz w:val="28"/>
          <w:szCs w:val="28"/>
        </w:rPr>
        <w:t>визнати задовільн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Довідку про роботу Любомльської районної державної адміністрації з питань </w:t>
      </w:r>
      <w:r>
        <w:rPr>
          <w:bCs/>
          <w:sz w:val="28"/>
          <w:szCs w:val="28"/>
        </w:rPr>
        <w:t>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асної державної адміністрації, надіслати для реагування Любомльській райдержадміністрації.</w:t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ab/>
        <w:t>3. ЗОБОВ’ЯЗУЮ голову Любомльської районної державної адміністрації О.Дзядука в установленому законодавством порядку та в межах наданих повноважен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> забезпечити</w:t>
      </w:r>
      <w:r>
        <w:rPr>
          <w:sz w:val="28"/>
          <w:szCs w:val="28"/>
        </w:rPr>
        <w:t xml:space="preserve"> ефективність реалізації заходів щодо детінізації зайнятості та доходів населення,  насамперед шляхом виявлення схем ухи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оподаткування і джерел походження тіньових коштів для виплати заробітної плати та інших доходів фізичних осі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 разом з Любомльською міжрайонною державною податковою інспекцією вжити вичерпних заходів</w:t>
      </w:r>
      <w:r>
        <w:rPr>
          <w:sz w:val="28"/>
          <w:szCs w:val="28"/>
        </w:rPr>
        <w:t xml:space="preserve"> щодо недопущення економічно активними підприємствами податкового боргу до бюджету району в 2013 році;</w:t>
      </w:r>
    </w:p>
    <w:p>
      <w:pPr>
        <w:pStyle w:val="TextBody"/>
        <w:tabs>
          <w:tab w:val="left" w:pos="540" w:leader="none"/>
          <w:tab w:val="left" w:pos="4320" w:leader="none"/>
        </w:tabs>
        <w:ind w:right="0" w:firstLine="700"/>
        <w:jc w:val="both"/>
        <w:rPr>
          <w:szCs w:val="28"/>
        </w:rPr>
      </w:pPr>
      <w:r>
        <w:rPr>
          <w:szCs w:val="28"/>
        </w:rPr>
        <w:t>3) </w:t>
      </w:r>
      <w:r>
        <w:rPr/>
        <w:t>забезпечити проведення щомісяця засідань робочої</w:t>
      </w:r>
      <w:r>
        <w:rPr>
          <w:szCs w:val="28"/>
        </w:rPr>
        <w:t xml:space="preserve"> групи з питань легалізації виплати заробітної плати і зайнятості населення із заслуховуванням керівників підприємств, установ та організацій, де рівень заробітної плати нижчий від законодавчо встановленого;</w:t>
      </w:r>
    </w:p>
    <w:p>
      <w:pPr>
        <w:pStyle w:val="TextBody"/>
        <w:tabs>
          <w:tab w:val="left" w:pos="540" w:leader="none"/>
          <w:tab w:val="left" w:pos="720" w:leader="none"/>
          <w:tab w:val="left" w:pos="4320" w:leader="none"/>
        </w:tabs>
        <w:ind w:right="0" w:firstLine="560"/>
        <w:jc w:val="both"/>
        <w:rPr/>
      </w:pPr>
      <w:r>
        <w:rPr>
          <w:szCs w:val="28"/>
        </w:rPr>
        <w:tab/>
        <w:t>4) з метою недопущення зростання кількості ліквідованих робочих місць фізичних осіб-підприємців забезпечити контроль і чітку співпрацю з районним центром зайнятості та організаціями роботодавців, визначити конкретні заходи для збільшення кількості робочих місць і легалізації трудових дохо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 при внесенні змін до Програми зайнятості населення Любомльського району на 2012 – 2013 роки передбачити кошти з місцевих бюджетів на організацію оплачуваних громадських робіт;</w:t>
      </w:r>
    </w:p>
    <w:p>
      <w:pPr>
        <w:pStyle w:val="TextBodyIndent"/>
        <w:tabs>
          <w:tab w:val="left" w:pos="720" w:leader="none"/>
        </w:tabs>
        <w:ind w:firstLine="560"/>
        <w:rPr/>
      </w:pPr>
      <w:r>
        <w:rPr>
          <w:b w:val="false"/>
          <w:iCs/>
          <w:spacing w:val="0"/>
          <w:szCs w:val="28"/>
        </w:rPr>
        <w:tab/>
        <w:t>6) сприяти залученню безробітних до підприємницької діяльності;</w:t>
      </w:r>
    </w:p>
    <w:p>
      <w:pPr>
        <w:pStyle w:val="TextBodyIndent"/>
        <w:tabs>
          <w:tab w:val="left" w:pos="720" w:leader="none"/>
        </w:tabs>
        <w:ind w:firstLine="560"/>
        <w:rPr>
          <w:b w:val="false"/>
          <w:b w:val="false"/>
          <w:iCs/>
          <w:spacing w:val="0"/>
          <w:szCs w:val="28"/>
        </w:rPr>
      </w:pPr>
      <w:r>
        <w:rPr>
          <w:b w:val="false"/>
          <w:iCs/>
          <w:spacing w:val="0"/>
          <w:szCs w:val="28"/>
        </w:rPr>
        <w:tab/>
        <w:t>7) у</w:t>
      </w:r>
      <w:r>
        <w:rPr>
          <w:b w:val="false"/>
          <w:szCs w:val="28"/>
        </w:rPr>
        <w:t>жити заходів щодо зменшення кількості збиткових підприємств;</w:t>
      </w:r>
    </w:p>
    <w:p>
      <w:pPr>
        <w:pStyle w:val="TextBodyIndent"/>
        <w:ind w:firstLine="720"/>
        <w:rPr/>
      </w:pPr>
      <w:r>
        <w:rPr>
          <w:b w:val="false"/>
          <w:iCs/>
          <w:spacing w:val="0"/>
          <w:szCs w:val="28"/>
        </w:rPr>
        <w:t>8) забезпечити створення сприятливих умов для залучення іноземних інвестицій в основний капітал, у тому числі у сферу малого та середнього бізнес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 </w:t>
      </w:r>
      <w:r>
        <w:rPr>
          <w:bCs/>
          <w:sz w:val="28"/>
          <w:szCs w:val="28"/>
        </w:rPr>
        <w:t>забезпечити</w:t>
      </w:r>
      <w:r>
        <w:rPr>
          <w:sz w:val="28"/>
          <w:szCs w:val="28"/>
        </w:rPr>
        <w:t xml:space="preserve"> виконання вимог Закону України „Про місцеві державні адміністрації” у частині здійснення державного контролю за збереженням і раціональним використанням державного майна, станом фінансової дисципліни, обліку та звітності, належним і своєчасним відшкодуванням шкоди, заподіяної державі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 відповідно до вимог розпорядження Кабінету Міністрів України від 19 січня 2011 року № 148-р розглядати на засіданнях колегії не рідше одного разу на півріччя питання стану фінансово-бюджетної дисципліни;</w:t>
      </w:r>
    </w:p>
    <w:p>
      <w:pPr>
        <w:pStyle w:val="Normal"/>
        <w:tabs>
          <w:tab w:val="left" w:pos="720" w:leader="none"/>
          <w:tab w:val="left" w:pos="90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ab/>
        <w:t>11) за поданими державною фінансовою інспекцією в області пропозиціями у разі недотримання працівниками підконтрольних об’єктів фінансової    дисципліни,    невжиття   заходів   щодо   відшкодування   збитків,</w:t>
      </w:r>
    </w:p>
    <w:p>
      <w:pPr>
        <w:pStyle w:val="Normal"/>
        <w:tabs>
          <w:tab w:val="left" w:pos="720" w:leader="none"/>
          <w:tab w:val="left" w:pos="900" w:leader="none"/>
        </w:tabs>
        <w:ind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900" w:leader="none"/>
        </w:tabs>
        <w:ind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ущених унаслідок порушення законодавства, розглядати питання про доцільність перебування на займаних посадах керівників таких об’єктів або притягнення їх до дисциплінарної відповідальності;</w:t>
      </w:r>
    </w:p>
    <w:p>
      <w:pPr>
        <w:pStyle w:val="TextBodyIndent"/>
        <w:ind w:firstLine="720"/>
        <w:rPr>
          <w:b w:val="false"/>
          <w:b w:val="false"/>
          <w:bCs w:val="false"/>
          <w:spacing w:val="0"/>
          <w:szCs w:val="28"/>
        </w:rPr>
      </w:pPr>
      <w:r>
        <w:rPr>
          <w:b w:val="false"/>
          <w:bCs w:val="false"/>
          <w:spacing w:val="0"/>
          <w:szCs w:val="28"/>
        </w:rPr>
        <w:t>12) спільно з органами місцевого самоврядування провести інвентаризацію земель, у т.ч. під господарськими будівлями (спорудами),  які фактично використовуються сільськогосподарськими формуваннями, забезпечити своєчасність та повноту укладання договорів оренди таких земель з метою збільшення доходів місцевих бюджетів не лише від плати за землю, а й  фіксованого сільськогосподарського подат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 забезпечити до 1 квітня 2013 року встановлення орендної плати за оренду земельних часток (паїв) у розмірі не менше 3 відсотків від визначеної відповідно до законодавства грошової оцінки земельної частки (паю) і поступове її зростання залежно від результатів господарської діяльності та фінансово-економічного стану орендар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у разі зміни грошової оцінки земель своєчасно укладати додаткові угоди до чинних договорів у частині збільшення плати за оренду землі та не допускати фактів відсутності їх державної реє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 відповідно до статті 141 Земельного кодексу України в</w:t>
      </w:r>
      <w:r>
        <w:rPr>
          <w:bCs/>
          <w:sz w:val="28"/>
          <w:szCs w:val="28"/>
        </w:rPr>
        <w:t>ирішити питанн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рипинення права користування земельними ділянками юридичними особами, які систематично не сплачують земельного податку або орендної плати;</w:t>
      </w:r>
    </w:p>
    <w:p>
      <w:pPr>
        <w:pStyle w:val="Normal"/>
        <w:tabs>
          <w:tab w:val="left" w:pos="720" w:leader="none"/>
          <w:tab w:val="left" w:pos="900" w:leader="none"/>
        </w:tabs>
        <w:ind w:firstLine="560"/>
        <w:jc w:val="both"/>
        <w:rPr/>
      </w:pPr>
      <w:r>
        <w:rPr>
          <w:bCs/>
          <w:sz w:val="28"/>
          <w:szCs w:val="28"/>
        </w:rPr>
        <w:tab/>
        <w:t>16) </w:t>
      </w:r>
      <w:r>
        <w:rPr>
          <w:sz w:val="28"/>
          <w:szCs w:val="28"/>
        </w:rPr>
        <w:t>доручити виконкомам Рівненської та Забузької сільських рад</w:t>
      </w:r>
      <w:r>
        <w:rPr>
          <w:bCs/>
          <w:sz w:val="28"/>
          <w:szCs w:val="28"/>
        </w:rPr>
        <w:t xml:space="preserve"> в установленому законодавством порядку укласти додаткові договори оренди землі, ураховуючи вимоги </w:t>
      </w:r>
      <w:r>
        <w:rPr>
          <w:sz w:val="28"/>
          <w:szCs w:val="28"/>
        </w:rPr>
        <w:t>Податкового кодексу України в частині розміру орендної плати (3 відсотки нормативної грошової оцінки землі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) у визначені законодавством терміни надавати Любомльській міжрайонній державній податковій інспекції переліки орендарів, з якими укладено договори оренди землі на поточний рік, та інформувати про укладення нових, внесення змін до існуючих та їх розірвання;</w:t>
      </w:r>
    </w:p>
    <w:p>
      <w:pPr>
        <w:pStyle w:val="3"/>
        <w:ind w:firstLine="720"/>
        <w:jc w:val="both"/>
        <w:rPr/>
      </w:pPr>
      <w:r>
        <w:rPr>
          <w:szCs w:val="28"/>
        </w:rPr>
        <w:t xml:space="preserve">18) забезпечити виконання планових показників надходжень від продажу земель до державного та місцевих бюджетів у 2013 році; </w:t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  <w:t>19) забезпечити підготовку вільних земельних ділянок для продажу на земельних торга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) забезпечити винесення в натурі (на місцевості) земельних ділянок усім бажаючим власникам земельних часток (паїв) та оформлення права власності на земельні ділянки;</w:t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  <w:t xml:space="preserve">21) забезпечити належне фінансування з місцевих бюджетів заходів, спрямованих на реалізацію земельної реформи; 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22) упродовж 2013 року забезпечити залучення у виробництво земель, що облогують, поліпшення родючості ґрунтів, застосування передових технологій вирощування сільськогосподарських культур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) передбачити в Зведеному плані розвитку агропромислового комплексу району на 2013 рік нарощування поголів’я ВРХ, свиней та виробництва продукції тваринництва не менше як на 10 відсотків до рівня 2012 року;</w:t>
      </w:r>
    </w:p>
    <w:p>
      <w:pPr>
        <w:pStyle w:val="Normal"/>
        <w:ind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4) визначити конкретні заходи щодо залучення інвестицій у сільськогосподарське виробництво; </w:t>
      </w:r>
    </w:p>
    <w:p>
      <w:pPr>
        <w:pStyle w:val="Normal"/>
        <w:tabs>
          <w:tab w:val="clear" w:pos="720"/>
          <w:tab w:val="left" w:pos="1080" w:leader="none"/>
        </w:tabs>
        <w:ind w:firstLine="700"/>
        <w:jc w:val="both"/>
        <w:rPr/>
      </w:pPr>
      <w:r>
        <w:rPr>
          <w:sz w:val="28"/>
          <w:szCs w:val="28"/>
        </w:rPr>
        <w:t>25) поліпшити рівень селекційно-племінної роботи, забезпечити відсоток  штучного осіменіння сільськогосподарських тварин на рівні середньо-обласного показник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6) створити в районі молочарський обслуговуючий кооператив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) завершити погодження загальновиробничих норм питомих витрат палива й електричної енергії для комунального підприємства «Любомльське житлово-комунальне господарство» та забезпечити в подальшому погодження відповідних норм на поточний рік щороку до 15 квіт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) забезпечити розширення мережі зовнішнього освітлення в населених пунктах району; передбачити фінансування відповідних заходів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і району на 2013 рі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) ужити додаткових заходів щодо погашення населенням боргів (з урахуванням боргів минулих років) за житлово-комунальні послуг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0) домогтися </w:t>
      </w:r>
      <w:r>
        <w:rPr>
          <w:sz w:val="28"/>
        </w:rPr>
        <w:t>стабільності у кадровому забезпеченні закладів охорони здоров’я лікарями первинної ланки, зокрема лікарями загальної практики – сімейними лікарями, та забезпечення кожного сімейного лікаря необхідним табельним оснащенням для здійснення відповідного обстеження і надання медичної допомоги;</w:t>
      </w:r>
    </w:p>
    <w:p>
      <w:pPr>
        <w:pStyle w:val="Normal"/>
        <w:ind w:firstLine="720"/>
        <w:jc w:val="both"/>
        <w:rPr/>
      </w:pPr>
      <w:r>
        <w:rPr>
          <w:sz w:val="28"/>
        </w:rPr>
        <w:t>31) з метою зменшення показників смертності осіб працездатного віку регулярно проводити профілактичні огляди, забезпечити придбання сучасної діагностичної апаратур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) передбачити в кошторисі видатків на 2013 рік кошти для   забезпечення  комп’ютерною технікою загальноосвітніх шкіл І ступе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) завершити роботу зі створення веб-сайтів у загальноосвітніх навчальних закладах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4) продовжити роботу з подальшого облаштування загальноосвітніх навчальних закладів внутрішніми санітарними кімнатами та впровадження в закладах освіти району заходів з енергозбережен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) забезпечити оформлення державних актів на право користування земельними ділянками в усіх навчально-виховних закладах рай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6) про усунення виявлених недоліків та виконання цього розпорядження проінформувати обласну державну адміністрацію до 1 липня 2013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виконанням цього розпорядження покласти на першого заступника, заступників голови, заступника голови – керівника апарату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52"/>
      </w:tblGrid>
      <w:tr>
        <w:trPr/>
        <w:tc>
          <w:tcPr>
            <w:tcW w:w="49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4952" w:type="dxa"/>
            <w:tcBorders/>
          </w:tcPr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КЛІМЧУ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війчук 778 17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52:00Z</dcterms:created>
  <dc:creator>Lavron</dc:creator>
  <dc:description/>
  <cp:keywords/>
  <dc:language>en-US</dc:language>
  <cp:lastModifiedBy>A.Evtuh</cp:lastModifiedBy>
  <cp:lastPrinted>2013-01-17T17:02:00Z</cp:lastPrinted>
  <dcterms:modified xsi:type="dcterms:W3CDTF">2013-01-24T07:20:00Z</dcterms:modified>
  <cp:revision>11</cp:revision>
  <dc:subject/>
  <dc:title> </dc:title>
</cp:coreProperties>
</file>