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02 січня 2013 року                                м.Луцьк                                                    № 2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ерейменування посад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У зв’язку із перейменуванням головного управління економіки Волинської обласної державної адміністрації на департамент економічного розвитку і торгівлі Волинської обласної державної адміністрації ПЕРЕЙМЕНУВАТИ посади:</w:t>
      </w:r>
    </w:p>
    <w:p>
      <w:pPr>
        <w:pStyle w:val="TextBodyIndent"/>
        <w:ind w:firstLine="708"/>
        <w:rPr/>
      </w:pPr>
      <w:r>
        <w:rPr/>
        <w:t>- начальник головного управління економіки Волинської обласної державної адміністрації на директор департаменту економічного розвитку і торгівлі Волинської обласної держадміністрації;</w:t>
      </w:r>
    </w:p>
    <w:p>
      <w:pPr>
        <w:pStyle w:val="TextBodyIndent"/>
        <w:ind w:firstLine="708"/>
        <w:rPr/>
      </w:pPr>
      <w:r>
        <w:rPr/>
        <w:t>- заступник начальника головного управління економіки Волинської обласної державної адміністрації на заступник директора департаменту економічного розвитку і торгівлі Волинської обласної державної адміністрації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Б.КЛІМЧУ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22:00Z</dcterms:created>
  <dc:creator>pomichnyk_1zast</dc:creator>
  <dc:description/>
  <cp:keywords/>
  <dc:language>en-US</dc:language>
  <cp:lastModifiedBy>A.Evtuh</cp:lastModifiedBy>
  <cp:lastPrinted>2012-02-21T14:24:00Z</cp:lastPrinted>
  <dcterms:modified xsi:type="dcterms:W3CDTF">2013-01-04T13:49:00Z</dcterms:modified>
  <cp:revision>8</cp:revision>
  <dc:subject/>
  <dc:title>від  7 вересня 2005 року                     м</dc:title>
</cp:coreProperties>
</file>