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10620" w:hanging="0"/>
        <w:rPr>
          <w:rFonts w:ascii="Times New Roman" w:hAnsi="Times New Roman" w:cs="Times New Roman"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caps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caps/>
          <w:sz w:val="28"/>
          <w:szCs w:val="28"/>
          <w:lang w:val="uk-UA"/>
        </w:rPr>
        <w:t>затверджено</w:t>
      </w:r>
    </w:p>
    <w:p>
      <w:pPr>
        <w:pStyle w:val="Normal"/>
        <w:spacing w:lineRule="auto" w:line="360" w:before="0" w:after="0"/>
        <w:ind w:left="1062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порядження голови </w:t>
      </w:r>
    </w:p>
    <w:p>
      <w:pPr>
        <w:pStyle w:val="Normal"/>
        <w:spacing w:lineRule="auto" w:line="360" w:before="0" w:after="0"/>
        <w:ind w:left="10620" w:hanging="0"/>
        <w:contextualSpacing/>
        <w:rPr>
          <w:rFonts w:ascii="Times New Roman" w:hAnsi="Times New Roman" w:cs="Times New Roman"/>
          <w:spacing w:val="-5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pacing w:val="-5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pacing w:val="-5"/>
          <w:sz w:val="28"/>
          <w:szCs w:val="28"/>
          <w:lang w:val="uk-UA"/>
        </w:rPr>
        <w:t xml:space="preserve">обласної державної адміністрації </w:t>
      </w:r>
    </w:p>
    <w:p>
      <w:pPr>
        <w:pStyle w:val="Normal"/>
        <w:spacing w:lineRule="auto" w:line="360" w:before="0" w:after="0"/>
        <w:ind w:left="9912" w:firstLine="708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23.05.2013 № 19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ЛАН ЗАХОДІ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 виконання в області у 2013 році Загальнодержавної програми «Національний план ді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щодо реалізації Конвенції ООН про права дитини» на період до 2016 ро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3046"/>
        <w:gridCol w:w="6029"/>
        <w:gridCol w:w="3103"/>
        <w:gridCol w:w="2148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/п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міст основного завдання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йменування заходу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повідальні за виконання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рок виконання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</w:tr>
      <w:tr>
        <w:trPr>
          <w:trHeight w:val="301" w:hRule="atLeast"/>
        </w:trPr>
        <w:tc>
          <w:tcPr>
            <w:tcW w:w="15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І. Охорона здоров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’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я та формування здорового способу життя дітей</w:t>
            </w:r>
          </w:p>
        </w:tc>
      </w:tr>
      <w:tr>
        <w:trPr>
          <w:trHeight w:val="380" w:hRule="atLeast"/>
        </w:trPr>
        <w:tc>
          <w:tcPr>
            <w:tcW w:w="15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хорона здоров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</w:t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</w:t>
            </w:r>
          </w:p>
        </w:tc>
        <w:tc>
          <w:tcPr>
            <w:tcW w:w="3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вищення якості та збільшення обсягу медичних послуг, що надаються дітям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" w:leader="none"/>
                <w:tab w:val="left" w:pos="95" w:leader="none"/>
                <w:tab w:val="left" w:pos="23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) упровадження клінічних протоколів медичної допомоги дітям у закладах охорони здор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  <w:lang w:val="uk-UA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3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 охорони здоров’я обласної державної адміністрації,</w:t>
            </w:r>
          </w:p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і лікарі закладів охорони здоров’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я област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, в яких надається допомога дітям</w:t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тягом року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) упровадження клінічних протоколів щодо реабілітації дітей зі складною патологією</w:t>
            </w:r>
          </w:p>
        </w:tc>
        <w:tc>
          <w:tcPr>
            <w:tcW w:w="3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2061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3) медикаментозне забезпечення відповідно до клінічних протоколів, затверджених Міністерством охорони здоров’я України дітей з: первинним (вродженим) імунодефіцитом, муковісцидозом, дитячим церебральним паралічем, хронічним вірусним гепатитом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нілкетонурією, хворобою Гоше, гемофілією</w:t>
            </w:r>
          </w:p>
        </w:tc>
        <w:tc>
          <w:tcPr>
            <w:tcW w:w="3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jc w:val="center"/>
        <w:rPr>
          <w:lang w:val="uk-UA"/>
        </w:rPr>
      </w:pPr>
      <w:r>
        <w:rPr>
          <w:rFonts w:cs="Calibri"/>
          <w:sz w:val="24"/>
          <w:lang w:val="uk-UA"/>
        </w:rPr>
        <w:t xml:space="preserve">  </w:t>
      </w:r>
      <w:r>
        <w:rPr>
          <w:sz w:val="24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Продовження Плану заходів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3046"/>
        <w:gridCol w:w="6029"/>
        <w:gridCol w:w="3103"/>
        <w:gridCol w:w="2148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) забезпечення проведення оперативного лікування дітей-інвалідів із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сколіозо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захворюваннями тазостегнових суглобів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.</w:t>
            </w:r>
          </w:p>
        </w:tc>
        <w:tc>
          <w:tcPr>
            <w:tcW w:w="3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дійснення заходів, спрямованих на запобігання дитячій інвалідності та підвищення рівня надання медичної допомоги дітям-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валідам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) проведення масового скринінгу новонароджених дітей на фенілкетонурію, гіпотиреоз, муковісцидоз і адреногенітальний синдром</w:t>
            </w:r>
          </w:p>
        </w:tc>
        <w:tc>
          <w:tcPr>
            <w:tcW w:w="3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охорони здоров’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бласної державної адміністрації,</w:t>
            </w:r>
          </w:p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і лікарі закладів охорони здоров’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я област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, в яких надається допомога </w:t>
            </w:r>
          </w:p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ітям</w:t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тягом року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) продовження роботи зі створення мережі кабінетів медико-соціальної допомоги дітям та молоді «Клініка дружня для молоді»</w:t>
            </w:r>
          </w:p>
        </w:tc>
        <w:tc>
          <w:tcPr>
            <w:tcW w:w="3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) проведення аналізу ефективності лікування дітей, хворих на гемофілію типу А та В або хворобу Віллібранда, цукровий діабет, відповідно до затверджених критеріїв</w:t>
            </w:r>
          </w:p>
        </w:tc>
        <w:tc>
          <w:tcPr>
            <w:tcW w:w="3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) забезпечення оснащення обласного дитячого територіального медичного об’єднання сучасним медичним обладнанням для ранньої діагностики порушень слуху у дітей</w:t>
            </w:r>
          </w:p>
        </w:tc>
        <w:tc>
          <w:tcPr>
            <w:tcW w:w="3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) забезпечення оновлення списків дітей, хворих на хронічні захворювання:</w:t>
            </w:r>
          </w:p>
          <w:p>
            <w:pPr>
              <w:pStyle w:val="Normal"/>
              <w:tabs>
                <w:tab w:val="clear" w:pos="708"/>
                <w:tab w:val="left" w:pos="1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- первинний (вроджений) імунодефіцит; </w:t>
            </w:r>
          </w:p>
          <w:p>
            <w:pPr>
              <w:pStyle w:val="Normal"/>
              <w:tabs>
                <w:tab w:val="clear" w:pos="708"/>
                <w:tab w:val="left" w:pos="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муковісцидоз;</w:t>
            </w:r>
          </w:p>
          <w:p>
            <w:pPr>
              <w:pStyle w:val="Normal"/>
              <w:tabs>
                <w:tab w:val="clear" w:pos="708"/>
                <w:tab w:val="left" w:pos="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дитячий церебральний параліч;</w:t>
            </w:r>
          </w:p>
          <w:p>
            <w:pPr>
              <w:pStyle w:val="Normal"/>
              <w:tabs>
                <w:tab w:val="clear" w:pos="708"/>
                <w:tab w:val="left" w:pos="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хронічний вірусний гепатит;</w:t>
            </w:r>
          </w:p>
          <w:p>
            <w:pPr>
              <w:pStyle w:val="Normal"/>
              <w:tabs>
                <w:tab w:val="clear" w:pos="708"/>
                <w:tab w:val="left" w:pos="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фенілкетонурію;</w:t>
            </w:r>
          </w:p>
        </w:tc>
        <w:tc>
          <w:tcPr>
            <w:tcW w:w="3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ind w:left="11328" w:firstLine="708"/>
        <w:rPr>
          <w:sz w:val="24"/>
          <w:lang w:val="uk-UA"/>
        </w:rPr>
      </w:pPr>
      <w:r>
        <w:rPr>
          <w:sz w:val="24"/>
          <w:lang w:val="uk-UA"/>
        </w:rPr>
        <w:t>Продовження Плану заходів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3046"/>
        <w:gridCol w:w="6029"/>
        <w:gridCol w:w="3103"/>
        <w:gridCol w:w="2148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хворобу Гоше;</w:t>
            </w:r>
          </w:p>
          <w:p>
            <w:pPr>
              <w:pStyle w:val="Normal"/>
              <w:tabs>
                <w:tab w:val="clear" w:pos="708"/>
                <w:tab w:val="left" w:pos="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гемофілію;</w:t>
            </w:r>
          </w:p>
          <w:p>
            <w:pPr>
              <w:pStyle w:val="Normal"/>
              <w:tabs>
                <w:tab w:val="clear" w:pos="708"/>
                <w:tab w:val="left" w:pos="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гіпофізарний нанізм;</w:t>
            </w:r>
          </w:p>
          <w:p>
            <w:pPr>
              <w:pStyle w:val="Normal"/>
              <w:tabs>
                <w:tab w:val="clear" w:pos="708"/>
                <w:tab w:val="left" w:pos="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нанізм різного походження;</w:t>
            </w:r>
          </w:p>
          <w:p>
            <w:pPr>
              <w:pStyle w:val="Normal"/>
              <w:tabs>
                <w:tab w:val="clear" w:pos="708"/>
                <w:tab w:val="left" w:pos="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передчасний статевий розвиток;</w:t>
            </w:r>
          </w:p>
          <w:p>
            <w:pPr>
              <w:pStyle w:val="Normal"/>
              <w:tabs>
                <w:tab w:val="clear" w:pos="708"/>
                <w:tab w:val="left" w:pos="1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 гемофілію типу А та В або хворобу Віллібранда;</w:t>
            </w:r>
          </w:p>
          <w:p>
            <w:pPr>
              <w:pStyle w:val="Normal"/>
              <w:tabs>
                <w:tab w:val="clear" w:pos="708"/>
                <w:tab w:val="left" w:pos="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цукровий діабет;</w:t>
            </w:r>
          </w:p>
          <w:p>
            <w:pPr>
              <w:pStyle w:val="Normal"/>
              <w:tabs>
                <w:tab w:val="clear" w:pos="708"/>
                <w:tab w:val="left" w:pos="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онкогематологічні захворювання</w:t>
            </w:r>
          </w:p>
        </w:tc>
        <w:tc>
          <w:tcPr>
            <w:tcW w:w="3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) забезпечення проведення об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язкового медичного профілактичного огляду до 18 років у дитячих амбулаторно-поліклінічних закладах за участю батьків </w:t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 xml:space="preserve">та </w:t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  <w:lang w:val="uk-UA"/>
              </w:rPr>
              <w:t>профілактичної роботи з учнями, їх батьками або законними представниками щодо виявлення факторів ризику алкогольних та наркотичних</w:t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 xml:space="preserve"> проблем</w:t>
            </w:r>
          </w:p>
        </w:tc>
        <w:tc>
          <w:tcPr>
            <w:tcW w:w="3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) забезпечення роботи кабінетів охорони зору дітей у центральних районних та міських лікарнях для запобігання виникненню порушень зору у дітей дошкільного та шкільного віку</w:t>
            </w:r>
          </w:p>
        </w:tc>
        <w:tc>
          <w:tcPr>
            <w:tcW w:w="3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) безоплатне забезпечення лікувальним харчуванням дітей старше трьох років з фінелкетонурією за кошти місцевих бюджетів</w:t>
            </w:r>
          </w:p>
        </w:tc>
        <w:tc>
          <w:tcPr>
            <w:tcW w:w="3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9) проведення для лікарів та середнього медичного     персоналу    тренінгів    з     питань </w:t>
            </w:r>
          </w:p>
        </w:tc>
        <w:tc>
          <w:tcPr>
            <w:tcW w:w="3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ind w:left="10620" w:firstLine="708"/>
        <w:jc w:val="center"/>
        <w:rPr>
          <w:lang w:val="uk-UA"/>
        </w:rPr>
      </w:pPr>
      <w:r>
        <w:rPr>
          <w:rFonts w:cs="Calibri"/>
          <w:sz w:val="24"/>
          <w:lang w:val="uk-UA"/>
        </w:rPr>
        <w:t xml:space="preserve">     </w:t>
      </w:r>
      <w:r>
        <w:rPr>
          <w:sz w:val="24"/>
          <w:lang w:val="uk-UA"/>
        </w:rPr>
        <w:t>Продовження Плану заходів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3046"/>
        <w:gridCol w:w="6029"/>
        <w:gridCol w:w="3103"/>
        <w:gridCol w:w="2148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ширення досвіду роботи кабінетів медико-соціальної допомоги дітям  та молоді «Клініка дружня для молоді» стосовно надання медичних послуг</w:t>
            </w:r>
          </w:p>
        </w:tc>
        <w:tc>
          <w:tcPr>
            <w:tcW w:w="3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) позачергове санаторно-курортне лікування дітей-інвалідів з цукровим діабетом, онко- та онкогематологічними захворюваннями</w:t>
            </w:r>
          </w:p>
        </w:tc>
        <w:tc>
          <w:tcPr>
            <w:tcW w:w="3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) забезпечення оснащення центру реабілітації дітей з органічними ураженнями нервової системи та дітей-інвалідів обласного дитячого територіального медичного об’єднання реабілітаційним обладнанням</w:t>
            </w:r>
          </w:p>
        </w:tc>
        <w:tc>
          <w:tcPr>
            <w:tcW w:w="3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) забезпечення лікарськими засобами дітей з онкогематологічними захворюваннями</w:t>
            </w:r>
          </w:p>
        </w:tc>
        <w:tc>
          <w:tcPr>
            <w:tcW w:w="3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прияння створенню середовища, безпечного для розвитку дитини, збереження її здор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”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 та життя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) організація виступів лікарів-ендокринологів у засобах масової інформації щодо способів запобігання виникненню дефіциту йоду у дітей</w:t>
            </w:r>
          </w:p>
          <w:p>
            <w:pPr>
              <w:pStyle w:val="Normal"/>
              <w:tabs>
                <w:tab w:val="clear" w:pos="708"/>
                <w:tab w:val="left" w:pos="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охорони здоров’я обласної державної адміністрації,</w:t>
            </w:r>
          </w:p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оловні лікарі закладів охорони здоров’я області, в яких надається допомога дітям, генеральний директор Волинського обласного дитячого територіального медичного об’єднання 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тягом року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ind w:left="10620" w:firstLine="708"/>
        <w:jc w:val="center"/>
        <w:rPr>
          <w:lang w:val="uk-UA"/>
        </w:rPr>
      </w:pPr>
      <w:r>
        <w:rPr>
          <w:rFonts w:cs="Calibri"/>
          <w:sz w:val="24"/>
          <w:lang w:val="uk-UA"/>
        </w:rPr>
        <w:t xml:space="preserve">     </w:t>
      </w:r>
      <w:r>
        <w:rPr>
          <w:sz w:val="24"/>
          <w:lang w:val="uk-UA"/>
        </w:rPr>
        <w:t>Продовження Плану заходів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3046"/>
        <w:gridCol w:w="6029"/>
        <w:gridCol w:w="3103"/>
        <w:gridCol w:w="2148"/>
      </w:tblGrid>
      <w:tr>
        <w:trPr>
          <w:trHeight w:val="35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</w:tr>
      <w:tr>
        <w:trPr>
          <w:trHeight w:val="544" w:hRule="atLeast"/>
        </w:trPr>
        <w:tc>
          <w:tcPr>
            <w:tcW w:w="15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тидія ВІЛ/СНІДу, туберкульозу та наркоманії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 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формування дітей шкільного віку про те, як захистити себе від захворювання на ВІЛ/СНІД; формування толерантного ставлення до ВІЛ-інфікованих і хворих на СНІД дітей</w:t>
            </w:r>
          </w:p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 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) проведення в загальноосвітніх навчальних закладах у Всесвітній день боротьби з ВІЛ/СНІДом (1 грудня) виховних годин,  уроків на тему «Захисти себе від ВІЛ»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освіти і науки облдерж-адміністрації, райдерж-адміністрації, виконкоми міських (міст обласного значення) рад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IV квартал 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  <w:lang w:val="uk-UA"/>
              </w:rPr>
              <w:t>Підвищення рівня обізнаності населення про туберкульоз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  <w:lang w:val="uk-UA"/>
              </w:rPr>
              <w:t>1) проведення у загальноосвітніх навчальних</w:t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 xml:space="preserve"> закладах</w:t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заходів з інформування дітей про питання захисту від туберкульозу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освіти і науки облдерж-адміністрації, райдержадміністрації, виконкоми міських (міст обласного значення) рад, управління охорони здоров’я облдерж-адміністрації, обласне дитяче територіальне протитуберкульозне об’єднання, заклади охорони здоров’я облас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тягом року</w:t>
            </w:r>
          </w:p>
        </w:tc>
      </w:tr>
    </w:tbl>
    <w:p>
      <w:pPr>
        <w:pStyle w:val="Normal"/>
        <w:spacing w:lineRule="auto" w:line="240" w:before="0" w:after="0"/>
        <w:ind w:left="10620" w:firstLine="709"/>
        <w:jc w:val="center"/>
        <w:rPr/>
      </w:pPr>
      <w:r>
        <w:rPr>
          <w:rFonts w:cs="Calibri"/>
          <w:sz w:val="24"/>
          <w:lang w:val="uk-UA"/>
        </w:rPr>
        <w:t xml:space="preserve">    </w:t>
      </w:r>
      <w:r>
        <w:rPr>
          <w:sz w:val="24"/>
          <w:lang w:val="uk-UA"/>
        </w:rPr>
        <w:t>Продовження Плану заходів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3046"/>
        <w:gridCol w:w="6029"/>
        <w:gridCol w:w="3103"/>
        <w:gridCol w:w="2148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.</w:t>
            </w:r>
          </w:p>
        </w:tc>
        <w:tc>
          <w:tcPr>
            <w:tcW w:w="3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безпечення доступу до інформації та комплексу посл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ля зменшення ризику інфікування ВІЛ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) проведення «круглих столів» з питань протидії ВІЛ/СНІДу</w:t>
            </w:r>
          </w:p>
        </w:tc>
        <w:tc>
          <w:tcPr>
            <w:tcW w:w="3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охорони здоров’я облдерж-адміністрації, обласний центр по профілактиці і боротьбі зі СНІДом</w:t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тягом ро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  <w:lang w:val="uk-UA"/>
              </w:rPr>
              <w:t>у Всесвітній день боротьби зі СНІДом (1 грудня)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pacing w:lineRule="auto" w:line="240" w:before="0" w:after="0"/>
              <w:jc w:val="both"/>
              <w:rPr>
                <w:rStyle w:val="Rvts0"/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)</w:t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  <w:lang w:val="uk-UA"/>
              </w:rPr>
              <w:t> проведення в загальноосвітніх навчальних закладах заходів з інформування дітей шкільного віку про те, як захистити себе від захворювання на ВІЛ/СНІД, формування толерантного ставлення до ВІЛ-інфікованих і хворих на СНІД дітей</w:t>
            </w:r>
          </w:p>
          <w:p>
            <w:pPr>
              <w:pStyle w:val="Normal"/>
              <w:tabs>
                <w:tab w:val="clear" w:pos="708"/>
                <w:tab w:val="left" w:pos="15" w:leader="none"/>
              </w:tabs>
              <w:spacing w:lineRule="auto" w:line="240" w:before="0" w:after="0"/>
              <w:jc w:val="both"/>
              <w:rPr>
                <w:rStyle w:val="Rvts0"/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3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539" w:hRule="atLeast"/>
        </w:trPr>
        <w:tc>
          <w:tcPr>
            <w:tcW w:w="15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здоровлення та відпочинок</w:t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.</w:t>
            </w:r>
          </w:p>
        </w:tc>
        <w:tc>
          <w:tcPr>
            <w:tcW w:w="3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береження, розвиток та ефективне використання мережі дитячих оздоровчих закладів 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) участь у проведенні загальнодержавних заходів з метою запобігання правопорушенням серед дітей та стосовно них, забезпечення належного громадського порядку, безпеки дітей на території закладів відпочинку та оздоровлення, в місцях концентрації молоді, проведення масових заходів у літній період 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освіти і науки облдерж-адміністрації, райдержадміністрації, виконкоми міських (міст обласного значення) рад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II – III квартал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) проведення державної атестації дитячих закладів оздоровлення та відпочинку: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позаміський дитячий заклад оздоровлення та відпочинку «Світязь»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позаміський дитячий заклад оздоровлення та відпочинку «Юний турист»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позаміський дитячий заклад оздоровлення та відпочинку «Ліцеїст»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у справах сім’ї, молоді та спорту облдержадміністрації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ервень 2013 року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ипень 2013 року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ипень 2013 року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ind w:left="10619" w:firstLine="709"/>
        <w:jc w:val="center"/>
        <w:rPr>
          <w:lang w:val="uk-UA"/>
        </w:rPr>
      </w:pPr>
      <w:r>
        <w:rPr>
          <w:rFonts w:cs="Calibri"/>
          <w:sz w:val="24"/>
          <w:lang w:val="uk-UA"/>
        </w:rPr>
        <w:t xml:space="preserve">   </w:t>
      </w:r>
      <w:r>
        <w:rPr>
          <w:sz w:val="24"/>
          <w:lang w:val="uk-UA"/>
        </w:rPr>
        <w:t>Продовження Плану заходів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3046"/>
        <w:gridCol w:w="6029"/>
        <w:gridCol w:w="3103"/>
        <w:gridCol w:w="2148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</w:tr>
      <w:tr>
        <w:trPr>
          <w:trHeight w:val="445" w:hRule="atLeast"/>
        </w:trPr>
        <w:tc>
          <w:tcPr>
            <w:tcW w:w="12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ІІ. Освіта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.</w:t>
            </w:r>
          </w:p>
        </w:tc>
        <w:tc>
          <w:tcPr>
            <w:tcW w:w="3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ворення рівних умов для доступу кожної дитини до позашкільної освіти з метою розвитку здібностей та обдарувань вихованців, учнів, слухачів, задоволення їх інтересів, духовних запитів і потреб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) проведення для дітей та учнівської молоді 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кладах освіти області, в тому числі позашкільних,  обласних, районних (міських) конкурсів, фестивалів, змагань, масових заходів за напрямами позашкільної осві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безпечення участі представників від області                у всеукраїнських та міжнародних захода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3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33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освіти і</w:t>
            </w:r>
          </w:p>
          <w:p>
            <w:pPr>
              <w:pStyle w:val="Normal"/>
              <w:spacing w:lineRule="auto" w:line="240" w:before="0" w:after="0"/>
              <w:ind w:hanging="33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уки облдерж-адміністрації, райдержадміністрації, виконкоми міських (міст обласного значення) рад</w:t>
            </w:r>
          </w:p>
          <w:p>
            <w:pPr>
              <w:pStyle w:val="Normal"/>
              <w:spacing w:lineRule="auto" w:line="240" w:before="0" w:after="0"/>
              <w:ind w:hanging="33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тягом 2013 рок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) розширення мережі гуртків на базі сільських загальноосвітніх навчальних закладів</w:t>
            </w:r>
          </w:p>
        </w:tc>
        <w:tc>
          <w:tcPr>
            <w:tcW w:w="3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33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473" w:hRule="atLeast"/>
        </w:trPr>
        <w:tc>
          <w:tcPr>
            <w:tcW w:w="15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ІІІ. Культурний і духовний розвиток дитини</w:t>
            </w:r>
          </w:p>
        </w:tc>
      </w:tr>
      <w:tr>
        <w:trPr>
          <w:trHeight w:val="1669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.</w:t>
            </w:r>
          </w:p>
        </w:tc>
        <w:tc>
          <w:tcPr>
            <w:tcW w:w="3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ідвищення рівн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естетичного і патріотичного виховання дітей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1) проведення обласних конкурсів і фестивалі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ред учнів початкових спеціалізованих мистецьких навчальних закладів з різних напрямків дитячого виконавства та обласні відбіркові тури всеукраїнських конкурсі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управління культур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блдержадміністрації, райдержадміністрації, виконкоми міських (міст обласного значення) рад</w:t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отягом року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) проведення обласного дитячого конкурсу «Найкращий читач»</w:t>
            </w:r>
          </w:p>
        </w:tc>
        <w:tc>
          <w:tcPr>
            <w:tcW w:w="3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культури  облдержадміністрації</w:t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) проведення обласного дитячого конкурсу «Казку складаю сам»</w:t>
            </w:r>
          </w:p>
        </w:tc>
        <w:tc>
          <w:tcPr>
            <w:tcW w:w="3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.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ворення рівних умов для доступу кожної дитини до послуг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) проведення обласного дитячого конкурсу за програмою Українського фонду культури «Нові імена України»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культури  облдержадміністрації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тягом року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ind w:left="10619" w:firstLine="709"/>
        <w:jc w:val="center"/>
        <w:rPr>
          <w:lang w:val="uk-UA"/>
        </w:rPr>
      </w:pPr>
      <w:r>
        <w:rPr>
          <w:rFonts w:cs="Calibri"/>
          <w:sz w:val="24"/>
          <w:lang w:val="uk-UA"/>
        </w:rPr>
        <w:t xml:space="preserve">     </w:t>
      </w:r>
      <w:r>
        <w:rPr>
          <w:sz w:val="24"/>
          <w:lang w:val="uk-UA"/>
        </w:rPr>
        <w:t>Продовження Плану заходів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3046"/>
        <w:gridCol w:w="6029"/>
        <w:gridCol w:w="3103"/>
        <w:gridCol w:w="2148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кладів соціально-культурної сфери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) проведення обласного фестивалю творчості дітей села «Золоте зернятко»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культури  облдержадміністрації, Луцька райдержадміністрація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ервень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3) проведення Всеукраїнського фестивалю-конкурсу молодих виконавців сучасної української пісні «Володимир»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м.Володимир-Волинський)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культури облдержадміністрації, виконком Володимир-Волинської міської ради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ипень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) підтримка діючих, створення нових колективів дитячої творчості в закладах культури області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культури  облдержадміністрації, райдержадміністрації, виконкоми міських (міст обласного значення) рад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тягом року</w:t>
            </w:r>
          </w:p>
        </w:tc>
      </w:tr>
      <w:tr>
        <w:trPr/>
        <w:tc>
          <w:tcPr>
            <w:tcW w:w="15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V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. Захист прав дітей різних категорій</w:t>
            </w:r>
          </w:p>
        </w:tc>
      </w:tr>
      <w:tr>
        <w:trPr/>
        <w:tc>
          <w:tcPr>
            <w:tcW w:w="15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оціальне забезпечення та підтримка сімей з дітьми</w:t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.</w:t>
            </w:r>
          </w:p>
        </w:tc>
        <w:tc>
          <w:tcPr>
            <w:tcW w:w="3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вищення рівня  культури сімейних стосунків і відповідальності батьків за виконання своїх обов’язків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) забезпечення роботи Шкіл відповідального батьківства в жіночих консультаціях закладів охорони здоров’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я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охорони здоров’я облдерж-адміністрації, головні лікарі закладів охорони здоров’я області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тягом року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) проведення заходів до Дня захисту дітей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управління охорони здоров’я, освіти і науки, служба у справах дітей 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авень – червень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ind w:left="10619" w:firstLine="709"/>
        <w:jc w:val="center"/>
        <w:rPr>
          <w:sz w:val="24"/>
          <w:lang w:val="uk-UA"/>
        </w:rPr>
      </w:pPr>
      <w:r>
        <w:rPr>
          <w:sz w:val="24"/>
          <w:lang w:val="uk-UA"/>
        </w:rPr>
        <w:t>Продовження Плану заходів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3046"/>
        <w:gridCol w:w="6029"/>
        <w:gridCol w:w="3103"/>
        <w:gridCol w:w="2148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блдержадміністрації, райдержадміністрації, виконкоми міських (міст обласного значення) рад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побігання соціальному сирітству, подолання бездоглядності та безпритульності дітей</w:t>
            </w:r>
          </w:p>
        </w:tc>
      </w:tr>
      <w:tr>
        <w:trPr>
          <w:trHeight w:val="1600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.</w:t>
            </w:r>
          </w:p>
        </w:tc>
        <w:tc>
          <w:tcPr>
            <w:tcW w:w="3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Удосконалення системи соціальної роботи з сім'ями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що мають дітей і опинилися у складних життєвих обставинах 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) підготовка спеціалістів та фахівців із соціальної роботи центрів соціальних служб для сім’ї, дітей та молоді щодо проведення соціальної роботи з сім’ями, які опинились у складних життєвих обставинах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бласний центр соціальних служб для сім’ї, дітей та молоді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тягом року</w:t>
            </w:r>
          </w:p>
        </w:tc>
      </w:tr>
      <w:tr>
        <w:trPr>
          <w:trHeight w:val="160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) забезпечення соціального супроводу сімей із дітьми, які перебувають у складних життєвих обставинах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бласний центр соціальних служб для сім’ї, дітей та молоді, райдержадміністрації, виконкоми міських (міст обласного значення) рад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тягом року</w:t>
            </w:r>
          </w:p>
        </w:tc>
      </w:tr>
      <w:tr>
        <w:trPr>
          <w:trHeight w:val="1264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) проведення профілактичної та роз’яснювальної роботи серед батьків з метою запобігання жорстокому поводженню з дітьми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айдержадміністрації, виконкоми міських (міст обласного значення) рад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тягом року</w:t>
            </w:r>
          </w:p>
        </w:tc>
      </w:tr>
      <w:tr>
        <w:trPr>
          <w:trHeight w:val="64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.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воєчасне виявлення бездоглядних та безпритульних дітей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1) проведення оперативно-профілактичних заходів «Канікули», «Вокзал», «Діти вулиці» з метою своєчасного виявлення бездоглядних та безпритульних дітей, встановлення та 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управління Міністерства внутрішніх справ України в області, 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тягом року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ind w:left="10619" w:firstLine="709"/>
        <w:jc w:val="center"/>
        <w:rPr>
          <w:lang w:val="uk-UA"/>
        </w:rPr>
      </w:pPr>
      <w:r>
        <w:rPr>
          <w:rFonts w:cs="Calibri"/>
          <w:sz w:val="24"/>
          <w:lang w:val="uk-UA"/>
        </w:rPr>
        <w:t xml:space="preserve">    </w:t>
      </w:r>
      <w:r>
        <w:rPr>
          <w:sz w:val="24"/>
          <w:lang w:val="uk-UA"/>
        </w:rPr>
        <w:t>Продовження Плану заходів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3046"/>
        <w:gridCol w:w="6029"/>
        <w:gridCol w:w="3103"/>
        <w:gridCol w:w="2148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тягнення до відповідальності дорослих осіб, які залучають дітей до протиправної діяльності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лужба у справах дітей, управління освіти і науки облдерж-адміністрації,  райдержадміністрації, виконкоми міських (міст обласного значення) рад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37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.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меншення кількості бездоглядних та безпритульних дітей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) забезпечення пріоритетного влаштування вихованців притулку для дітей та обласного центру соціально-психологічної реабілітації дітей у сім’ю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лужба у справах дітей облдержадміністрації, адміністрація закладів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тягом року</w:t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.</w:t>
            </w:r>
          </w:p>
        </w:tc>
        <w:tc>
          <w:tcPr>
            <w:tcW w:w="3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орядкування системи обліку бездоглядних та безпритульних дітей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) забезпечення функціонування та удосконалення  Єдиної інформаційно-аналітичної системи «Діти»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лужба у справах дітей облдержадміністрації, райдержадміністрації, виконкоми міських (міст обласного значення) рад виконкоми міських (міст обласного значення) рад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тягом року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) проведення для працівників служб у справах дітей семінару з питань організації роботи із соціального захисту дітей, що опинились у складних життєвих обставинах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лужба у справах дітей облдержадміністрації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ІІ кварта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left="10619" w:firstLine="709"/>
        <w:jc w:val="center"/>
        <w:rPr>
          <w:lang w:val="uk-UA"/>
        </w:rPr>
      </w:pPr>
      <w:r>
        <w:rPr>
          <w:rFonts w:cs="Calibri"/>
          <w:sz w:val="24"/>
          <w:lang w:val="uk-UA"/>
        </w:rPr>
        <w:t xml:space="preserve">     </w:t>
      </w:r>
      <w:r>
        <w:rPr>
          <w:sz w:val="24"/>
          <w:lang w:val="uk-UA"/>
        </w:rPr>
        <w:t>Продовження Плану заходів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3046"/>
        <w:gridCol w:w="6029"/>
        <w:gridCol w:w="3005"/>
        <w:gridCol w:w="98"/>
        <w:gridCol w:w="2148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</w:tr>
      <w:tr>
        <w:trPr>
          <w:trHeight w:val="444" w:hRule="atLeast"/>
        </w:trPr>
        <w:tc>
          <w:tcPr>
            <w:tcW w:w="15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оціальний захист дітей-сиріт та дітей, позбавлених батьківського піклування</w:t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.</w:t>
            </w:r>
          </w:p>
        </w:tc>
        <w:tc>
          <w:tcPr>
            <w:tcW w:w="3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безпечення розвитк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мейних форм влаштування дітей- сиріт та дітей, позбавлених батьківського піклування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) забезпечення першочергового влаштуванн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ітей, які набувають статусу дітей-сиріт та дітей, позбавлених батьківського піклування, на виховання в сім’ї громадян (усиновлення, під опіку, піклування, до дитячих будинків сімейного типу, прийомних сімей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uk-UA"/>
              </w:rPr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лужба у справах ді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облдержадміністрації, райдержадміністрації, виконкоми міських (міст обласного значення) рад 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тягом року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) проведення навчання для осіб/сімей, які виявили бажання стати опікунами, піклувальниками, прийомними батьками та батьками-вихователя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uk-UA"/>
              </w:rPr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бласний центр соціальних служб для сім’ї, дітей та молоді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тягом року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) проведення соціальної рекламної та роз’яснювальної роботи з метою пропаганди сімейних форм виховання дітей-сиріт та дітей, позбавлених батьківського піклуванн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uk-UA"/>
              </w:rPr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бласний центр соціальних служб для сім’ї, дітей та молоді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тягом року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) забезпечення соціального супроводження сімей, які виховують дітей-сиріт та дітей, позбавлених батьківського піклування</w:t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айдержадміністрації, виконкоми міських (міст обласного значення) рад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тягом року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) проведення заходів до Дня усиновлення</w:t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лужба у справах дітей облдержадміністрації, райдержадміністрації, виконкоми міських (міст обласного значення) рад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ересень</w:t>
            </w:r>
          </w:p>
        </w:tc>
      </w:tr>
    </w:tbl>
    <w:p>
      <w:pPr>
        <w:pStyle w:val="Normal"/>
        <w:spacing w:lineRule="auto" w:line="240" w:before="0" w:after="0"/>
        <w:ind w:left="10619" w:firstLine="709"/>
        <w:jc w:val="center"/>
        <w:rPr>
          <w:lang w:val="uk-UA"/>
        </w:rPr>
      </w:pPr>
      <w:r>
        <w:rPr>
          <w:rFonts w:cs="Calibri"/>
          <w:sz w:val="24"/>
          <w:lang w:val="uk-UA"/>
        </w:rPr>
        <w:t xml:space="preserve">     </w:t>
      </w:r>
      <w:r>
        <w:rPr>
          <w:sz w:val="24"/>
          <w:lang w:val="uk-UA"/>
        </w:rPr>
        <w:t>Продовження Плану заходів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3046"/>
        <w:gridCol w:w="6029"/>
        <w:gridCol w:w="3103"/>
        <w:gridCol w:w="2148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.</w:t>
            </w:r>
          </w:p>
        </w:tc>
        <w:tc>
          <w:tcPr>
            <w:tcW w:w="3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безпечення усиновлення громадянами Украї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ітей-сиріт та дітей, позбавлених батьківського піклування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) проведення для працівників служб у справах дітей, центрів соціальних служб для сім’ї, дітей та молоді семінарів з питань усиновленн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лаштування дітей під опіку, піклування, у прийомні сім’ї та дитячі будинки сімейного типу з метою підвищення ефективності діяльності служб та центрі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uk-UA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лужба у справах дітей облдержадміністрації, обласний цент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оціальних служб для сім’ї, дітей та молоді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тягом року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) використання можливостей Всеукраїнського порталу національного усиновлення «Сирітству – ні!» щодо надання громадянам інформації про дітей, які можуть бути усиновлен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uk-UA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лужба у справах дітей облдержадміністрації 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тягом року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.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безпечення доступу населення до повної та об’єктивної інформації з питань влаштування дітей-сиріт та дітей, позбавлених батьківського піклування до дитячих будинків сімейного типу і прийомних сімей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) всебічне висвітлення у засобах масової інформації питань влаштування дітей-сиріт та дітей, позбавлених батьківського піклування до дитячих будинків сімейного типу і прийомних сімей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управління інформацій-ної діяльності та комунікацій з громадськістю, служба у справах дітей облдержадміністрації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бласний центр соціальних служб для сім’ї, дітей та молоді, райдержадміністрації, виконкоми міських (міст обласного значення) ра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uk-UA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тягом року</w:t>
            </w:r>
          </w:p>
        </w:tc>
      </w:tr>
    </w:tbl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9912" w:firstLine="708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ab/>
        <w:t xml:space="preserve">     Продовження Плану заходів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3046"/>
        <w:gridCol w:w="6029"/>
        <w:gridCol w:w="3103"/>
        <w:gridCol w:w="2148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) розміщення у засобах масової інформації відомостей про дітей-сиріт та дітей, позбавлених батьківського піклування, які потребують родини, з метою активізації процесу усиновлення, передачі дітей під опіку, піклування, влаштування їх у прийомні сім’ї та дитячі будинки сімейного типу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інформацій-ної діяльності та комунікацій з громадськістю облдержадміністрації, райдержадміністрації, виконкоми міських (міст обласного значення) рад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тягом року</w:t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.</w:t>
            </w:r>
          </w:p>
        </w:tc>
        <w:tc>
          <w:tcPr>
            <w:tcW w:w="3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ворення умов для адаптації молоді з числа дітей-сиріт та дітей, позбавлених батьківського піклування, до самостійного життя та її доступу до різних видів соціальних послуг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) забезпечення діяльності соціального гуртожитку для дітей-сиріт та дітей, позбавлених батьківського піклування, та створення умов для соціальної адаптації осіб, які поселяються до цього заклад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uk-UA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бласний центр соціальних служб для сім’ї, дітей та молоді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тягом року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) забезпечення надання комплексу соціальних послуг особам з числа дітей-сиріт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  <w:t xml:space="preserve"> з метою захисту їх житлових прав, надання їм соціальної підтримки у період працевлаштування, створення сім'ї та виховання власних дітей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бласний центр соціальних служб для сім’ї, дітей та молоді, райдержадміністрації, виконкоми міських (міст обласного значення) рад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тягом року</w:t>
            </w:r>
          </w:p>
        </w:tc>
      </w:tr>
      <w:tr>
        <w:trPr>
          <w:trHeight w:val="480" w:hRule="atLeast"/>
        </w:trPr>
        <w:tc>
          <w:tcPr>
            <w:tcW w:w="15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хист дітей-інваліді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.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дійснення реабілітаційних заходів  для дітей-інвалідів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) забезпечення дітей-інвалідів технічними засобами реабілітації відповідно до потреби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партамент соціального захисту населення облдержадміністрації</w:t>
            </w:r>
          </w:p>
          <w:p>
            <w:pPr>
              <w:pStyle w:val="Normal"/>
              <w:spacing w:lineRule="auto" w:line="240" w:before="0" w:after="0"/>
              <w:ind w:left="-113" w:hanging="0"/>
              <w:rPr>
                <w:rFonts w:ascii="Times New Roman" w:hAnsi="Times New Roman" w:cs="Times New Roman"/>
                <w:sz w:val="12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uk-UA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тягом року</w:t>
            </w:r>
          </w:p>
        </w:tc>
      </w:tr>
    </w:tbl>
    <w:p>
      <w:pPr>
        <w:pStyle w:val="Normal"/>
        <w:spacing w:lineRule="auto" w:line="240" w:before="0" w:after="0"/>
        <w:ind w:left="10620" w:firstLine="708"/>
        <w:jc w:val="center"/>
        <w:rPr/>
      </w:pPr>
      <w:r>
        <w:rPr>
          <w:rFonts w:cs="Calibri"/>
          <w:sz w:val="24"/>
          <w:lang w:val="uk-UA"/>
        </w:rPr>
        <w:t xml:space="preserve">     </w:t>
      </w:r>
      <w:r>
        <w:rPr>
          <w:sz w:val="24"/>
          <w:lang w:val="uk-UA"/>
        </w:rPr>
        <w:t>Продовження Плану заходів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3046"/>
        <w:gridCol w:w="6029"/>
        <w:gridCol w:w="3103"/>
        <w:gridCol w:w="2148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) вивчення питання створення на базі дитячих відділень центральних районних та міських лікарень центрів для  реабілітації дітей-інвалідів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3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охорони здоров’я облдерж-адміністрації, райдержадміністрації, виконкоми міських (міст обласного значення) рад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тягом року</w:t>
            </w:r>
          </w:p>
        </w:tc>
      </w:tr>
      <w:tr>
        <w:trPr>
          <w:trHeight w:val="260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1.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дання послуг з денного догляду дітей-інвалідів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) створення центрів денного перебування для дітей-інвалідів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епартамент соціального захисту населення облдерж-адміністрації, </w:t>
            </w:r>
          </w:p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айдержадміністрації, виконкоми міських (міст обласного значення) рад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тягом року</w:t>
            </w:r>
          </w:p>
        </w:tc>
      </w:tr>
      <w:tr>
        <w:trPr>
          <w:trHeight w:val="531" w:hRule="atLeast"/>
        </w:trPr>
        <w:tc>
          <w:tcPr>
            <w:tcW w:w="15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V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. Участь дітей у житті суспільства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2.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безпечення реалізації права дітей висловлювати свою думку, виховання навичок прийняття соціально-мотивованих рішень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) проведення зборів лідерів учнівського самоврядування загальноосвітніх навчальних закладів, засідань Школи лідері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часть представників області у Всеукраїнському зборі органів учнівського самоврядуванн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освіти і науки облдерж-адміністрації, райдержадміністрації, виконкоми міських (міст обласного значення) рад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тягом року</w:t>
            </w:r>
          </w:p>
        </w:tc>
      </w:tr>
    </w:tbl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567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37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Rvts0">
    <w:name w:val="rvts0"/>
    <w:basedOn w:val="Style14"/>
    <w:qFormat/>
    <w:rPr/>
  </w:style>
  <w:style w:type="character" w:styleId="Style15">
    <w:name w:val=" Знак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2:40:00Z</dcterms:created>
  <dc:creator>home</dc:creator>
  <dc:description/>
  <cp:keywords/>
  <dc:language>en-US</dc:language>
  <cp:lastModifiedBy>A.Evtuh</cp:lastModifiedBy>
  <dcterms:modified xsi:type="dcterms:W3CDTF">2013-05-23T12:39:00Z</dcterms:modified>
  <cp:revision>65</cp:revision>
  <dc:subject/>
  <dc:title/>
</cp:coreProperties>
</file>