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23 травня 2013 року                          м.Луцьк                                                № 1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внесення змін до Переліку 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3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</w:t>
      </w:r>
    </w:p>
    <w:p>
      <w:pPr>
        <w:pStyle w:val="Normal"/>
        <w:jc w:val="center"/>
        <w:rPr/>
      </w:pPr>
      <w:r>
        <w:rPr/>
        <w:t xml:space="preserve">охорони навколишнього природного середовищ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ідповідно до статті 91 Бюджетного Кодексу України, статті 2 Закону України  «Про місцеві державні адміністрації», рішень обласної ради від 28 грудня 2010 року № 2/42 «Про Регіональну екологічну програму «Екологія 2011 – 2015 та прогноз до 2020 року», від 26 грудня 2012 року  № 14/52 «Про внесення змін до Положення про обласний фонд охорони навколишнього природного середовища, затвердженого рішенням обласної ради від 12.03.2012 № 10/68»  (зі змінами та доповненнями), від 26 грудня 2012 року № 15/2 «Про обласний бюджет на 2013 рік» затвердити зміни до Переліку природоохоронних заходів, що фінансуються у 2013 році за рахунок коштів обласного фонду охорони навколишнього природного середовища, затвердженого розпорядженням голови обласної державної адміністрації від 30 квітня 2013 року № 176, що додають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нюк 281 7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204" w:firstLine="708"/>
        <w:jc w:val="both"/>
        <w:rPr/>
      </w:pPr>
      <w:r>
        <w:rPr/>
        <w:t xml:space="preserve">         </w:t>
      </w:r>
      <w:r>
        <w:rPr/>
        <w:t xml:space="preserve">ЗАТВЕРДЖЕНО 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Розпорядження голови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ab/>
        <w:tab/>
        <w:t xml:space="preserve">         23.05.2013 № 19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МІНИ ДО ПЕРЕЛІКУ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3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охорони навколишнього природного середовища, </w:t>
      </w:r>
    </w:p>
    <w:p>
      <w:pPr>
        <w:pStyle w:val="Normal"/>
        <w:jc w:val="center"/>
        <w:rPr/>
      </w:pPr>
      <w:r>
        <w:rPr/>
        <w:t>затвердженого розпорядженням голови обласної державної адміністрації від 30 квітня 2013 року № 17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bCs/>
        </w:rPr>
      </w:pPr>
      <w:r>
        <w:rPr>
          <w:b/>
        </w:rPr>
        <w:tab/>
      </w:r>
      <w:r>
        <w:rPr/>
        <w:t>Розділ заходів Переліку «</w:t>
      </w:r>
      <w:r>
        <w:rPr>
          <w:bCs/>
        </w:rPr>
        <w:t>Інша діяльність у сфері охорони навколишнього природного середовища» (КФКВК 240604) викласти у новій редакції:</w:t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Назва КФКВК, КЕК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головного розпорядника кошті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6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а діяльність у сфері охорони навколишнього природного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овища – усьог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Проведення оцінки сучасного стану природного середовища в межах зони можливого впливу кар'єру «Хотиславський»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76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фільму «Природні перлини Волині»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ня поліграфічної продукції на екологічну темат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9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20" w:hanging="0"/>
    </w:pPr>
    <w:rPr>
      <w:szCs w:val="24"/>
    </w:rPr>
  </w:style>
  <w:style w:type="paragraph" w:styleId="2">
    <w:name w:val="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1:00Z</dcterms:created>
  <dc:creator>Адміністратор ПТК</dc:creator>
  <dc:description/>
  <cp:keywords/>
  <dc:language>en-US</dc:language>
  <cp:lastModifiedBy>A.Evtuh</cp:lastModifiedBy>
  <cp:lastPrinted>2013-04-29T10:31:00Z</cp:lastPrinted>
  <dcterms:modified xsi:type="dcterms:W3CDTF">2013-05-23T10:44:00Z</dcterms:modified>
  <cp:revision>48</cp:revision>
  <dc:subject/>
  <dc:title>Про здійснення контролю за надходженням та використанням </dc:title>
</cp:coreProperties>
</file>