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760" w:firstLine="68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ХВАЛЕНО</w:t>
      </w:r>
    </w:p>
    <w:p>
      <w:pPr>
        <w:pStyle w:val="Normal"/>
        <w:spacing w:lineRule="auto" w:line="360"/>
        <w:ind w:left="4760" w:firstLine="68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left="5440" w:hanging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4760" w:firstLine="68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3.05.2013 № 195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>ПРОЕКТ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МІН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до Програми розвитку професійно-технічної освіти 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Волинській області на 2011 – 2015 рок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. У Паспорті Програми: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 у пункті 7 «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>Прогнозні обсяги та джерела фінансування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число «80,854 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>млн. грн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замінити числом «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>80,969 млн. грн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;</w: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 у підпункті 7.3 пункту 7 «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>Інші джерел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число «28,219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 млн. грн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 замінити  числом «28,334</w:t>
      </w:r>
      <w:r>
        <w:rPr>
          <w:rFonts w:cs="Times New Roman" w:ascii="Times New Roman" w:hAnsi="Times New Roman"/>
          <w:bCs/>
          <w:color w:val="000000"/>
          <w:spacing w:val="-6"/>
          <w:sz w:val="28"/>
          <w:szCs w:val="28"/>
          <w:lang w:val="uk-UA"/>
        </w:rPr>
        <w:t xml:space="preserve"> млн. грн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».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color w:val="000000"/>
          <w:sz w:val="8"/>
          <w:szCs w:val="8"/>
          <w:lang w:val="uk-UA"/>
        </w:rPr>
      </w:pPr>
      <w:r>
        <w:rPr>
          <w:rFonts w:cs="Times New Roman" w:ascii="Times New Roman" w:hAnsi="Times New Roman"/>
          <w:color w:val="000000"/>
          <w:sz w:val="8"/>
          <w:szCs w:val="8"/>
          <w:lang w:val="uk-UA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 Додаток до розділ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оекту Програми «ОЧІКУВАНІ РЕЗУЛЬТАТИ виконання Програми розвитку професійно-технічної освіти у Волинській області  на 2011 – 2015 роки» викласти у новій редакції, що додаєть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8"/>
          <w:szCs w:val="8"/>
          <w:lang w:val="uk-UA"/>
        </w:rPr>
      </w:pPr>
      <w:r>
        <w:rPr>
          <w:rFonts w:cs="Times New Roman" w:ascii="Times New Roman" w:hAnsi="Times New Roman"/>
          <w:color w:val="000000"/>
          <w:sz w:val="8"/>
          <w:szCs w:val="8"/>
          <w:lang w:val="uk-UA"/>
        </w:rPr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 Розді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VІ «Обсяги та джерела фінансування» Програми викласти у такій редакції: </w:t>
      </w:r>
    </w:p>
    <w:p>
      <w:pPr>
        <w:pStyle w:val="Normal"/>
        <w:ind w:left="121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VІ. Обсяги та джерела фінансування</w:t>
      </w:r>
    </w:p>
    <w:p>
      <w:pPr>
        <w:pStyle w:val="Normal"/>
        <w:ind w:left="1211" w:hanging="0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ind w:firstLine="68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ієнтовний обсяг фінансування Програми становить 80,969 млн. гривень, у тому числі 20,57  млн. гривень – за рахунок державного бюджету, 32,065 млн. гривень – за рахунок місцевих бюджетів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*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28,334 млн. гривень – за рахунок інших джере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Обсяг фінансування Програми уточнюється щороку під час складання проекту Державного бюджету України та місцевих бюджетів на відповідний рік у межах видатків, передбачених головному розпорядникові бюджетних коштів, відповідальному за виконання завдань і заходів Програми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1418"/>
        <w:jc w:val="both"/>
        <w:rPr>
          <w:lang w:val="uk-UA"/>
        </w:rPr>
      </w:pPr>
      <w:r>
        <w:rPr>
          <w:lang w:val="uk-UA" w:eastAsia="en-US"/>
        </w:rPr>
        <mc:AlternateContent>
          <mc:Choice Requires="wpg">
            <w:drawing>
              <wp:inline distT="0" distB="0" distL="0" distR="0">
                <wp:extent cx="5162550" cy="2619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2619360"/>
                          <a:chOff x="0" y="0"/>
                          <a:chExt cx="5162400" cy="261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62400" cy="261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560" y="33480"/>
                            <a:ext cx="5046840" cy="255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2920" y="1586160"/>
                            <a:ext cx="72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93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493"/>
                                </a:lnTo>
                                <a:lnTo>
                                  <a:pt x="0" y="493"/>
                                </a:lnTo>
                                <a:lnTo>
                                  <a:pt x="0" y="483"/>
                                </a:lnTo>
                                <a:lnTo>
                                  <a:pt x="0" y="4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1586160"/>
                            <a:ext cx="172476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6" h="493">
                                <a:moveTo>
                                  <a:pt x="0" y="0"/>
                                </a:moveTo>
                                <a:lnTo>
                                  <a:pt x="2716" y="21"/>
                                </a:lnTo>
                                <a:lnTo>
                                  <a:pt x="2716" y="493"/>
                                </a:lnTo>
                                <a:lnTo>
                                  <a:pt x="0" y="4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1586160"/>
                            <a:ext cx="172476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6" h="493">
                                <a:moveTo>
                                  <a:pt x="0" y="0"/>
                                </a:moveTo>
                                <a:lnTo>
                                  <a:pt x="2716" y="21"/>
                                </a:lnTo>
                                <a:lnTo>
                                  <a:pt x="2716" y="493"/>
                                </a:lnTo>
                                <a:lnTo>
                                  <a:pt x="0" y="47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1306080"/>
                            <a:ext cx="17247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6" h="462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133" y="0"/>
                                </a:lnTo>
                                <a:lnTo>
                                  <a:pt x="232" y="0"/>
                                </a:lnTo>
                                <a:lnTo>
                                  <a:pt x="331" y="0"/>
                                </a:lnTo>
                                <a:lnTo>
                                  <a:pt x="381" y="0"/>
                                </a:lnTo>
                                <a:lnTo>
                                  <a:pt x="464" y="0"/>
                                </a:lnTo>
                                <a:lnTo>
                                  <a:pt x="513" y="11"/>
                                </a:lnTo>
                                <a:lnTo>
                                  <a:pt x="613" y="11"/>
                                </a:lnTo>
                                <a:lnTo>
                                  <a:pt x="696" y="11"/>
                                </a:lnTo>
                                <a:lnTo>
                                  <a:pt x="745" y="11"/>
                                </a:lnTo>
                                <a:lnTo>
                                  <a:pt x="828" y="21"/>
                                </a:lnTo>
                                <a:lnTo>
                                  <a:pt x="927" y="21"/>
                                </a:lnTo>
                                <a:lnTo>
                                  <a:pt x="977" y="32"/>
                                </a:lnTo>
                                <a:lnTo>
                                  <a:pt x="1060" y="32"/>
                                </a:lnTo>
                                <a:lnTo>
                                  <a:pt x="1093" y="32"/>
                                </a:lnTo>
                                <a:lnTo>
                                  <a:pt x="1192" y="42"/>
                                </a:lnTo>
                                <a:lnTo>
                                  <a:pt x="1275" y="53"/>
                                </a:lnTo>
                                <a:lnTo>
                                  <a:pt x="1308" y="53"/>
                                </a:lnTo>
                                <a:lnTo>
                                  <a:pt x="1391" y="63"/>
                                </a:lnTo>
                                <a:lnTo>
                                  <a:pt x="1474" y="74"/>
                                </a:lnTo>
                                <a:lnTo>
                                  <a:pt x="1507" y="74"/>
                                </a:lnTo>
                                <a:lnTo>
                                  <a:pt x="1590" y="84"/>
                                </a:lnTo>
                                <a:lnTo>
                                  <a:pt x="1673" y="95"/>
                                </a:lnTo>
                                <a:lnTo>
                                  <a:pt x="1706" y="95"/>
                                </a:lnTo>
                                <a:lnTo>
                                  <a:pt x="1772" y="105"/>
                                </a:lnTo>
                                <a:lnTo>
                                  <a:pt x="1805" y="116"/>
                                </a:lnTo>
                                <a:lnTo>
                                  <a:pt x="1888" y="126"/>
                                </a:lnTo>
                                <a:lnTo>
                                  <a:pt x="1954" y="137"/>
                                </a:lnTo>
                                <a:lnTo>
                                  <a:pt x="1987" y="137"/>
                                </a:lnTo>
                                <a:lnTo>
                                  <a:pt x="2053" y="147"/>
                                </a:lnTo>
                                <a:lnTo>
                                  <a:pt x="2103" y="168"/>
                                </a:lnTo>
                                <a:lnTo>
                                  <a:pt x="2136" y="168"/>
                                </a:lnTo>
                                <a:lnTo>
                                  <a:pt x="2186" y="179"/>
                                </a:lnTo>
                                <a:lnTo>
                                  <a:pt x="2219" y="189"/>
                                </a:lnTo>
                                <a:lnTo>
                                  <a:pt x="2269" y="200"/>
                                </a:lnTo>
                                <a:lnTo>
                                  <a:pt x="2318" y="210"/>
                                </a:lnTo>
                                <a:lnTo>
                                  <a:pt x="2351" y="221"/>
                                </a:lnTo>
                                <a:lnTo>
                                  <a:pt x="2401" y="231"/>
                                </a:lnTo>
                                <a:lnTo>
                                  <a:pt x="2434" y="252"/>
                                </a:lnTo>
                                <a:lnTo>
                                  <a:pt x="2451" y="252"/>
                                </a:lnTo>
                                <a:lnTo>
                                  <a:pt x="2500" y="273"/>
                                </a:lnTo>
                                <a:lnTo>
                                  <a:pt x="2534" y="284"/>
                                </a:lnTo>
                                <a:lnTo>
                                  <a:pt x="2550" y="294"/>
                                </a:lnTo>
                                <a:lnTo>
                                  <a:pt x="2583" y="305"/>
                                </a:lnTo>
                                <a:lnTo>
                                  <a:pt x="2600" y="315"/>
                                </a:lnTo>
                                <a:lnTo>
                                  <a:pt x="2616" y="326"/>
                                </a:lnTo>
                                <a:lnTo>
                                  <a:pt x="2649" y="347"/>
                                </a:lnTo>
                                <a:lnTo>
                                  <a:pt x="2649" y="347"/>
                                </a:lnTo>
                                <a:lnTo>
                                  <a:pt x="2666" y="368"/>
                                </a:lnTo>
                                <a:lnTo>
                                  <a:pt x="2683" y="378"/>
                                </a:lnTo>
                                <a:lnTo>
                                  <a:pt x="2699" y="389"/>
                                </a:lnTo>
                                <a:lnTo>
                                  <a:pt x="2699" y="410"/>
                                </a:lnTo>
                                <a:lnTo>
                                  <a:pt x="2699" y="410"/>
                                </a:lnTo>
                                <a:lnTo>
                                  <a:pt x="2716" y="431"/>
                                </a:lnTo>
                                <a:lnTo>
                                  <a:pt x="2716" y="441"/>
                                </a:lnTo>
                                <a:lnTo>
                                  <a:pt x="2716" y="452"/>
                                </a:lnTo>
                                <a:lnTo>
                                  <a:pt x="2716" y="462"/>
                                </a:lnTo>
                                <a:lnTo>
                                  <a:pt x="0" y="4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8160" y="1306080"/>
                            <a:ext cx="1724760" cy="29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6" h="462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133" y="0"/>
                                </a:lnTo>
                                <a:lnTo>
                                  <a:pt x="232" y="0"/>
                                </a:lnTo>
                                <a:lnTo>
                                  <a:pt x="331" y="0"/>
                                </a:lnTo>
                                <a:lnTo>
                                  <a:pt x="381" y="0"/>
                                </a:lnTo>
                                <a:lnTo>
                                  <a:pt x="464" y="0"/>
                                </a:lnTo>
                                <a:lnTo>
                                  <a:pt x="513" y="11"/>
                                </a:lnTo>
                                <a:lnTo>
                                  <a:pt x="613" y="11"/>
                                </a:lnTo>
                                <a:lnTo>
                                  <a:pt x="696" y="11"/>
                                </a:lnTo>
                                <a:lnTo>
                                  <a:pt x="745" y="11"/>
                                </a:lnTo>
                                <a:lnTo>
                                  <a:pt x="828" y="21"/>
                                </a:lnTo>
                                <a:lnTo>
                                  <a:pt x="927" y="21"/>
                                </a:lnTo>
                                <a:lnTo>
                                  <a:pt x="977" y="32"/>
                                </a:lnTo>
                                <a:lnTo>
                                  <a:pt x="1060" y="32"/>
                                </a:lnTo>
                                <a:lnTo>
                                  <a:pt x="1093" y="32"/>
                                </a:lnTo>
                                <a:lnTo>
                                  <a:pt x="1192" y="42"/>
                                </a:lnTo>
                                <a:lnTo>
                                  <a:pt x="1275" y="53"/>
                                </a:lnTo>
                                <a:lnTo>
                                  <a:pt x="1308" y="53"/>
                                </a:lnTo>
                                <a:lnTo>
                                  <a:pt x="1391" y="63"/>
                                </a:lnTo>
                                <a:lnTo>
                                  <a:pt x="1474" y="74"/>
                                </a:lnTo>
                                <a:lnTo>
                                  <a:pt x="1507" y="74"/>
                                </a:lnTo>
                                <a:lnTo>
                                  <a:pt x="1590" y="84"/>
                                </a:lnTo>
                                <a:lnTo>
                                  <a:pt x="1673" y="95"/>
                                </a:lnTo>
                                <a:lnTo>
                                  <a:pt x="1706" y="95"/>
                                </a:lnTo>
                                <a:lnTo>
                                  <a:pt x="1772" y="105"/>
                                </a:lnTo>
                                <a:lnTo>
                                  <a:pt x="1805" y="116"/>
                                </a:lnTo>
                                <a:lnTo>
                                  <a:pt x="1888" y="126"/>
                                </a:lnTo>
                                <a:lnTo>
                                  <a:pt x="1954" y="137"/>
                                </a:lnTo>
                                <a:lnTo>
                                  <a:pt x="1987" y="137"/>
                                </a:lnTo>
                                <a:lnTo>
                                  <a:pt x="2053" y="147"/>
                                </a:lnTo>
                                <a:lnTo>
                                  <a:pt x="2103" y="168"/>
                                </a:lnTo>
                                <a:lnTo>
                                  <a:pt x="2136" y="168"/>
                                </a:lnTo>
                                <a:lnTo>
                                  <a:pt x="2186" y="179"/>
                                </a:lnTo>
                                <a:lnTo>
                                  <a:pt x="2219" y="189"/>
                                </a:lnTo>
                                <a:lnTo>
                                  <a:pt x="2269" y="200"/>
                                </a:lnTo>
                                <a:lnTo>
                                  <a:pt x="2318" y="210"/>
                                </a:lnTo>
                                <a:lnTo>
                                  <a:pt x="2351" y="221"/>
                                </a:lnTo>
                                <a:lnTo>
                                  <a:pt x="2401" y="231"/>
                                </a:lnTo>
                                <a:lnTo>
                                  <a:pt x="2434" y="252"/>
                                </a:lnTo>
                                <a:lnTo>
                                  <a:pt x="2451" y="252"/>
                                </a:lnTo>
                                <a:lnTo>
                                  <a:pt x="2500" y="273"/>
                                </a:lnTo>
                                <a:lnTo>
                                  <a:pt x="2534" y="284"/>
                                </a:lnTo>
                                <a:lnTo>
                                  <a:pt x="2550" y="294"/>
                                </a:lnTo>
                                <a:lnTo>
                                  <a:pt x="2583" y="305"/>
                                </a:lnTo>
                                <a:lnTo>
                                  <a:pt x="2600" y="315"/>
                                </a:lnTo>
                                <a:lnTo>
                                  <a:pt x="2616" y="326"/>
                                </a:lnTo>
                                <a:lnTo>
                                  <a:pt x="2649" y="347"/>
                                </a:lnTo>
                                <a:lnTo>
                                  <a:pt x="2649" y="347"/>
                                </a:lnTo>
                                <a:lnTo>
                                  <a:pt x="2666" y="368"/>
                                </a:lnTo>
                                <a:lnTo>
                                  <a:pt x="2683" y="378"/>
                                </a:lnTo>
                                <a:lnTo>
                                  <a:pt x="2699" y="389"/>
                                </a:lnTo>
                                <a:lnTo>
                                  <a:pt x="2699" y="410"/>
                                </a:lnTo>
                                <a:lnTo>
                                  <a:pt x="2699" y="410"/>
                                </a:lnTo>
                                <a:lnTo>
                                  <a:pt x="2716" y="431"/>
                                </a:lnTo>
                                <a:lnTo>
                                  <a:pt x="2716" y="441"/>
                                </a:lnTo>
                                <a:lnTo>
                                  <a:pt x="2716" y="452"/>
                                </a:lnTo>
                                <a:lnTo>
                                  <a:pt x="2716" y="462"/>
                                </a:lnTo>
                                <a:lnTo>
                                  <a:pt x="0" y="44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620000"/>
                            <a:ext cx="346680" cy="47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6" h="745">
                                <a:moveTo>
                                  <a:pt x="546" y="272"/>
                                </a:moveTo>
                                <a:lnTo>
                                  <a:pt x="480" y="262"/>
                                </a:lnTo>
                                <a:lnTo>
                                  <a:pt x="464" y="251"/>
                                </a:lnTo>
                                <a:lnTo>
                                  <a:pt x="414" y="241"/>
                                </a:lnTo>
                                <a:lnTo>
                                  <a:pt x="381" y="231"/>
                                </a:lnTo>
                                <a:lnTo>
                                  <a:pt x="331" y="220"/>
                                </a:lnTo>
                                <a:lnTo>
                                  <a:pt x="315" y="210"/>
                                </a:lnTo>
                                <a:lnTo>
                                  <a:pt x="265" y="199"/>
                                </a:lnTo>
                                <a:lnTo>
                                  <a:pt x="248" y="189"/>
                                </a:lnTo>
                                <a:lnTo>
                                  <a:pt x="215" y="178"/>
                                </a:lnTo>
                                <a:lnTo>
                                  <a:pt x="199" y="168"/>
                                </a:lnTo>
                                <a:lnTo>
                                  <a:pt x="166" y="157"/>
                                </a:lnTo>
                                <a:lnTo>
                                  <a:pt x="133" y="136"/>
                                </a:lnTo>
                                <a:lnTo>
                                  <a:pt x="116" y="136"/>
                                </a:lnTo>
                                <a:lnTo>
                                  <a:pt x="83" y="115"/>
                                </a:lnTo>
                                <a:lnTo>
                                  <a:pt x="83" y="115"/>
                                </a:lnTo>
                                <a:lnTo>
                                  <a:pt x="50" y="94"/>
                                </a:lnTo>
                                <a:lnTo>
                                  <a:pt x="50" y="84"/>
                                </a:lnTo>
                                <a:lnTo>
                                  <a:pt x="33" y="73"/>
                                </a:lnTo>
                                <a:lnTo>
                                  <a:pt x="17" y="63"/>
                                </a:lnTo>
                                <a:lnTo>
                                  <a:pt x="17" y="52"/>
                                </a:lnTo>
                                <a:lnTo>
                                  <a:pt x="0" y="42"/>
                                </a:lnTo>
                                <a:lnTo>
                                  <a:pt x="0" y="21"/>
                                </a:lnTo>
                                <a:lnTo>
                                  <a:pt x="0" y="21"/>
                                </a:lnTo>
                                <a:lnTo>
                                  <a:pt x="0" y="0"/>
                                </a:lnTo>
                                <a:lnTo>
                                  <a:pt x="0" y="472"/>
                                </a:lnTo>
                                <a:lnTo>
                                  <a:pt x="0" y="493"/>
                                </a:lnTo>
                                <a:lnTo>
                                  <a:pt x="0" y="493"/>
                                </a:lnTo>
                                <a:lnTo>
                                  <a:pt x="0" y="514"/>
                                </a:lnTo>
                                <a:lnTo>
                                  <a:pt x="17" y="524"/>
                                </a:lnTo>
                                <a:lnTo>
                                  <a:pt x="17" y="535"/>
                                </a:lnTo>
                                <a:lnTo>
                                  <a:pt x="33" y="545"/>
                                </a:lnTo>
                                <a:lnTo>
                                  <a:pt x="50" y="556"/>
                                </a:lnTo>
                                <a:lnTo>
                                  <a:pt x="50" y="566"/>
                                </a:lnTo>
                                <a:lnTo>
                                  <a:pt x="83" y="587"/>
                                </a:lnTo>
                                <a:lnTo>
                                  <a:pt x="83" y="587"/>
                                </a:lnTo>
                                <a:lnTo>
                                  <a:pt x="116" y="608"/>
                                </a:lnTo>
                                <a:lnTo>
                                  <a:pt x="133" y="608"/>
                                </a:lnTo>
                                <a:lnTo>
                                  <a:pt x="166" y="629"/>
                                </a:lnTo>
                                <a:lnTo>
                                  <a:pt x="199" y="640"/>
                                </a:lnTo>
                                <a:lnTo>
                                  <a:pt x="215" y="650"/>
                                </a:lnTo>
                                <a:lnTo>
                                  <a:pt x="248" y="661"/>
                                </a:lnTo>
                                <a:lnTo>
                                  <a:pt x="265" y="671"/>
                                </a:lnTo>
                                <a:lnTo>
                                  <a:pt x="315" y="682"/>
                                </a:lnTo>
                                <a:lnTo>
                                  <a:pt x="331" y="692"/>
                                </a:lnTo>
                                <a:lnTo>
                                  <a:pt x="381" y="703"/>
                                </a:lnTo>
                                <a:lnTo>
                                  <a:pt x="414" y="713"/>
                                </a:lnTo>
                                <a:lnTo>
                                  <a:pt x="464" y="724"/>
                                </a:lnTo>
                                <a:lnTo>
                                  <a:pt x="480" y="734"/>
                                </a:lnTo>
                                <a:lnTo>
                                  <a:pt x="546" y="745"/>
                                </a:lnTo>
                                <a:lnTo>
                                  <a:pt x="546" y="2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1620000"/>
                            <a:ext cx="1438200" cy="46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70" h="734">
                                <a:moveTo>
                                  <a:pt x="2170" y="0"/>
                                </a:moveTo>
                                <a:lnTo>
                                  <a:pt x="0" y="262"/>
                                </a:lnTo>
                                <a:lnTo>
                                  <a:pt x="0" y="734"/>
                                </a:lnTo>
                                <a:lnTo>
                                  <a:pt x="2170" y="472"/>
                                </a:lnTo>
                                <a:lnTo>
                                  <a:pt x="217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1339920"/>
                            <a:ext cx="178488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16" h="713">
                                <a:moveTo>
                                  <a:pt x="546" y="713"/>
                                </a:moveTo>
                                <a:lnTo>
                                  <a:pt x="480" y="703"/>
                                </a:lnTo>
                                <a:lnTo>
                                  <a:pt x="464" y="692"/>
                                </a:lnTo>
                                <a:lnTo>
                                  <a:pt x="414" y="682"/>
                                </a:lnTo>
                                <a:lnTo>
                                  <a:pt x="364" y="672"/>
                                </a:lnTo>
                                <a:lnTo>
                                  <a:pt x="331" y="661"/>
                                </a:lnTo>
                                <a:lnTo>
                                  <a:pt x="298" y="651"/>
                                </a:lnTo>
                                <a:lnTo>
                                  <a:pt x="265" y="640"/>
                                </a:lnTo>
                                <a:lnTo>
                                  <a:pt x="232" y="630"/>
                                </a:lnTo>
                                <a:lnTo>
                                  <a:pt x="199" y="609"/>
                                </a:lnTo>
                                <a:lnTo>
                                  <a:pt x="182" y="598"/>
                                </a:lnTo>
                                <a:lnTo>
                                  <a:pt x="149" y="588"/>
                                </a:lnTo>
                                <a:lnTo>
                                  <a:pt x="116" y="577"/>
                                </a:lnTo>
                                <a:lnTo>
                                  <a:pt x="99" y="567"/>
                                </a:lnTo>
                                <a:lnTo>
                                  <a:pt x="83" y="556"/>
                                </a:lnTo>
                                <a:lnTo>
                                  <a:pt x="66" y="546"/>
                                </a:lnTo>
                                <a:lnTo>
                                  <a:pt x="50" y="525"/>
                                </a:lnTo>
                                <a:lnTo>
                                  <a:pt x="33" y="514"/>
                                </a:lnTo>
                                <a:lnTo>
                                  <a:pt x="17" y="504"/>
                                </a:lnTo>
                                <a:lnTo>
                                  <a:pt x="17" y="493"/>
                                </a:lnTo>
                                <a:lnTo>
                                  <a:pt x="0" y="472"/>
                                </a:lnTo>
                                <a:lnTo>
                                  <a:pt x="0" y="462"/>
                                </a:lnTo>
                                <a:lnTo>
                                  <a:pt x="0" y="451"/>
                                </a:lnTo>
                                <a:lnTo>
                                  <a:pt x="0" y="441"/>
                                </a:lnTo>
                                <a:lnTo>
                                  <a:pt x="0" y="430"/>
                                </a:lnTo>
                                <a:lnTo>
                                  <a:pt x="0" y="409"/>
                                </a:lnTo>
                                <a:lnTo>
                                  <a:pt x="0" y="409"/>
                                </a:lnTo>
                                <a:lnTo>
                                  <a:pt x="17" y="388"/>
                                </a:lnTo>
                                <a:lnTo>
                                  <a:pt x="33" y="378"/>
                                </a:lnTo>
                                <a:lnTo>
                                  <a:pt x="33" y="367"/>
                                </a:lnTo>
                                <a:lnTo>
                                  <a:pt x="50" y="346"/>
                                </a:lnTo>
                                <a:lnTo>
                                  <a:pt x="66" y="346"/>
                                </a:lnTo>
                                <a:lnTo>
                                  <a:pt x="83" y="325"/>
                                </a:lnTo>
                                <a:lnTo>
                                  <a:pt x="116" y="315"/>
                                </a:lnTo>
                                <a:lnTo>
                                  <a:pt x="133" y="304"/>
                                </a:lnTo>
                                <a:lnTo>
                                  <a:pt x="166" y="294"/>
                                </a:lnTo>
                                <a:lnTo>
                                  <a:pt x="199" y="273"/>
                                </a:lnTo>
                                <a:lnTo>
                                  <a:pt x="215" y="273"/>
                                </a:lnTo>
                                <a:lnTo>
                                  <a:pt x="248" y="252"/>
                                </a:lnTo>
                                <a:lnTo>
                                  <a:pt x="298" y="241"/>
                                </a:lnTo>
                                <a:lnTo>
                                  <a:pt x="315" y="231"/>
                                </a:lnTo>
                                <a:lnTo>
                                  <a:pt x="364" y="220"/>
                                </a:lnTo>
                                <a:lnTo>
                                  <a:pt x="381" y="210"/>
                                </a:lnTo>
                                <a:lnTo>
                                  <a:pt x="431" y="199"/>
                                </a:lnTo>
                                <a:lnTo>
                                  <a:pt x="480" y="189"/>
                                </a:lnTo>
                                <a:lnTo>
                                  <a:pt x="513" y="178"/>
                                </a:lnTo>
                                <a:lnTo>
                                  <a:pt x="580" y="168"/>
                                </a:lnTo>
                                <a:lnTo>
                                  <a:pt x="629" y="157"/>
                                </a:lnTo>
                                <a:lnTo>
                                  <a:pt x="662" y="147"/>
                                </a:lnTo>
                                <a:lnTo>
                                  <a:pt x="729" y="136"/>
                                </a:lnTo>
                                <a:lnTo>
                                  <a:pt x="762" y="136"/>
                                </a:lnTo>
                                <a:lnTo>
                                  <a:pt x="828" y="126"/>
                                </a:lnTo>
                                <a:lnTo>
                                  <a:pt x="894" y="115"/>
                                </a:lnTo>
                                <a:lnTo>
                                  <a:pt x="927" y="105"/>
                                </a:lnTo>
                                <a:lnTo>
                                  <a:pt x="1010" y="94"/>
                                </a:lnTo>
                                <a:lnTo>
                                  <a:pt x="1076" y="84"/>
                                </a:lnTo>
                                <a:lnTo>
                                  <a:pt x="1109" y="84"/>
                                </a:lnTo>
                                <a:lnTo>
                                  <a:pt x="1192" y="73"/>
                                </a:lnTo>
                                <a:lnTo>
                                  <a:pt x="1225" y="73"/>
                                </a:lnTo>
                                <a:lnTo>
                                  <a:pt x="1308" y="63"/>
                                </a:lnTo>
                                <a:lnTo>
                                  <a:pt x="1391" y="52"/>
                                </a:lnTo>
                                <a:lnTo>
                                  <a:pt x="1441" y="52"/>
                                </a:lnTo>
                                <a:lnTo>
                                  <a:pt x="1523" y="42"/>
                                </a:lnTo>
                                <a:lnTo>
                                  <a:pt x="1606" y="31"/>
                                </a:lnTo>
                                <a:lnTo>
                                  <a:pt x="1656" y="31"/>
                                </a:lnTo>
                                <a:lnTo>
                                  <a:pt x="1739" y="31"/>
                                </a:lnTo>
                                <a:lnTo>
                                  <a:pt x="1788" y="21"/>
                                </a:lnTo>
                                <a:lnTo>
                                  <a:pt x="1871" y="21"/>
                                </a:lnTo>
                                <a:lnTo>
                                  <a:pt x="1970" y="10"/>
                                </a:lnTo>
                                <a:lnTo>
                                  <a:pt x="2004" y="10"/>
                                </a:lnTo>
                                <a:lnTo>
                                  <a:pt x="2103" y="10"/>
                                </a:lnTo>
                                <a:lnTo>
                                  <a:pt x="2186" y="10"/>
                                </a:lnTo>
                                <a:lnTo>
                                  <a:pt x="2235" y="0"/>
                                </a:lnTo>
                                <a:lnTo>
                                  <a:pt x="2335" y="0"/>
                                </a:lnTo>
                                <a:lnTo>
                                  <a:pt x="2384" y="0"/>
                                </a:lnTo>
                                <a:lnTo>
                                  <a:pt x="2467" y="0"/>
                                </a:lnTo>
                                <a:lnTo>
                                  <a:pt x="2567" y="0"/>
                                </a:lnTo>
                                <a:lnTo>
                                  <a:pt x="2616" y="0"/>
                                </a:lnTo>
                                <a:lnTo>
                                  <a:pt x="2716" y="0"/>
                                </a:lnTo>
                                <a:lnTo>
                                  <a:pt x="2716" y="441"/>
                                </a:lnTo>
                                <a:lnTo>
                                  <a:pt x="546" y="7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719720"/>
                            <a:ext cx="3102120" cy="5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5" h="903">
                                <a:moveTo>
                                  <a:pt x="4885" y="0"/>
                                </a:moveTo>
                                <a:lnTo>
                                  <a:pt x="4868" y="21"/>
                                </a:lnTo>
                                <a:lnTo>
                                  <a:pt x="4868" y="32"/>
                                </a:lnTo>
                                <a:lnTo>
                                  <a:pt x="4852" y="42"/>
                                </a:lnTo>
                                <a:lnTo>
                                  <a:pt x="4835" y="63"/>
                                </a:lnTo>
                                <a:lnTo>
                                  <a:pt x="4835" y="63"/>
                                </a:lnTo>
                                <a:lnTo>
                                  <a:pt x="4819" y="84"/>
                                </a:lnTo>
                                <a:lnTo>
                                  <a:pt x="4785" y="94"/>
                                </a:lnTo>
                                <a:lnTo>
                                  <a:pt x="4769" y="105"/>
                                </a:lnTo>
                                <a:lnTo>
                                  <a:pt x="4752" y="115"/>
                                </a:lnTo>
                                <a:lnTo>
                                  <a:pt x="4719" y="136"/>
                                </a:lnTo>
                                <a:lnTo>
                                  <a:pt x="4703" y="136"/>
                                </a:lnTo>
                                <a:lnTo>
                                  <a:pt x="4669" y="157"/>
                                </a:lnTo>
                                <a:lnTo>
                                  <a:pt x="4620" y="168"/>
                                </a:lnTo>
                                <a:lnTo>
                                  <a:pt x="4603" y="178"/>
                                </a:lnTo>
                                <a:lnTo>
                                  <a:pt x="4570" y="189"/>
                                </a:lnTo>
                                <a:lnTo>
                                  <a:pt x="4520" y="210"/>
                                </a:lnTo>
                                <a:lnTo>
                                  <a:pt x="4487" y="210"/>
                                </a:lnTo>
                                <a:lnTo>
                                  <a:pt x="4438" y="220"/>
                                </a:lnTo>
                                <a:lnTo>
                                  <a:pt x="4388" y="241"/>
                                </a:lnTo>
                                <a:lnTo>
                                  <a:pt x="4355" y="241"/>
                                </a:lnTo>
                                <a:lnTo>
                                  <a:pt x="4305" y="252"/>
                                </a:lnTo>
                                <a:lnTo>
                                  <a:pt x="4239" y="273"/>
                                </a:lnTo>
                                <a:lnTo>
                                  <a:pt x="4222" y="273"/>
                                </a:lnTo>
                                <a:lnTo>
                                  <a:pt x="4156" y="283"/>
                                </a:lnTo>
                                <a:lnTo>
                                  <a:pt x="4090" y="294"/>
                                </a:lnTo>
                                <a:lnTo>
                                  <a:pt x="4057" y="304"/>
                                </a:lnTo>
                                <a:lnTo>
                                  <a:pt x="3974" y="315"/>
                                </a:lnTo>
                                <a:lnTo>
                                  <a:pt x="3908" y="325"/>
                                </a:lnTo>
                                <a:lnTo>
                                  <a:pt x="3875" y="325"/>
                                </a:lnTo>
                                <a:lnTo>
                                  <a:pt x="3792" y="336"/>
                                </a:lnTo>
                                <a:lnTo>
                                  <a:pt x="3726" y="346"/>
                                </a:lnTo>
                                <a:lnTo>
                                  <a:pt x="3676" y="346"/>
                                </a:lnTo>
                                <a:lnTo>
                                  <a:pt x="3610" y="357"/>
                                </a:lnTo>
                                <a:lnTo>
                                  <a:pt x="3527" y="367"/>
                                </a:lnTo>
                                <a:lnTo>
                                  <a:pt x="3477" y="367"/>
                                </a:lnTo>
                                <a:lnTo>
                                  <a:pt x="3395" y="378"/>
                                </a:lnTo>
                                <a:lnTo>
                                  <a:pt x="3312" y="388"/>
                                </a:lnTo>
                                <a:lnTo>
                                  <a:pt x="3262" y="388"/>
                                </a:lnTo>
                                <a:lnTo>
                                  <a:pt x="3179" y="399"/>
                                </a:lnTo>
                                <a:lnTo>
                                  <a:pt x="3096" y="399"/>
                                </a:lnTo>
                                <a:lnTo>
                                  <a:pt x="3047" y="399"/>
                                </a:lnTo>
                                <a:lnTo>
                                  <a:pt x="2964" y="409"/>
                                </a:lnTo>
                                <a:lnTo>
                                  <a:pt x="2865" y="409"/>
                                </a:lnTo>
                                <a:lnTo>
                                  <a:pt x="2815" y="409"/>
                                </a:lnTo>
                                <a:lnTo>
                                  <a:pt x="2732" y="420"/>
                                </a:lnTo>
                                <a:lnTo>
                                  <a:pt x="2633" y="420"/>
                                </a:lnTo>
                                <a:lnTo>
                                  <a:pt x="2583" y="420"/>
                                </a:lnTo>
                                <a:lnTo>
                                  <a:pt x="2500" y="420"/>
                                </a:lnTo>
                                <a:lnTo>
                                  <a:pt x="2401" y="430"/>
                                </a:lnTo>
                                <a:lnTo>
                                  <a:pt x="2351" y="430"/>
                                </a:lnTo>
                                <a:lnTo>
                                  <a:pt x="2252" y="430"/>
                                </a:lnTo>
                                <a:lnTo>
                                  <a:pt x="2169" y="430"/>
                                </a:lnTo>
                                <a:lnTo>
                                  <a:pt x="2120" y="430"/>
                                </a:lnTo>
                                <a:lnTo>
                                  <a:pt x="2020" y="430"/>
                                </a:lnTo>
                                <a:lnTo>
                                  <a:pt x="1921" y="430"/>
                                </a:lnTo>
                                <a:lnTo>
                                  <a:pt x="1888" y="430"/>
                                </a:lnTo>
                                <a:lnTo>
                                  <a:pt x="1788" y="420"/>
                                </a:lnTo>
                                <a:lnTo>
                                  <a:pt x="1689" y="420"/>
                                </a:lnTo>
                                <a:lnTo>
                                  <a:pt x="1639" y="420"/>
                                </a:lnTo>
                                <a:lnTo>
                                  <a:pt x="1557" y="420"/>
                                </a:lnTo>
                                <a:lnTo>
                                  <a:pt x="1457" y="409"/>
                                </a:lnTo>
                                <a:lnTo>
                                  <a:pt x="1424" y="409"/>
                                </a:lnTo>
                                <a:lnTo>
                                  <a:pt x="1325" y="409"/>
                                </a:lnTo>
                                <a:lnTo>
                                  <a:pt x="1242" y="399"/>
                                </a:lnTo>
                                <a:lnTo>
                                  <a:pt x="1192" y="399"/>
                                </a:lnTo>
                                <a:lnTo>
                                  <a:pt x="1110" y="388"/>
                                </a:lnTo>
                                <a:lnTo>
                                  <a:pt x="1010" y="388"/>
                                </a:lnTo>
                                <a:lnTo>
                                  <a:pt x="977" y="378"/>
                                </a:lnTo>
                                <a:lnTo>
                                  <a:pt x="894" y="378"/>
                                </a:lnTo>
                                <a:lnTo>
                                  <a:pt x="811" y="367"/>
                                </a:lnTo>
                                <a:lnTo>
                                  <a:pt x="762" y="367"/>
                                </a:lnTo>
                                <a:lnTo>
                                  <a:pt x="679" y="357"/>
                                </a:lnTo>
                                <a:lnTo>
                                  <a:pt x="613" y="346"/>
                                </a:lnTo>
                                <a:lnTo>
                                  <a:pt x="563" y="346"/>
                                </a:lnTo>
                                <a:lnTo>
                                  <a:pt x="497" y="336"/>
                                </a:lnTo>
                                <a:lnTo>
                                  <a:pt x="414" y="325"/>
                                </a:lnTo>
                                <a:lnTo>
                                  <a:pt x="381" y="315"/>
                                </a:lnTo>
                                <a:lnTo>
                                  <a:pt x="315" y="304"/>
                                </a:lnTo>
                                <a:lnTo>
                                  <a:pt x="248" y="294"/>
                                </a:lnTo>
                                <a:lnTo>
                                  <a:pt x="215" y="294"/>
                                </a:lnTo>
                                <a:lnTo>
                                  <a:pt x="149" y="283"/>
                                </a:lnTo>
                                <a:lnTo>
                                  <a:pt x="83" y="273"/>
                                </a:lnTo>
                                <a:lnTo>
                                  <a:pt x="50" y="262"/>
                                </a:lnTo>
                                <a:lnTo>
                                  <a:pt x="0" y="252"/>
                                </a:lnTo>
                                <a:lnTo>
                                  <a:pt x="0" y="724"/>
                                </a:lnTo>
                                <a:lnTo>
                                  <a:pt x="50" y="735"/>
                                </a:lnTo>
                                <a:lnTo>
                                  <a:pt x="83" y="745"/>
                                </a:lnTo>
                                <a:lnTo>
                                  <a:pt x="149" y="756"/>
                                </a:lnTo>
                                <a:lnTo>
                                  <a:pt x="215" y="766"/>
                                </a:lnTo>
                                <a:lnTo>
                                  <a:pt x="248" y="766"/>
                                </a:lnTo>
                                <a:lnTo>
                                  <a:pt x="315" y="777"/>
                                </a:lnTo>
                                <a:lnTo>
                                  <a:pt x="381" y="787"/>
                                </a:lnTo>
                                <a:lnTo>
                                  <a:pt x="414" y="798"/>
                                </a:lnTo>
                                <a:lnTo>
                                  <a:pt x="497" y="808"/>
                                </a:lnTo>
                                <a:lnTo>
                                  <a:pt x="563" y="819"/>
                                </a:lnTo>
                                <a:lnTo>
                                  <a:pt x="613" y="819"/>
                                </a:lnTo>
                                <a:lnTo>
                                  <a:pt x="679" y="829"/>
                                </a:lnTo>
                                <a:lnTo>
                                  <a:pt x="762" y="840"/>
                                </a:lnTo>
                                <a:lnTo>
                                  <a:pt x="811" y="840"/>
                                </a:lnTo>
                                <a:lnTo>
                                  <a:pt x="894" y="850"/>
                                </a:lnTo>
                                <a:lnTo>
                                  <a:pt x="977" y="850"/>
                                </a:lnTo>
                                <a:lnTo>
                                  <a:pt x="1010" y="861"/>
                                </a:lnTo>
                                <a:lnTo>
                                  <a:pt x="1110" y="861"/>
                                </a:lnTo>
                                <a:lnTo>
                                  <a:pt x="1192" y="871"/>
                                </a:lnTo>
                                <a:lnTo>
                                  <a:pt x="1242" y="871"/>
                                </a:lnTo>
                                <a:lnTo>
                                  <a:pt x="1325" y="882"/>
                                </a:lnTo>
                                <a:lnTo>
                                  <a:pt x="1424" y="882"/>
                                </a:lnTo>
                                <a:lnTo>
                                  <a:pt x="1457" y="882"/>
                                </a:lnTo>
                                <a:lnTo>
                                  <a:pt x="1557" y="892"/>
                                </a:lnTo>
                                <a:lnTo>
                                  <a:pt x="1639" y="892"/>
                                </a:lnTo>
                                <a:lnTo>
                                  <a:pt x="1689" y="892"/>
                                </a:lnTo>
                                <a:lnTo>
                                  <a:pt x="1788" y="892"/>
                                </a:lnTo>
                                <a:lnTo>
                                  <a:pt x="1888" y="903"/>
                                </a:lnTo>
                                <a:lnTo>
                                  <a:pt x="1921" y="903"/>
                                </a:lnTo>
                                <a:lnTo>
                                  <a:pt x="2020" y="903"/>
                                </a:lnTo>
                                <a:lnTo>
                                  <a:pt x="2120" y="903"/>
                                </a:lnTo>
                                <a:lnTo>
                                  <a:pt x="2169" y="903"/>
                                </a:lnTo>
                                <a:lnTo>
                                  <a:pt x="2252" y="903"/>
                                </a:lnTo>
                                <a:lnTo>
                                  <a:pt x="2351" y="903"/>
                                </a:lnTo>
                                <a:lnTo>
                                  <a:pt x="2401" y="903"/>
                                </a:lnTo>
                                <a:lnTo>
                                  <a:pt x="2500" y="892"/>
                                </a:lnTo>
                                <a:lnTo>
                                  <a:pt x="2583" y="892"/>
                                </a:lnTo>
                                <a:lnTo>
                                  <a:pt x="2633" y="892"/>
                                </a:lnTo>
                                <a:lnTo>
                                  <a:pt x="2732" y="892"/>
                                </a:lnTo>
                                <a:lnTo>
                                  <a:pt x="2815" y="882"/>
                                </a:lnTo>
                                <a:lnTo>
                                  <a:pt x="2865" y="882"/>
                                </a:lnTo>
                                <a:lnTo>
                                  <a:pt x="2964" y="882"/>
                                </a:lnTo>
                                <a:lnTo>
                                  <a:pt x="3047" y="871"/>
                                </a:lnTo>
                                <a:lnTo>
                                  <a:pt x="3096" y="871"/>
                                </a:lnTo>
                                <a:lnTo>
                                  <a:pt x="3179" y="871"/>
                                </a:lnTo>
                                <a:lnTo>
                                  <a:pt x="3262" y="861"/>
                                </a:lnTo>
                                <a:lnTo>
                                  <a:pt x="3312" y="861"/>
                                </a:lnTo>
                                <a:lnTo>
                                  <a:pt x="3395" y="850"/>
                                </a:lnTo>
                                <a:lnTo>
                                  <a:pt x="3477" y="840"/>
                                </a:lnTo>
                                <a:lnTo>
                                  <a:pt x="3527" y="840"/>
                                </a:lnTo>
                                <a:lnTo>
                                  <a:pt x="3610" y="829"/>
                                </a:lnTo>
                                <a:lnTo>
                                  <a:pt x="3676" y="819"/>
                                </a:lnTo>
                                <a:lnTo>
                                  <a:pt x="3726" y="819"/>
                                </a:lnTo>
                                <a:lnTo>
                                  <a:pt x="3792" y="808"/>
                                </a:lnTo>
                                <a:lnTo>
                                  <a:pt x="3875" y="798"/>
                                </a:lnTo>
                                <a:lnTo>
                                  <a:pt x="3908" y="798"/>
                                </a:lnTo>
                                <a:lnTo>
                                  <a:pt x="3974" y="787"/>
                                </a:lnTo>
                                <a:lnTo>
                                  <a:pt x="4057" y="777"/>
                                </a:lnTo>
                                <a:lnTo>
                                  <a:pt x="4090" y="766"/>
                                </a:lnTo>
                                <a:lnTo>
                                  <a:pt x="4156" y="756"/>
                                </a:lnTo>
                                <a:lnTo>
                                  <a:pt x="4222" y="745"/>
                                </a:lnTo>
                                <a:lnTo>
                                  <a:pt x="4239" y="745"/>
                                </a:lnTo>
                                <a:lnTo>
                                  <a:pt x="4305" y="724"/>
                                </a:lnTo>
                                <a:lnTo>
                                  <a:pt x="4355" y="714"/>
                                </a:lnTo>
                                <a:lnTo>
                                  <a:pt x="4388" y="714"/>
                                </a:lnTo>
                                <a:lnTo>
                                  <a:pt x="4438" y="693"/>
                                </a:lnTo>
                                <a:lnTo>
                                  <a:pt x="4487" y="682"/>
                                </a:lnTo>
                                <a:lnTo>
                                  <a:pt x="4520" y="682"/>
                                </a:lnTo>
                                <a:lnTo>
                                  <a:pt x="4570" y="661"/>
                                </a:lnTo>
                                <a:lnTo>
                                  <a:pt x="4603" y="651"/>
                                </a:lnTo>
                                <a:lnTo>
                                  <a:pt x="4620" y="640"/>
                                </a:lnTo>
                                <a:lnTo>
                                  <a:pt x="4669" y="630"/>
                                </a:lnTo>
                                <a:lnTo>
                                  <a:pt x="4703" y="609"/>
                                </a:lnTo>
                                <a:lnTo>
                                  <a:pt x="4719" y="609"/>
                                </a:lnTo>
                                <a:lnTo>
                                  <a:pt x="4752" y="588"/>
                                </a:lnTo>
                                <a:lnTo>
                                  <a:pt x="4769" y="577"/>
                                </a:lnTo>
                                <a:lnTo>
                                  <a:pt x="4785" y="567"/>
                                </a:lnTo>
                                <a:lnTo>
                                  <a:pt x="4819" y="556"/>
                                </a:lnTo>
                                <a:lnTo>
                                  <a:pt x="4835" y="535"/>
                                </a:lnTo>
                                <a:lnTo>
                                  <a:pt x="4835" y="535"/>
                                </a:lnTo>
                                <a:lnTo>
                                  <a:pt x="4852" y="514"/>
                                </a:lnTo>
                                <a:lnTo>
                                  <a:pt x="4868" y="504"/>
                                </a:lnTo>
                                <a:lnTo>
                                  <a:pt x="4868" y="493"/>
                                </a:lnTo>
                                <a:lnTo>
                                  <a:pt x="4885" y="472"/>
                                </a:lnTo>
                                <a:lnTo>
                                  <a:pt x="488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1706400"/>
                            <a:ext cx="310212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5" h="451">
                                <a:moveTo>
                                  <a:pt x="4885" y="21"/>
                                </a:moveTo>
                                <a:lnTo>
                                  <a:pt x="4868" y="42"/>
                                </a:lnTo>
                                <a:lnTo>
                                  <a:pt x="4868" y="53"/>
                                </a:lnTo>
                                <a:lnTo>
                                  <a:pt x="4852" y="63"/>
                                </a:lnTo>
                                <a:lnTo>
                                  <a:pt x="4835" y="84"/>
                                </a:lnTo>
                                <a:lnTo>
                                  <a:pt x="4835" y="84"/>
                                </a:lnTo>
                                <a:lnTo>
                                  <a:pt x="4819" y="105"/>
                                </a:lnTo>
                                <a:lnTo>
                                  <a:pt x="4785" y="115"/>
                                </a:lnTo>
                                <a:lnTo>
                                  <a:pt x="4769" y="126"/>
                                </a:lnTo>
                                <a:lnTo>
                                  <a:pt x="4752" y="136"/>
                                </a:lnTo>
                                <a:lnTo>
                                  <a:pt x="4719" y="157"/>
                                </a:lnTo>
                                <a:lnTo>
                                  <a:pt x="4703" y="157"/>
                                </a:lnTo>
                                <a:lnTo>
                                  <a:pt x="4669" y="178"/>
                                </a:lnTo>
                                <a:lnTo>
                                  <a:pt x="4620" y="189"/>
                                </a:lnTo>
                                <a:lnTo>
                                  <a:pt x="4603" y="199"/>
                                </a:lnTo>
                                <a:lnTo>
                                  <a:pt x="4570" y="210"/>
                                </a:lnTo>
                                <a:lnTo>
                                  <a:pt x="4520" y="231"/>
                                </a:lnTo>
                                <a:lnTo>
                                  <a:pt x="4487" y="231"/>
                                </a:lnTo>
                                <a:lnTo>
                                  <a:pt x="4438" y="241"/>
                                </a:lnTo>
                                <a:lnTo>
                                  <a:pt x="4388" y="262"/>
                                </a:lnTo>
                                <a:lnTo>
                                  <a:pt x="4355" y="262"/>
                                </a:lnTo>
                                <a:lnTo>
                                  <a:pt x="4305" y="273"/>
                                </a:lnTo>
                                <a:lnTo>
                                  <a:pt x="4239" y="294"/>
                                </a:lnTo>
                                <a:lnTo>
                                  <a:pt x="4222" y="294"/>
                                </a:lnTo>
                                <a:lnTo>
                                  <a:pt x="4156" y="304"/>
                                </a:lnTo>
                                <a:lnTo>
                                  <a:pt x="4090" y="315"/>
                                </a:lnTo>
                                <a:lnTo>
                                  <a:pt x="4057" y="325"/>
                                </a:lnTo>
                                <a:lnTo>
                                  <a:pt x="3974" y="336"/>
                                </a:lnTo>
                                <a:lnTo>
                                  <a:pt x="3908" y="346"/>
                                </a:lnTo>
                                <a:lnTo>
                                  <a:pt x="3875" y="346"/>
                                </a:lnTo>
                                <a:lnTo>
                                  <a:pt x="3792" y="357"/>
                                </a:lnTo>
                                <a:lnTo>
                                  <a:pt x="3726" y="367"/>
                                </a:lnTo>
                                <a:lnTo>
                                  <a:pt x="3676" y="367"/>
                                </a:lnTo>
                                <a:lnTo>
                                  <a:pt x="3610" y="378"/>
                                </a:lnTo>
                                <a:lnTo>
                                  <a:pt x="3527" y="388"/>
                                </a:lnTo>
                                <a:lnTo>
                                  <a:pt x="3477" y="388"/>
                                </a:lnTo>
                                <a:lnTo>
                                  <a:pt x="3395" y="399"/>
                                </a:lnTo>
                                <a:lnTo>
                                  <a:pt x="3312" y="409"/>
                                </a:lnTo>
                                <a:lnTo>
                                  <a:pt x="3262" y="409"/>
                                </a:lnTo>
                                <a:lnTo>
                                  <a:pt x="3179" y="420"/>
                                </a:lnTo>
                                <a:lnTo>
                                  <a:pt x="3096" y="420"/>
                                </a:lnTo>
                                <a:lnTo>
                                  <a:pt x="3047" y="420"/>
                                </a:lnTo>
                                <a:lnTo>
                                  <a:pt x="2964" y="430"/>
                                </a:lnTo>
                                <a:lnTo>
                                  <a:pt x="2865" y="430"/>
                                </a:lnTo>
                                <a:lnTo>
                                  <a:pt x="2815" y="430"/>
                                </a:lnTo>
                                <a:lnTo>
                                  <a:pt x="2732" y="441"/>
                                </a:lnTo>
                                <a:lnTo>
                                  <a:pt x="2633" y="441"/>
                                </a:lnTo>
                                <a:lnTo>
                                  <a:pt x="2583" y="441"/>
                                </a:lnTo>
                                <a:lnTo>
                                  <a:pt x="2500" y="441"/>
                                </a:lnTo>
                                <a:lnTo>
                                  <a:pt x="2401" y="451"/>
                                </a:lnTo>
                                <a:lnTo>
                                  <a:pt x="2351" y="451"/>
                                </a:lnTo>
                                <a:lnTo>
                                  <a:pt x="2252" y="451"/>
                                </a:lnTo>
                                <a:lnTo>
                                  <a:pt x="2169" y="451"/>
                                </a:lnTo>
                                <a:lnTo>
                                  <a:pt x="2120" y="451"/>
                                </a:lnTo>
                                <a:lnTo>
                                  <a:pt x="2020" y="451"/>
                                </a:lnTo>
                                <a:lnTo>
                                  <a:pt x="1921" y="451"/>
                                </a:lnTo>
                                <a:lnTo>
                                  <a:pt x="1888" y="451"/>
                                </a:lnTo>
                                <a:lnTo>
                                  <a:pt x="1788" y="441"/>
                                </a:lnTo>
                                <a:lnTo>
                                  <a:pt x="1689" y="441"/>
                                </a:lnTo>
                                <a:lnTo>
                                  <a:pt x="1639" y="441"/>
                                </a:lnTo>
                                <a:lnTo>
                                  <a:pt x="1557" y="441"/>
                                </a:lnTo>
                                <a:lnTo>
                                  <a:pt x="1457" y="430"/>
                                </a:lnTo>
                                <a:lnTo>
                                  <a:pt x="1424" y="430"/>
                                </a:lnTo>
                                <a:lnTo>
                                  <a:pt x="1325" y="430"/>
                                </a:lnTo>
                                <a:lnTo>
                                  <a:pt x="1242" y="420"/>
                                </a:lnTo>
                                <a:lnTo>
                                  <a:pt x="1192" y="420"/>
                                </a:lnTo>
                                <a:lnTo>
                                  <a:pt x="1110" y="409"/>
                                </a:lnTo>
                                <a:lnTo>
                                  <a:pt x="1010" y="409"/>
                                </a:lnTo>
                                <a:lnTo>
                                  <a:pt x="977" y="399"/>
                                </a:lnTo>
                                <a:lnTo>
                                  <a:pt x="894" y="399"/>
                                </a:lnTo>
                                <a:lnTo>
                                  <a:pt x="811" y="388"/>
                                </a:lnTo>
                                <a:lnTo>
                                  <a:pt x="762" y="388"/>
                                </a:lnTo>
                                <a:lnTo>
                                  <a:pt x="679" y="378"/>
                                </a:lnTo>
                                <a:lnTo>
                                  <a:pt x="613" y="367"/>
                                </a:lnTo>
                                <a:lnTo>
                                  <a:pt x="563" y="367"/>
                                </a:lnTo>
                                <a:lnTo>
                                  <a:pt x="497" y="357"/>
                                </a:lnTo>
                                <a:lnTo>
                                  <a:pt x="414" y="346"/>
                                </a:lnTo>
                                <a:lnTo>
                                  <a:pt x="381" y="336"/>
                                </a:lnTo>
                                <a:lnTo>
                                  <a:pt x="315" y="325"/>
                                </a:lnTo>
                                <a:lnTo>
                                  <a:pt x="248" y="315"/>
                                </a:lnTo>
                                <a:lnTo>
                                  <a:pt x="215" y="315"/>
                                </a:lnTo>
                                <a:lnTo>
                                  <a:pt x="149" y="304"/>
                                </a:lnTo>
                                <a:lnTo>
                                  <a:pt x="83" y="294"/>
                                </a:lnTo>
                                <a:lnTo>
                                  <a:pt x="50" y="283"/>
                                </a:lnTo>
                                <a:lnTo>
                                  <a:pt x="0" y="273"/>
                                </a:lnTo>
                                <a:lnTo>
                                  <a:pt x="2169" y="0"/>
                                </a:lnTo>
                                <a:lnTo>
                                  <a:pt x="4885" y="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1400" y="119880"/>
                            <a:ext cx="4878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Обсяг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7360" y="266040"/>
                            <a:ext cx="18763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фінансування програм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1600" y="439920"/>
                            <a:ext cx="65088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(млн.грн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21280" y="1239480"/>
                            <a:ext cx="312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,5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4840" y="2312640"/>
                            <a:ext cx="312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uk-U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,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uk-UA"/>
                                </w:rPr>
                                <w:t>06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1393200"/>
                            <a:ext cx="312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8,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bidi="ar-SA" w:val="uk-UA"/>
                                </w:rPr>
                                <w:t>33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75160" y="686520"/>
                            <a:ext cx="141912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739800"/>
                            <a:ext cx="73080" cy="4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7720" y="739800"/>
                            <a:ext cx="73080" cy="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2560" y="706680"/>
                            <a:ext cx="79956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державний бюдж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7720" y="880200"/>
                            <a:ext cx="73080" cy="464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3280" y="846360"/>
                            <a:ext cx="716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місцевий бюдж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27720" y="1019880"/>
                            <a:ext cx="73080" cy="4644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3280" y="986040"/>
                            <a:ext cx="5461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інші джере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33480"/>
                            <a:ext cx="5046840" cy="255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6.5pt;height:206.25pt" coordorigin="0,0" coordsize="8130,4125">
                <v:rect id="shape_0" stroked="f" o:allowincell="f" style="position:absolute;left:0;top:0;width:8129;height:41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3;top:53;width:7947;height:401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path="m0,0l0,11l0,21l0,21l0,493l0,493l0,483l0,472l0,0xe" stroked="t" o:allowincell="f" style="position:absolute;left:7170;top:2498;width:0;height:49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716,493" path="m0,0l2716,21l2716,493l0,472l0,0xe" fillcolor="white" stroked="f" o:allowincell="f" style="position:absolute;left:4454;top:2498;width:2715;height:492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16,493" path="m0,0l2716,21l2716,493l0,472l0,0xe" stroked="t" o:allowincell="f" style="position:absolute;left:4454;top:2498;width:2715;height:492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716,462" path="m0,0l83,0l133,0l232,0l331,0l381,0l464,0l513,11l613,11l696,11l745,11l828,21l927,21l977,32l1060,32l1093,32l1192,42l1275,53l1308,53l1391,63l1474,74l1507,74l1590,84l1673,95l1706,95l1772,105l1805,116l1888,126l1954,137l1987,137l2053,147l2103,168l2136,168l2186,179l2219,189l2269,200l2318,210l2351,221l2401,231l2434,252l2451,252l2500,273l2534,284l2550,294l2583,305l2600,315l2616,326l2649,347l2649,347l2666,368l2683,378l2699,389l2699,410l2699,410l2716,431l2716,441l2716,452l2716,462l0,441l0,0xe" fillcolor="white" stroked="f" o:allowincell="f" style="position:absolute;left:4454;top:2057;width:2715;height:4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shape>
                <v:shape id="shape_0" coordsize="2716,462" path="m0,0l83,0l133,0l232,0l331,0l381,0l464,0l513,11l613,11l696,11l745,11l828,21l927,21l977,32l1060,32l1093,32l1192,42l1275,53l1308,53l1391,63l1474,74l1507,74l1590,84l1673,95l1706,95l1772,105l1805,116l1888,126l1954,137l1987,137l2053,147l2103,168l2136,168l2186,179l2219,189l2269,200l2318,210l2351,221l2401,231l2434,252l2451,252l2500,273l2534,284l2550,294l2583,305l2600,315l2616,326l2649,347l2649,347l2666,368l2683,378l2699,389l2699,410l2699,410l2716,431l2716,441l2716,452l2716,462l0,441l0,0xe" stroked="t" o:allowincell="f" style="position:absolute;left:4454;top:2057;width:2715;height:46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46,745" path="m546,272l480,262l464,251l414,241l381,231l331,220l315,210l265,199l248,189l215,178l199,168l166,157l133,136l116,136l83,115l83,115l50,94l50,84l33,73l17,63l17,52l0,42l0,21l0,21l0,0l0,472l0,493l0,493l0,514l17,524l17,535l33,545l50,556l50,566l83,587l83,587l116,608l133,608l166,629l199,640l215,650l248,661l265,671l315,682l331,692l381,703l414,713l464,724l480,734l546,745l546,272xe" fillcolor="#808066" stroked="t" o:allowincell="f" style="position:absolute;left:1010;top:2551;width:545;height:744;mso-wrap-style:none;v-text-anchor:middle;mso-position-horizontal-relative:char">
                  <v:fill o:detectmouseclick="t" type="solid" color2="#7f7f99"/>
                  <v:stroke color="black" joinstyle="round" endcap="flat"/>
                  <w10:wrap type="none"/>
                </v:shape>
                <v:shape id="shape_0" coordsize="2170,734" path="m2170,0l0,262l0,734l2170,472l2170,0xe" fillcolor="#808066" stroked="t" o:allowincell="f" style="position:absolute;left:1556;top:2551;width:2264;height:733;mso-wrap-style:none;v-text-anchor:middle;mso-position-horizontal-relative:char">
                  <v:fill o:detectmouseclick="t" type="solid" color2="#7f7f99"/>
                  <v:stroke color="black" joinstyle="round" endcap="flat"/>
                  <w10:wrap type="none"/>
                </v:shape>
                <v:shape id="shape_0" coordsize="2716,713" path="m546,713l480,703l464,692l414,682l364,672l331,661l298,651l265,640l232,630l199,609l182,598l149,588l116,577l99,567l83,556l66,546l50,525l33,514l17,504l17,493l0,472l0,462l0,451l0,441l0,430l0,409l0,409l17,388l33,378l33,367l50,346l66,346l83,325l116,315l133,304l166,294l199,273l215,273l248,252l298,241l315,231l364,220l381,210l431,199l480,189l513,178l580,168l629,157l662,147l729,136l762,136l828,126l894,115l927,105l1010,94l1076,84l1109,84l1192,73l1225,73l1308,63l1391,52l1441,52l1523,42l1606,31l1656,31l1739,31l1788,21l1871,21l1970,10l2004,10l2103,10l2186,10l2235,0l2335,0l2384,0l2467,0l2567,0l2616,0l2716,0l2716,441l546,713xe" fillcolor="#ffffcc" stroked="t" o:allowincell="f" style="position:absolute;left:1010;top:2110;width:2810;height:712;mso-wrap-style:none;v-text-anchor:middle;mso-position-horizontal-relative:char">
                  <v:fill o:detectmouseclick="t" type="solid" color2="#000033"/>
                  <v:stroke color="black" joinstyle="round" endcap="flat"/>
                  <w10:wrap type="none"/>
                </v:shape>
                <v:shape id="shape_0" coordsize="4885,903" path="m4885,0l4868,21l4868,32l4852,42l4835,63l4835,63l4819,84l4785,94l4769,105l4752,115l4719,136l4703,136l4669,157l4620,168l4603,178l4570,189l4520,210l4487,210l4438,220l4388,241l4355,241l4305,252l4239,273l4222,273l4156,283l4090,294l4057,304l3974,315l3908,325l3875,325l3792,336l3726,346l3676,346l3610,357l3527,367l3477,367l3395,378l3312,388l3262,388l3179,399l3096,399l3047,399l2964,409l2865,409l2815,409l2732,420l2633,420l2583,420l2500,420l2401,430l2351,430l2252,430l2169,430l2120,430l2020,430l1921,430l1888,430l1788,420l1689,420l1639,420l1557,420l1457,409l1424,409l1325,409l1242,399l1192,399l1110,388l1010,388l977,378l894,378l811,367l762,367l679,357l613,346l563,346l497,336l414,325l381,315l315,304l248,294l215,294l149,283l83,273l50,262l0,252l0,724l50,735l83,745l149,756l215,766l248,766l315,777l381,787l414,798l497,808l563,819l613,819l679,829l762,840l811,840l894,850l977,850l1010,861l1110,861l1192,871l1242,871l1325,882l1424,882l1457,882l1557,892l1639,892l1689,892l1788,892l1888,903l1921,903l2020,903l2120,903l2169,903l2252,903l2351,903l2401,903l2500,892l2583,892l2633,892l2732,892l2815,882l2865,882l2964,882l3047,871l3096,871l3179,871l3262,861l3312,861l3395,850l3477,840l3527,840l3610,829l3676,819l3726,819l3792,808l3875,798l3908,798l3974,787l4057,777l4090,766l4156,756l4222,745l4239,745l4305,724l4355,714l4388,714l4438,693l4487,682l4520,682l4570,661l4603,651l4620,640l4669,630l4703,609l4719,609l4752,588l4769,577l4785,567l4819,556l4835,535l4835,535l4852,514l4868,504l4868,493l4885,472l4885,0xe" fillcolor="#4d1a33" stroked="t" o:allowincell="f" style="position:absolute;left:2020;top:2708;width:4884;height:902;mso-wrap-style:none;v-text-anchor:middle;mso-position-horizontal-relative:char">
                  <v:fill o:detectmouseclick="t" type="solid" color2="#b2e5cc"/>
                  <v:stroke color="black" joinstyle="round" endcap="flat"/>
                  <w10:wrap type="none"/>
                </v:shape>
                <v:shape id="shape_0" coordsize="4885,451" path="m4885,21l4868,42l4868,53l4852,63l4835,84l4835,84l4819,105l4785,115l4769,126l4752,136l4719,157l4703,157l4669,178l4620,189l4603,199l4570,210l4520,231l4487,231l4438,241l4388,262l4355,262l4305,273l4239,294l4222,294l4156,304l4090,315l4057,325l3974,336l3908,346l3875,346l3792,357l3726,367l3676,367l3610,378l3527,388l3477,388l3395,399l3312,409l3262,409l3179,420l3096,420l3047,420l2964,430l2865,430l2815,430l2732,441l2633,441l2583,441l2500,441l2401,451l2351,451l2252,451l2169,451l2120,451l2020,451l1921,451l1888,451l1788,441l1689,441l1639,441l1557,441l1457,430l1424,430l1325,430l1242,420l1192,420l1110,409l1010,409l977,399l894,399l811,388l762,388l679,378l613,367l563,367l497,357l414,346l381,336l315,325l248,315l215,315l149,304l83,294l50,283l0,273l2169,0l4885,21xe" fillcolor="#993366" stroked="t" o:allowincell="f" style="position:absolute;left:2020;top:2687;width:4884;height:450;mso-wrap-style:none;v-text-anchor:middle;mso-position-horizontal-relative:char">
                  <v:fill o:detectmouseclick="t" type="solid" color2="#66cc99"/>
                  <v:stroke color="black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67;top:189;width:767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Обсяг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1;top:419;width:2954;height:2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фінансування програ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94;top:693;width:1024;height:45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(млн.грн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90;top:1952;width:49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,5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0;top:3642;width:49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uk-UA"/>
                          </w:rPr>
                          <w:t>2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,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uk-UA"/>
                          </w:rPr>
                          <w:t>06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;top:2194;width:49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8,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bidi="ar-SA" w:val="uk-UA"/>
                          </w:rPr>
                          <w:t>3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30;top:1081;width:2234;height:660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white" stroked="f" o:allowincell="f" style="position:absolute;left:5713;top:1165;width:114;height:73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713;top:1165;width:114;height:73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  <v:shape id="shape_0" stroked="f" o:allowincell="f" style="position:absolute;left:5894;top:1113;width:1258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державний бюдж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5713;top:1386;width:114;height:72;mso-wrap-style:none;v-text-anchor:middle;mso-position-horizontal-relative:char">
                  <v:fill o:detectmouseclick="t" type="solid" color2="#66cc99"/>
                  <v:stroke color="black" joinstyle="miter" endcap="flat"/>
                  <w10:wrap type="none"/>
                </v:rect>
                <v:shape id="shape_0" stroked="f" o:allowincell="f" style="position:absolute;left:5895;top:1333;width:1127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місцевий бюдж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5713;top:1606;width:114;height:72;mso-wrap-style:none;v-text-anchor:middle;mso-position-horizontal-relative:char">
                  <v:fill o:detectmouseclick="t" type="solid" color2="#000033"/>
                  <v:stroke color="black" joinstyle="miter" endcap="flat"/>
                  <w10:wrap type="none"/>
                </v:rect>
                <v:shape id="shape_0" stroked="f" o:allowincell="f" style="position:absolute;left:5895;top:1553;width:859;height:32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інші джере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83;top:53;width:7947;height:401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68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* 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ування підпунктів 1.2 та 2.2 розділу VІІ Програми з місцевих бюджетів буде проводитися за умови передачі майна закладів професійно-технічної освіти з державної у комунальну власність.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8"/>
          <w:szCs w:val="8"/>
          <w:lang w:val="uk-UA"/>
        </w:rPr>
      </w:pPr>
      <w:r>
        <w:rPr>
          <w:rFonts w:cs="Times New Roman" w:ascii="Times New Roman" w:hAnsi="Times New Roman"/>
          <w:sz w:val="8"/>
          <w:szCs w:val="8"/>
          <w:lang w:val="uk-UA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Розділ «VII. ЗАВДАННЯ І ЗАХОДИ з виконання Програми розвитку професійно-технічної освіти у Волинській області на 2011 – 2015 роки» викласти у новій редакції, що додаєтьс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121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819" w:leader="none"/>
        <w:tab w:val="right" w:pos="9639" w:leader="none"/>
      </w:tabs>
    </w:pPr>
    <w:rPr/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5:31:00Z</dcterms:created>
  <dc:creator>Customer</dc:creator>
  <dc:description/>
  <cp:keywords/>
  <dc:language>en-US</dc:language>
  <cp:lastModifiedBy>A.Evtuh</cp:lastModifiedBy>
  <cp:lastPrinted>2013-04-26T14:52:00Z</cp:lastPrinted>
  <dcterms:modified xsi:type="dcterms:W3CDTF">2013-05-23T07:45:00Z</dcterms:modified>
  <cp:revision>15</cp:revision>
  <dc:subject/>
  <dc:title>ПРОЕКТ</dc:title>
</cp:coreProperties>
</file>