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637915</wp:posOffset>
                </wp:positionH>
                <wp:positionV relativeFrom="paragraph">
                  <wp:posOffset>-494665</wp:posOffset>
                </wp:positionV>
                <wp:extent cx="156845" cy="207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207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6.3pt;mso-wrap-distance-left:9pt;mso-wrap-distance-right:9pt;mso-wrap-distance-top:0pt;mso-wrap-distance-bottom:0pt;margin-top:-38.95pt;mso-position-vertical-relative:text;margin-left:-286.45pt;mso-position-horizontal-relative:text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297" w:hRule="atLeast"/>
                        </w:trPr>
                        <w:tc>
                          <w:tcPr>
                            <w:tcW w:w="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II. ЗАВДАННЯ І ЗАХО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виконання Програми розвитку професійно-технічної освіти у Волинській області на 2011 – 2015 ро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tbl>
      <w:tblPr>
        <w:tblW w:w="159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853"/>
        <w:gridCol w:w="706"/>
        <w:gridCol w:w="911"/>
        <w:gridCol w:w="11"/>
        <w:gridCol w:w="9"/>
        <w:gridCol w:w="759"/>
        <w:gridCol w:w="20"/>
        <w:gridCol w:w="558"/>
        <w:gridCol w:w="567"/>
        <w:gridCol w:w="1559"/>
        <w:gridCol w:w="1701"/>
        <w:gridCol w:w="989"/>
        <w:gridCol w:w="850"/>
        <w:gridCol w:w="849"/>
        <w:gridCol w:w="855"/>
        <w:gridCol w:w="702"/>
        <w:gridCol w:w="709"/>
        <w:gridCol w:w="716"/>
      </w:tblGrid>
      <w:tr>
        <w:trPr>
          <w:trHeight w:val="4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завданн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показ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начення показник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йменування зах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ловний розпорядник бюджетних коштів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жерела фінансу-вання (державний, місцевий бюджети, інші джерел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огнозний обсяг фінансо-вих ресурсів для виконання завдань,         млн. грн.</w:t>
            </w:r>
          </w:p>
        </w:tc>
        <w:tc>
          <w:tcPr>
            <w:tcW w:w="3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У тому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і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 за роками</w:t>
            </w:r>
          </w:p>
        </w:tc>
      </w:tr>
      <w:tr>
        <w:trPr>
          <w:trHeight w:val="3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ього</w:t>
            </w:r>
          </w:p>
        </w:tc>
        <w:tc>
          <w:tcPr>
            <w:tcW w:w="3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 рок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</w:tr>
      <w:tr>
        <w:trPr>
          <w:trHeight w:val="11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1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2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49" w:firstLine="108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-249" w:firstLine="108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. Забезпечення належної якості професійно-технічної осві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центрів з упровадження інноваційних технологій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оптимізація мережі центрів з упровадження інноваційних технологій на базі державних професійно-технічних навчальних заклад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Нмолодьспорт,  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професійно-технічних навчальних закладів, забезпечення сучасним обладнанням та технікою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забезпечення державних професійно-технічних навчальних закладів сучасним обладнанням та технікою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Нмолодьспорт,  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ержавни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ісцевий бюдж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,1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5</w:t>
            </w:r>
          </w:p>
        </w:tc>
      </w:tr>
      <w:tr>
        <w:trPr>
          <w:trHeight w:val="55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3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69</w:t>
            </w:r>
          </w:p>
        </w:tc>
      </w:tr>
      <w:tr>
        <w:trPr>
          <w:trHeight w:val="5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електронних бібліотек професійно-технічних</w:t>
            </w:r>
            <w:r>
              <w:rPr>
                <w:rFonts w:eastAsia="Times New Roman" w:cs="Times New Roman" w:ascii="Times New Roman" w:hAnsi="Times New Roman"/>
                <w:i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вчальних закладі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) створення мережі електронних бібліотек у професійно-технічних навчальних закладах, Навчально-методичному  центрі професійно-технічної освіти Волин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молодь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</w:tr>
      <w:tr>
        <w:trPr>
          <w:trHeight w:val="55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</w:tr>
      <w:tr>
        <w:trPr>
          <w:trHeight w:val="12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9</w:t>
            </w:r>
          </w:p>
        </w:tc>
      </w:tr>
      <w:tr>
        <w:trPr>
          <w:trHeight w:val="278" w:hRule="atLeast"/>
        </w:trPr>
        <w:tc>
          <w:tcPr>
            <w:tcW w:w="13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</w:tc>
        <w:tc>
          <w:tcPr>
            <w:tcW w:w="85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52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мп’ютерних класів та інформаційно-го продукту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)забезпечення розвитку інформатизації державних професійно-технічних навчальних закладів та доступу їх до світових інформаційних ресурс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молодьспор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3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8</w:t>
            </w:r>
          </w:p>
        </w:tc>
      </w:tr>
      <w:tr>
        <w:trPr>
          <w:trHeight w:val="79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конкурсі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організація та проведення обласного конкурсу інноваційних технологій у сфері професійно-технічної освіти та видання збір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, Навчально-методичний центр  професійно-технічної освіти області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5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педагогічних працівників професійно-технічних навчальних закладів, охоплених підготовкою, пере-підготовкою, підвищенням кваліфікації, стажуванням, відсоткі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) організація та проведення підготовки, перепідготовки, підвищення кваліфікації та стажування на виробництві педагогічних працівників професійно-технічних навчальних закладів за оновленими програмами;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проведення обласних х   конкурсів фахової та педагогічної майстерності серед викладачів і майстрів виробничого навчання професійно-технічних навчальних закладів, участь у всеукраїнських конкурса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молодьспорт, 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6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4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розпорядчих докумен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7) розроблення та впровадження критеріїв ефективної діяльності професійно-технічних навчальних закладів;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визначення ефективності діяльності ПТНЗ шляхом проведення конкурс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, Навчально методичний центр професійно-технічної освіти обла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</w:tr>
      <w:tr>
        <w:trPr>
          <w:trHeight w:val="19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8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професійно-технічних навчальних заклад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8) залучення професійно-технічних навчальних закладів до здійснення підготовки та перепідготовки незайнятого населення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міжнародних проекті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) сприяння реалізації міжнародних проектів та впровадження їх напрацювань з питань здобуття професійно-технічної освіти належної якост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</w:tr>
      <w:tr>
        <w:trPr>
          <w:trHeight w:val="108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проектів нормативно-правових а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) створення центру забезпечення належної якості професійно-технічної освіти на базі Навчально-методичного центру П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46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48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3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,4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89</w:t>
            </w:r>
          </w:p>
        </w:tc>
      </w:tr>
      <w:tr>
        <w:trPr>
          <w:trHeight w:val="18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93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41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</w:tr>
      <w:tr>
        <w:trPr>
          <w:trHeight w:val="28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7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2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17</w:t>
            </w:r>
          </w:p>
        </w:tc>
      </w:tr>
      <w:tr>
        <w:trPr>
          <w:trHeight w:val="6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85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6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7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169</w:t>
            </w:r>
          </w:p>
        </w:tc>
      </w:tr>
      <w:tr>
        <w:trPr>
          <w:trHeight w:val="234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 Удоско-налення механізму управління професійно-технічною освітою та її фінансового забезпеч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нормативно-правових акт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удосконалення механізму управління професійно-технічною освітою шляхом передачі окремих функцій управління державними професійно-технічними навчальними закла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Нмолодьспорт,  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сяг виконаних робіт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откі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9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) забезпечення проведення капітального ремонту будівель, споруд, комунікацій та обладнання державних професійно-технічних навчальних заклад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Нмолодьспорт,  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1</w:t>
            </w:r>
          </w:p>
        </w:tc>
      </w:tr>
      <w:tr>
        <w:trPr>
          <w:trHeight w:val="9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67</w:t>
            </w:r>
          </w:p>
        </w:tc>
      </w:tr>
      <w:tr>
        <w:trPr>
          <w:trHeight w:val="12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65</w:t>
            </w:r>
          </w:p>
        </w:tc>
      </w:tr>
      <w:tr>
        <w:trPr>
          <w:trHeight w:val="3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1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,4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2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,342</w:t>
            </w:r>
          </w:p>
        </w:tc>
      </w:tr>
      <w:tr>
        <w:trPr>
          <w:trHeight w:val="196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64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42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81</w:t>
            </w:r>
          </w:p>
        </w:tc>
      </w:tr>
      <w:tr>
        <w:trPr>
          <w:trHeight w:val="24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,7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,667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7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6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86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Оновлення нормативно-правової бази професійно-технічної осві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ількість нормативно-правових а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firstLine="43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дання пропозицій про внесення змін до Закону України «Про професійно-технічну освіту» та інших нормативно-правових ак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Нмолодьспорт,  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ом за завданням 3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 Відновлення престижност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обітничих професій шляхом проф-орієнтаційної роботи з населенн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) забезпечення проведе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форієнтаційної роботи з молоддю із залученням об’єднань профспілок, організацій роботодавц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 за участю соціальних партнер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</w:tr>
      <w:tr>
        <w:trPr>
          <w:trHeight w:val="69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19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ом за завданням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8</w:t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 тому числ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ржавн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3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</w:tr>
      <w:tr>
        <w:trPr>
          <w:trHeight w:val="31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6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 Створення соціальної реклами престижності робітничих профес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ількість осі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 числа працездатного населен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ідсотк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1) забезпечення висвітлення питань профорієнтації населення у засобах масової інформації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</w:tr>
      <w:tr>
        <w:trPr>
          <w:trHeight w:val="9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</w:tr>
      <w:tr>
        <w:trPr>
          <w:trHeight w:val="12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ількість заходів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участь у всеукраїнських і міжнародних конкурсах, виставках;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ведення обласних конкурсів з підтримки обдарованої та творчої молоді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 xml:space="preserve">розвитку учнівського самоврядування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фесійно-технічних навчальних закладі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рганізація виставок-ярмарків робітничих професій, розміщення рекламних роликів та інших матеріалів у ЗМІ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 метою інформування населення про особливості різних робітничих профес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Нмолодьспорт,  управлі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15</w:t>
            </w:r>
          </w:p>
        </w:tc>
      </w:tr>
      <w:tr>
        <w:trPr>
          <w:trHeight w:val="34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81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) удосконалення роботи з розширенн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 закладах професійно-технічної освіти переліку професій, яких потребує регіональний ринок прац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молодьспорт,  управлін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</w:t>
            </w:r>
          </w:p>
        </w:tc>
      </w:tr>
      <w:tr>
        <w:trPr>
          <w:trHeight w:val="139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5</w:t>
            </w:r>
          </w:p>
        </w:tc>
      </w:tr>
      <w:tr>
        <w:trPr>
          <w:trHeight w:val="26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4) забезпечення розвитку інформаційно-комунікаційних технологій професійно-технічних навчальних закладів та доступу їх до світових  інформаційних ресурсів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Нмолодьспорт,  управлі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ількість осі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 числа педагогічних працівників професійно-технічних навчальних закладі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ол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0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)  створення належних умов для стовідсоткового оволодіння педагогічними працівниками основами інформаційно-комунікаційних технолог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Нмолодьспорт,  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</w:t>
            </w:r>
          </w:p>
        </w:tc>
      </w:tr>
      <w:tr>
        <w:trPr>
          <w:trHeight w:val="5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1</w:t>
            </w:r>
          </w:p>
        </w:tc>
      </w:tr>
      <w:tr>
        <w:trPr>
          <w:trHeight w:val="3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8"/>
                <w:szCs w:val="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8"/>
                <w:szCs w:val="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86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ворення експеримент-тальних педагогічних майданчикі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6) активізація роботи професійно-технічних навчальних закладів з організації науково-дослідницької роботи, 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  <w:lang w:eastAsia="ru-RU"/>
              </w:rPr>
              <w:t>учнівського самоврядування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, створення експерименталь-них педагогічних майданчикі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ОНмолодьспорт,  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5</w:t>
            </w:r>
          </w:p>
        </w:tc>
      </w:tr>
      <w:tr>
        <w:trPr>
          <w:trHeight w:val="88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9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езпека життє-діяльності та соціальний захист учасників навчально-виробничого процесу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) забезпечення спецодягом та засобами індивідуального захис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управлінн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віти і науки облдержадміністрації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ом за завданням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6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27</w:t>
            </w:r>
          </w:p>
        </w:tc>
      </w:tr>
      <w:tr>
        <w:trPr>
          <w:trHeight w:val="2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ржавний бюдже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 тому числі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24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43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2</w:t>
            </w:r>
          </w:p>
        </w:tc>
      </w:tr>
      <w:tr>
        <w:trPr>
          <w:trHeight w:val="54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0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7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07</w:t>
            </w:r>
          </w:p>
        </w:tc>
      </w:tr>
      <w:tr>
        <w:trPr>
          <w:trHeight w:val="51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сього за Програмо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0,96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5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,3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,3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,738</w:t>
            </w:r>
          </w:p>
        </w:tc>
      </w:tr>
      <w:tr>
        <w:trPr>
          <w:trHeight w:val="3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 тому числі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держав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,5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8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,86</w:t>
            </w:r>
          </w:p>
        </w:tc>
      </w:tr>
      <w:tr>
        <w:trPr>
          <w:trHeight w:val="58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місцев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,06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9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49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,507</w:t>
            </w:r>
          </w:p>
        </w:tc>
      </w:tr>
      <w:tr>
        <w:trPr>
          <w:trHeight w:val="7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інші джере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,33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40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4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,05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371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4" w:footer="0" w:bottom="3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1565" w:leader="none"/>
      </w:tabs>
      <w:jc w:val="right"/>
      <w:rPr/>
    </w:pPr>
    <w:r>
      <w:rPr>
        <w:rFonts w:cs="Calibri"/>
      </w:rPr>
      <w:t xml:space="preserve">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  <w:t>Продовження таблиці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uk-UA"/>
    </w:rPr>
  </w:style>
  <w:style w:type="character" w:styleId="Style16">
    <w:name w:val="Нижний колонтитул Знак"/>
    <w:basedOn w:val="Style14"/>
    <w:qFormat/>
    <w:rPr>
      <w:lang w:val="uk-U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uk-UA"/>
    </w:rPr>
  </w:style>
  <w:style w:type="character" w:styleId="Val">
    <w:name w:val="val"/>
    <w:basedOn w:val="Style14"/>
    <w:qFormat/>
    <w:rPr/>
  </w:style>
  <w:style w:type="character" w:styleId="Style18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3:15:00Z</dcterms:created>
  <dc:creator>User</dc:creator>
  <dc:description/>
  <cp:keywords/>
  <dc:language>en-US</dc:language>
  <cp:lastModifiedBy>User</cp:lastModifiedBy>
  <cp:lastPrinted>2013-05-13T15:47:00Z</cp:lastPrinted>
  <dcterms:modified xsi:type="dcterms:W3CDTF">2013-05-16T13:45:00Z</dcterms:modified>
  <cp:revision>11</cp:revision>
  <dc:subject/>
  <dc:title>VII</dc:title>
</cp:coreProperties>
</file>