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травня 2013 року                             м.Луцьк                                                 № 19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Регіонального плану заходів </w:t>
      </w:r>
    </w:p>
    <w:p>
      <w:pPr>
        <w:pStyle w:val="Normal"/>
        <w:jc w:val="center"/>
        <w:rPr/>
      </w:pPr>
      <w:r>
        <w:rPr>
          <w:sz w:val="28"/>
          <w:szCs w:val="28"/>
        </w:rPr>
        <w:t>з військово-облікової роботи на 2013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13, 27, 35, 36 Закону України «Про місцеві державні адміністрації», статей 33, 38 Закону України «Про військовий обов’язок і військову службу», статей 17, 18, 21 Закону України «Про мобілізаційну підготовку та мобілізацію», Положення про військовий облік військовозобов’язаних і призовників, затвердженого постановою Кабінету Міністрів України від 9 червня 1994 року № 37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Регіональний план заходів з військово-облікової роботи на 2013 рік (далі – План заходів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ЗОБОВ’ЯЗУЮ районні державні адміністрації, РЕКОМЕНДУЮ виконкомам міських (міст обласного значення) ра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до 29 травня 2013 року на основі Плану заходів розробити місцеві плани військово-облікової роботи відповідно до повноваж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фінансування Плану заходів здійснювати в установленому законодавством порядку та в межах бюджетних призначень, передбачених відповідними бюдже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про хід виконання Плану заходів інформувати сектор мобілізаційної роботи апарату облдержадміністрації за перше півріччя – до 1 липня, за рік до 30 грудня 2013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иконанням цього розпорядження покласти на першого заступника голови  обласної державної адміністрації  О.Башкал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тюгін  778 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A.Evtuh</cp:lastModifiedBy>
  <cp:lastPrinted>2013-05-08T08:51:00Z</cp:lastPrinted>
  <dcterms:modified xsi:type="dcterms:W3CDTF">2013-05-23T07:43:00Z</dcterms:modified>
  <cp:revision>105</cp:revision>
  <dc:subject/>
  <dc:title> </dc:title>
</cp:coreProperties>
</file>