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 травня 2013 року</w:t>
        <w:tab/>
        <w:t xml:space="preserve">                      м.Луцьк</w:t>
        <w:tab/>
        <w:tab/>
        <w:tab/>
        <w:tab/>
        <w:t xml:space="preserve">             № 1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утворення управління екології та природних ресурс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инської обласної державної адміністрації та внесення змі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облдерж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29 жовтня 2012 року № 4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 6, 13, 39, 47 Закону України «Про місцеві державні адміністрації», постанови Кабінету Міністрів України від 15 травня 2013 року № 338 «Про збільшення граничної чисельності працівників обласних, Київської та Севастопольської міських державних адміністрацій», з метою прийняття повноважень від територіального органу Міністерства охорони навколишнього природного середовища в област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Утворити як юридичну особу публічного права управління екології та природних ресурсів Волинської обласної державної адміністрації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Збільшити граничну чисельність працівників обласної державної адміністрації на 27 осі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Затвердити граничну чисельність управління екології та природних ресурсів Волинської обласної державної адміністрації в кількості 27 штатних одиниц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Внести до розпорядженням голови обласної державної адміністрації від 29 жовтня 2012 року № 450 «Про упорядкування структури Волинської обласної державної адміністрації» (зі змінами) (далі – розпорядження) такі змін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розділ ІІІ «Департаменти, управління та інші структурні підрозділи обласної державної адміністрації» додатка 3 до розпорядження (Структура обласної державної адміністрації) після позиції «Департамент фінансів»  доповнити позицією «Управління екології та природних ресурсів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додаток 5 (Гранична чисельність працівників департаментів, управлінь, інших структурних підрозділів обласної державної адміністрації) до розпорядження після позиції «Департамент соціального захисту населення – 44» доповнити позиціє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3"/>
        <w:gridCol w:w="2711"/>
      </w:tblGrid>
      <w:tr>
        <w:trPr>
          <w:trHeight w:val="852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екології та природних ресурсів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у позиції «УСЬОГО» додатка 5 до розпорядження цифри «374» замінити цифрами «401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 Це розпорядження набирає чинності з дня набрання чинності постановою Кабінету Міністрів України від 15 травня 2013 року № 338  «Про збільшення граничної чисельності працівників обласних, Київської та Севастопольської міських державних адміністраці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цього розпорядження покласти на заступника голови – керівника апарату обласної державної адміністрації С.Ющ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ab/>
        <w:tab/>
        <w:t>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щик 778 1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02:00Z</dcterms:created>
  <dc:creator>mammoth</dc:creator>
  <dc:description/>
  <cp:keywords/>
  <dc:language>en-US</dc:language>
  <cp:lastModifiedBy>DIANA</cp:lastModifiedBy>
  <cp:lastPrinted>2013-05-21T09:39:00Z</cp:lastPrinted>
  <dcterms:modified xsi:type="dcterms:W3CDTF">2013-05-21T06:41:00Z</dcterms:modified>
  <cp:revision>6</cp:revision>
  <dc:subject/>
  <dc:title> </dc:title>
</cp:coreProperties>
</file>