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67"/>
        <w:gridCol w:w="4533"/>
        <w:gridCol w:w="4500"/>
      </w:tblGrid>
      <w:tr>
        <w:trPr>
          <w:trHeight w:val="1963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ТВЕРДЖЕНО</w:t>
              <w:br/>
              <w:t xml:space="preserve">       Розпорядження голов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  <w:br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17.05.2013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87</w:t>
            </w:r>
          </w:p>
        </w:tc>
      </w:tr>
      <w:tr>
        <w:trPr>
          <w:trHeight w:val="662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ind w:right="167" w:hanging="0"/>
              <w:rPr>
                <w:lang w:val="uk-UA"/>
              </w:rPr>
            </w:pPr>
            <w:r>
              <w:rPr>
                <w:bCs/>
                <w:lang w:val="uk-UA"/>
              </w:rPr>
              <w:t>об’єктів</w:t>
            </w:r>
            <w:r>
              <w:rPr>
                <w:lang w:val="uk-UA" w:eastAsia="uk-UA"/>
              </w:rPr>
              <w:t xml:space="preserve"> будівництва, реконструкції, ремонту та утримання доріг комунальної власності, фінансування яких здійснюватиметься у 2013 році за рахунок коштів обласного бюджету</w:t>
            </w:r>
            <w:r>
              <w:rPr>
                <w:color w:val="000000"/>
                <w:lang w:val="uk-UA"/>
              </w:rPr>
              <w:t>, замовником робіт за яким визначено управління інфраструктури та туризму облдержадміністрації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840"/>
        <w:gridCol w:w="1990"/>
      </w:tblGrid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йменування об’єкт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робіт, тис. гривень</w:t>
            </w:r>
          </w:p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840"/>
        <w:gridCol w:w="1980"/>
      </w:tblGrid>
      <w:tr>
        <w:trPr>
          <w:tblHeader w:val="true"/>
          <w:trHeight w:val="4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62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Володимир-Волинський 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-15" w:firstLine="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 с.Свійч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,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травінського в м.Устил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4,4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Горохівський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’їзду до кладовища в с.Уманці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Ватинец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Іваничівський район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Свято-Покровської церкви з облаштуванням автостоянки в смт Іванич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'їзду до лікарні в смт Іванич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8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амінь-Каширський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полі в с.Добр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ьова в с.Житні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дянська  в с.Залісс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іверцівський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район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 ремонт під'їзної дороги до Свято-Успенської церкви, вул. Залізнична в  с.Ромашкі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ної дороги до кладовища села Остр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впака в м.Ківерц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остова в с.Весня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угова в с.Весня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овельський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Молодіжна у с.Грив’ятк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'їзду до кладовища в с.Ситович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Нуж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під’їзду до кладовища в с.Великий Порс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під’їзду до кладовища в с.Круг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Бенделіані в с.Битен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Шевченка в с.Поворс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Локачинський 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частини вул. Центральної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ермеш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иці Набережної в селі Кисилин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9,8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Луцький 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Берегова в с.Новост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угова с.Рованц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абережної в с.Лавр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Городецька в селі Великий Омелян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льовнича в селі Борат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54,6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Любешівський 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Хоцун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Шлапан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Неві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Лахвич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Дерев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Свято-Покровської церкви с.Дерев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иці Василя Круковц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до гідрометеорологічного поста) с.Люб’язь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6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Любомльський район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’їзду до кладовища 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адянська в с.Чмико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ячина в с.Висоц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лізничній  в с.Білич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олапівської в с.Гупа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Маневицький район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ртизанська с. Градис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церкви на вул. Мічуріна с.Руд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Старий Чорторийс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Л.Українки в с.Мар’яні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оманівська в смт Кол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Ратнівський район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Центральній в селі Комаров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дороги до церкви на вул. Шевче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Заліс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ртизанська в селі Щитинська Во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комунальної дороги на вул. Садова в селі Заброд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93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Рожищенський 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кладовища с.Студин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храму с.Щур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кладовища с.Носачевич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Ветеранів у с.Вітоні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кладовища с.Олені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таровижівський 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шотравнева в с.Тек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до церкви с.Яревищ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церкви с.Кукурі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від вул. Шевченка до ДНЗ та школи І ступеня с.Мокр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вулку Шкільний в с.Мизов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Турійський район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Сільськогосподарська 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урійс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Лікарська в смт Турійськ (перша черг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Лікарська в смт Турійськ (друга черг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сока в с.Тупал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Старе Село в с.Ловищ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'їзду до кладовища в с.Туроп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'їзду до кладовища в с.Руж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0,9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Шацький район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 ремонт під’їзду до церкви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Жовтнева в с.Пулемець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 ремонт під’їзду до кладовища в с.Пулемець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м.Нововолинсь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лощі біля пам’ятного знаку «Воїну-прикордоннику» за адресою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36 – 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b/>
                <w:bCs/>
                <w:iCs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м.Володимир-Волин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ної дороги до залізничного вокзалу з вул. Грушевс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’їзду з вул. Ковельсько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700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м.Луцьк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стоянки автомобілів на Київському майдані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заїзду до станції швидкої допомоги на вул. Словацького, 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ротуарів на вул. Словаць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заїзду до будинку № 26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авчу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заїзду до Волинського обласного протитуберкульозного диспансеру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ьвівській, 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ерехрестя вул. Рівненськ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дворе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спекту Відродженн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ерехрестя просп. Соборності – просп. Відродження – вул. Гордіюк – вул. Єршо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іверцівської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ордію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терані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40,0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760,7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видат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93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6:00Z</dcterms:created>
  <dc:creator>ttt</dc:creator>
  <dc:description/>
  <cp:keywords/>
  <dc:language>en-US</dc:language>
  <cp:lastModifiedBy>A.Evtuh</cp:lastModifiedBy>
  <cp:lastPrinted>2013-05-17T09:48:00Z</cp:lastPrinted>
  <dcterms:modified xsi:type="dcterms:W3CDTF">2013-05-17T09:09:00Z</dcterms:modified>
  <cp:revision>29</cp:revision>
  <dc:subject/>
  <dc:title>ЗАТВЕРДЖЕНОРозпорядження голови обласної державної адміністрації     січня 2012 року №</dc:title>
</cp:coreProperties>
</file>