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травня 2013 року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  <w:tab/>
        <w:tab/>
        <w:t xml:space="preserve">       № 18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и до розпорядж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11 лютого 2010 року № 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39, 41 Закону України «Про місцеві державні адміністрації» внести зміну до преамбули розпорядження голови обласної державної адміністрації від 11 лютого 2010 року № 27 «Про створення Волинського обласного центру національно-патріотичного виховання молоді», виключивши слова «наказу Міністерства України у справах сім’ї, молоді та спорту від 17 вересня 2009 року № 3272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Б.КЛІМЧУК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наухова 243 264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1">
    <w:name w:val=" Знак Знак1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Style11">
    <w:name w:val=" Знак Знак"/>
    <w:basedOn w:val="Style10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4:00Z</dcterms:created>
  <dc:creator>DIANA</dc:creator>
  <dc:description/>
  <cp:keywords/>
  <dc:language>en-US</dc:language>
  <cp:lastModifiedBy>A.Evtuh</cp:lastModifiedBy>
  <cp:lastPrinted>2013-05-14T12:23:00Z</cp:lastPrinted>
  <dcterms:modified xsi:type="dcterms:W3CDTF">2013-05-17T06:59:00Z</dcterms:modified>
  <cp:revision>6</cp:revision>
  <dc:subject/>
  <dc:title>Додаток 1 </dc:title>
</cp:coreProperties>
</file>