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  <w:lang w:val="uk-UA"/>
        </w:rPr>
      </w:pPr>
      <w:r>
        <w:rPr>
          <w:b/>
          <w:bCs/>
          <w:spacing w:val="14"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  <w:lang w:val="uk-UA"/>
        </w:rPr>
      </w:pPr>
      <w:r>
        <w:rPr>
          <w:b/>
          <w:bCs/>
          <w:spacing w:val="8"/>
          <w:sz w:val="32"/>
          <w:szCs w:val="32"/>
          <w:lang w:val="uk-UA"/>
        </w:rPr>
        <w:t xml:space="preserve">РОЗПОРЯДЖЕННЯ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 xml:space="preserve">         </w:t>
      </w:r>
      <w:r>
        <w:rPr>
          <w:sz w:val="16"/>
          <w:szCs w:val="16"/>
          <w:lang w:val="uk-UA"/>
        </w:rPr>
        <w:tab/>
        <w:tab/>
        <w:tab/>
        <w:tab/>
        <w:t xml:space="preserve">                                                                    </w:t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травня 2013 року                            м.Луцьк</w:t>
        <w:tab/>
        <w:tab/>
        <w:tab/>
        <w:tab/>
        <w:t xml:space="preserve">          № 18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8 березня 2013 року № 13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ей 39, 41 Закону України «Про місцеві державні адміністрації», Закону України «Про гуманітарну допомогу» внести до розпорядження голови обласної державної адміністрації від 28 березня         2013 року № 130 «Про утворення робочої групи з питань гуманітарної допомоги» такі змін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підпункті 1) пункту 2 розпорядження слова «після отримання в установленому порядку відповідних погоджень Ягодинської митниці, державної податкової служби в області, управління охорони здоров′я облдержадміністрації, департаменту економічного розвитку і торгівлі облдержадміністрації, департаменту фінансів облдержадміністрації, управління Міністерства внутрішніх справ України в області, управління Національного банку України в області, управління з питань цивільного захисту облдержадміністрації» виключи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шковець 778 10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07:00Z</dcterms:created>
  <dc:creator>Zaharun</dc:creator>
  <dc:description/>
  <cp:keywords/>
  <dc:language>en-US</dc:language>
  <cp:lastModifiedBy>A.Evtuh</cp:lastModifiedBy>
  <cp:lastPrinted>2013-05-07T09:57:00Z</cp:lastPrinted>
  <dcterms:modified xsi:type="dcterms:W3CDTF">2013-05-15T08:28:00Z</dcterms:modified>
  <cp:revision>4</cp:revision>
  <dc:subject/>
  <dc:title>     березня 2013 року                              м</dc:title>
</cp:coreProperties>
</file>