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5.2013 № 182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before="0" w:after="0"/>
        <w:ind w:right="691" w:firstLine="708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йної ради з питань захисту прав дітей </w:t>
      </w:r>
    </w:p>
    <w:p>
      <w:pPr>
        <w:pStyle w:val="Normal"/>
        <w:shd w:fill="FFFFFF" w:val="clear"/>
        <w:spacing w:before="0" w:after="0"/>
        <w:ind w:right="691" w:firstLine="708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У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служби у справах дітей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лія Іг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ідний спеціаліст служби у справах діт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Теофілоф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територіальної державної інспекці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праці в област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НАУХО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у справах сім’ї, молоді 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у 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їса Євгенів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обласного центру зайнятост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ШКОВЕЦЬ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департаменту соціального захист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я 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 охорон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’я 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обласного центру соціальних служб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сім’ї, дітей та молод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МУЛЯ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Юр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заступник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йно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ості і комунікацій з громадськістю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ИЧ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 і науки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ПУ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гор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ення кримінальної міліції 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равах дітей управління Міністерст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утрішніх справ України в області (за згодою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54:00Z</dcterms:created>
  <dc:creator>USER</dc:creator>
  <dc:description/>
  <cp:keywords/>
  <dc:language>en-US</dc:language>
  <cp:lastModifiedBy>A.Evtuh</cp:lastModifiedBy>
  <dcterms:modified xsi:type="dcterms:W3CDTF">2013-05-15T08:27:00Z</dcterms:modified>
  <cp:revision>13</cp:revision>
  <dc:subject/>
  <dc:title>ЗАТВЕРДЖЕНО</dc:title>
</cp:coreProperties>
</file>