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січня 2013 року</w:t>
        <w:tab/>
        <w:tab/>
        <w:tab/>
        <w:t xml:space="preserve">  м.Луцьк</w:t>
        <w:tab/>
        <w:tab/>
        <w:tab/>
        <w:tab/>
        <w:tab/>
        <w:t xml:space="preserve">   №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чення  робочого органу з організаці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идачі дозволів на розміщення зовнішньої рекл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 межами населених пункті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2, 39, 41 Закону України «Про місцеві державні адміністрації, статті 16 Закону України  «Про рекламу», законів України «Про автомобільні дороги», «Про дозвільну систему у сфері господарської діяльності», «Про Перелік документів дозвільного характеру у сфері господарської діяльності», постанови Кабінету Міністрів України від 5 грудня 2012 року № 1135 «Про затвердження Типових правил розміщення зовнішньої реклами поза межами населених пунктів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Визначити управління інфраструктури та туризму обласної державної адміністрації робочим органом з організації діяльності з видачі дозволів на розміщення зовнішньої реклами поза межами населених пунктів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цього розпорядження покласти на першого заступника голови обласної державної адміністрації 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 778 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04:00Z</dcterms:created>
  <dc:creator>Admin</dc:creator>
  <dc:description/>
  <cp:keywords/>
  <dc:language>en-US</dc:language>
  <cp:lastModifiedBy>DIANA</cp:lastModifiedBy>
  <cp:lastPrinted>2013-01-17T12:03:00Z</cp:lastPrinted>
  <dcterms:modified xsi:type="dcterms:W3CDTF">2013-01-22T07:33:00Z</dcterms:modified>
  <cp:revision>29</cp:revision>
  <dc:subject/>
  <dc:title>                                          Р О З П О Р Я Д Ж Е Н Н Я                              проект</dc:title>
</cp:coreProperties>
</file>