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  <w:lang w:val="uk-UA"/>
        </w:rPr>
      </w:pPr>
      <w:r>
        <w:rPr>
          <w:rFonts w:cs="Times New Roman"/>
          <w:i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3915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 квітня 2013 року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м.Луцьк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№ 177</w:t>
      </w:r>
      <w:r>
        <w:rPr>
          <w:sz w:val="28"/>
          <w:szCs w:val="28"/>
        </w:rPr>
        <w:t xml:space="preserve">  </w:t>
      </w:r>
    </w:p>
    <w:p>
      <w:pPr>
        <w:pStyle w:val="2"/>
        <w:tabs>
          <w:tab w:val="clear" w:pos="708"/>
          <w:tab w:val="left" w:pos="3915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</w:p>
    <w:p>
      <w:pPr>
        <w:pStyle w:val="2"/>
        <w:tabs>
          <w:tab w:val="clear" w:pos="708"/>
          <w:tab w:val="left" w:pos="3915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забезпечення своєчасної підготов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талого функціонування господарства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палювальний сезон 2013 – 2014 ро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6, 20 Закону України «Про місцеві державні адміністрації», з метою забезпечення своєчасної підготовки та сталого функціонування господарства області в опалювальний сезон 2013 – 2014 років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едопущення недоліків, що мали місце в попередньому опалювальному сезоні, враховуючи рішення колегії обласної державної адміністрації від 25 квітня 2013 року № 2/2 «Про підсумки роботи господарства області в опалювальному сезоні 2012 – 2013 років і завдання з підготовки до опалювального сезону 2013 – 2014 років»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 ЗОБОВ’ЯЗ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голів районних державних адміністрацій в установленому законодавством поряд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 </w:t>
      </w:r>
      <w:r>
        <w:rPr>
          <w:sz w:val="28"/>
          <w:szCs w:val="28"/>
          <w:lang w:val="uk-UA"/>
        </w:rPr>
        <w:t xml:space="preserve">розробити заходи з підготовки господарства області до сталого функціонування в умовах осінньо-зимового періоду  2013 – 2014  років (далі – заходи) і подати їх до 15 травня 2013 року департаменту житлово-комунального господарства та будівництва облдержадміністрації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своєчасне проведення у повному обсязі установами та організаціями, що фінансуються з місцевих бюджетів, розрахунків за спожиті енергоносії та надані житлово-комунальні послуги і за потреби в установленому порядку внести відповідні зміни до розписів та кошторисів бюджетних видат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жити заходів для погашення у повному обсязі всіма категоріями споживачів заборгованості з оплати використаних у цьому році природного газу, електричної та теплової енергії, води і наданих послуг з водовідведення, а також забезпечення оплати поточного споживання енергоносіїв і житлово-комунальних послуг щомісяця згідно з договорам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сприяти укладанню теплопостачальними підприємствами договорів з    бюджетними установами та організаціями про споживання природного газу і теплової енергії в межах передбачених кошторисами коштів для їх оплат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) департамент житлово-комунального господарства та будівництва облдержадміністрації (Ю.Куц) до 20 травня 2013 року розробити та подати обласній державній адміністрації на затвердження заходи з підготовки господарського комплексу області до роботи в осінньо-зимовий період 2013 – 2014 рок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) департамент житлово-комунального господарства та будівництва облдержадміністрації спільно з виконкомами міських (міст обласного значення) рад, райдержадміністраціями забезпечит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ий контроль за своєчасною підготовкою господарства області до роботи в осінньо-зимовий період 2013 – 2014 років та стале його функціонув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ключення до регіональних і комплексних оперативних планів заходів щодо запобігання виникненню та ліквідації наслідків надзвичайних ситуацій, а також упровадження системи їх раннього виявлення та оповіщ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міським (міст обласного значення) головам забезпечити виконання завдань, визначених абзацами другим – п’ятим підпункту 1) пункту 1 цього розпорядж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 публічним акціонерним товариствам «Волиньобленерго» (А.Бурін) та «Волиньгаз» (М.Коротя) ужити заходів, спрямованих на забезпечення безперебійного енергопостачання господарського комплексу області в осінньо-зимовий період 2013 – 2014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 Контроль за виконанням  цього розпорядження покласти на першого заступника голови обласної державної адміністрації О.Башкаленк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</w:t>
        <w:tab/>
        <w:t xml:space="preserve">                                        </w:t>
        <w:tab/>
        <w:tab/>
        <w:t xml:space="preserve">           </w:t>
      </w:r>
      <w:r>
        <w:rPr>
          <w:b/>
          <w:sz w:val="28"/>
          <w:szCs w:val="28"/>
          <w:lang w:val="uk-UA"/>
        </w:rPr>
        <w:t>Б.КЛІМЧУ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ук 778 11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48:00Z</dcterms:created>
  <dc:creator>Юрий</dc:creator>
  <dc:description/>
  <cp:keywords/>
  <dc:language>en-US</dc:language>
  <cp:lastModifiedBy>DIANA</cp:lastModifiedBy>
  <cp:lastPrinted>2013-04-29T16:07:00Z</cp:lastPrinted>
  <dcterms:modified xsi:type="dcterms:W3CDTF">2013-04-30T08:21:00Z</dcterms:modified>
  <cp:revision>38</cp:revision>
  <dc:subject/>
  <dc:title>Рішення</dc:title>
</cp:coreProperties>
</file>