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0 квітня 2013 року                          м.Луцьк                                                № 1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затвердження у новій редакції Переліку 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</w:t>
      </w:r>
    </w:p>
    <w:p>
      <w:pPr>
        <w:pStyle w:val="Normal"/>
        <w:jc w:val="center"/>
        <w:rPr/>
      </w:pPr>
      <w:r>
        <w:rPr/>
        <w:t xml:space="preserve">охорони навколишнього природного середовищ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91 Бюджетного Кодексу України, статті 2 Закону України  «Про місцеві державні адміністрації», рішень обласної ради від 28 грудня 2010 року № 2/42 «Про Регіональну екологічну програму «Екологія 2011 – 2015 та прогноз до 2020 року», від 26 грудня 2012 року  № 14/52 «Про внесення змін до Положення про обласний фонд охорони навколишнього природного середовища, затвердженого рішенням обласної ради від 12.03.2012 № 10/68» (зі змінами та доповненнями), від 26 грудня 2012 року № 15/2 «Про обласний бюджет на 2013 рік»:</w:t>
      </w:r>
    </w:p>
    <w:p>
      <w:pPr>
        <w:pStyle w:val="Normal"/>
        <w:jc w:val="both"/>
        <w:rPr/>
      </w:pPr>
      <w:r>
        <w:rPr/>
        <w:tab/>
        <w:t>1. Затвердити у новій редакції Перелік природоохоронних заходів, що фінансуються у 2013 році за рахунок коштів обласного фонду охорони навколишнього природного середовища (додається).</w:t>
      </w:r>
    </w:p>
    <w:p>
      <w:pPr>
        <w:pStyle w:val="Normal"/>
        <w:jc w:val="both"/>
        <w:rPr/>
      </w:pPr>
      <w:r>
        <w:rPr/>
        <w:tab/>
        <w:t>2. Визнати таким, що втратило чинність, розпорядження голови обласної державної адміністрації від 12 лютого 2013 року № 50 «Про затвердження Переліку природоохоронних заходів, що фінансуються у 2013 році за рахунок коштів обласного фонду охорони навколишнього природного середовищ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нюк 281 7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204" w:firstLine="708"/>
        <w:jc w:val="both"/>
        <w:rPr/>
      </w:pPr>
      <w:r>
        <w:rPr/>
        <w:t xml:space="preserve">         </w:t>
      </w:r>
      <w:r>
        <w:rPr/>
        <w:t xml:space="preserve">ЗАТВЕРДЖЕНО 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Розпорядження голови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ab/>
        <w:tab/>
        <w:t xml:space="preserve">         30.04.2013 № 17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Е Р Е Л І К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охорони навколишнього природного середовища </w:t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8"/>
          <w:szCs w:val="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Назва КФКВК, КЕК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головного розпорядника кошті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2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і раціональне використання природних ресурсів - усь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30,7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и щодо захисту від шкідливої дії вод та ліквідації підтоплення (водовідведення) на території Буянівської сільської ради Луцького району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3,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 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з поліпшення малопродуктивних земельних угідь (корінне поліпшення сіяних та природних сінокосів і пасовищ) – усь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ектної документаці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2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и щодо встановлення меж прибережних захисних смуг та водоохоронних зон навколо водойм (виготовлення проектної документації) – усь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Турійському районі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Старовижівському районі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127,296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70,296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з поліпшення малопродуктивних земельних угідь (корінне та поверхневе поліпшення сіяних та природних сінокосів і пасовищ) на території Смолявської сільської ради Горохівського району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готовлення проектної документації по протипаводкових заходах щодо захисту від шкідливої дії вод та ліквідації підтоплення територій с/р Волинської області (погашення заборгованості за проведену у 2012 році експертизу проектної документації)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2,77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готовлення проектної документації на проведення протипаводкових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ів щодо захисту від шкідливої дії вод та ліквідації підтоплення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експертизи проектної  документації на проведення протипаводкових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ів щодо захисту від шкідливої дії вод та ліквідації підтоплення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ходи щодо охорони тваринного світу і боротьби з браконьєрством (охорона водних живих ресурсі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50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ходи щодо охорони тваринного світу і боротьби з браконьєрством (охорона рослинних і тваринних ресурсі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50)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313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ічне переобладн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них споруд комунального підприємства санаторію матері і дитини «Пролісок» с.Грем’яче, Ківерцівського району</w:t>
            </w:r>
            <w:r>
              <w:rPr>
                <w:rStyle w:val="HTML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житлово-комунального господарства та будівництва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4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314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ення робіт по реконстру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овнішніх каналізаційних мереж Голобського дитячого будинку-інтернату Ковельського району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4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житлово-комунального господарства та будівництва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2406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а діяльність у сфері охорони навколишнього природного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овища – усьог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Проведення оцінки сучасного стану природного середовища в межах зони можливого впливу кар'єру «Хотиславський»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7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фільму «Природні перлини Волині»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ня поліграфічної продукції на екологічну темат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038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у тому числі на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ня заходів із поліпшення малопродуктивних земельних угідь (корінне поліпшення сінокосів і пасовищ)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димир-Волинському району, усього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резов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решківц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жан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ич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слав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ш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ельському район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злин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качинському району, усього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озагор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6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уцькому району, усього</w:t>
            </w: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Шепель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евиц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пил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твертня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вжиц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тн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род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лух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ищен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ре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виж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убечне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юбохин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блаштування та впорядкування сміттєзвалищ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74-1)</w:t>
            </w:r>
          </w:p>
        </w:tc>
      </w:tr>
      <w:tr>
        <w:trPr>
          <w:trHeight w:val="21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еш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оцу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логлуша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тн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лух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ня консервації  деградованих земель шляхом залісненн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31)</w:t>
            </w:r>
          </w:p>
        </w:tc>
      </w:tr>
      <w:tr>
        <w:trPr>
          <w:trHeight w:val="33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Ковельському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Луцькому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Любомльському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ня заходів щодо відновлення і підтримання сприятливого гідрологічного режиму та санітарного стану водойм (біологічна меліорація  шляхом зарибленн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33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мінь</w:t>
            </w:r>
            <w:r>
              <w:rPr/>
              <w:t>-</w:t>
            </w:r>
            <w:r>
              <w:rPr>
                <w:b/>
              </w:rPr>
              <w:t>Кашир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дерт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ітиц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заходів щодо захисту від шкідливої дії вод та ліквідації підтопленн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тн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лух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8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1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спеціальних заходів, спрямованих на запобігання знищенню чи пошкодженню природних комплексів ПЗФ , поліпшення технічного стану та благоустрій озера Нечимн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60)</w:t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ому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заходів щодо зниження рівня впливу факторів забруднення атмосферного повітря шляхом створення лісозахисної смуги навколо ДП «Ковельський ветсанзавод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8)</w:t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заходів щодо відновлення і підтримання сприятливого гідрологічного режиму та санітарного стану р. Турія (біологічна меліорація водосховища шляхом зарибленн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69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9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0" w:hanging="0"/>
    </w:pPr>
    <w:rPr>
      <w:szCs w:val="24"/>
    </w:rPr>
  </w:style>
  <w:style w:type="paragraph" w:styleId="2">
    <w:name w:val="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1:00Z</dcterms:created>
  <dc:creator>Адміністратор ПТК</dc:creator>
  <dc:description/>
  <cp:keywords/>
  <dc:language>en-US</dc:language>
  <cp:lastModifiedBy>A.Evtuh</cp:lastModifiedBy>
  <cp:lastPrinted>2013-04-29T10:31:00Z</cp:lastPrinted>
  <dcterms:modified xsi:type="dcterms:W3CDTF">2013-04-30T06:53:00Z</dcterms:modified>
  <cp:revision>45</cp:revision>
  <dc:subject/>
  <dc:title>Про здійснення контролю за надходженням та використанням </dc:title>
</cp:coreProperties>
</file>