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квітня 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 </w:t>
            </w:r>
            <w:r>
              <w:rPr>
                <w:sz w:val="28"/>
                <w:szCs w:val="28"/>
                <w:lang w:val="uk-UA"/>
              </w:rPr>
              <w:t>17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ід 25 серпня 2010 року № 294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, та враховуючи зміни в структурі облдержадміністрації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Внести до розпорядження голови облдержадміністрації від 25 серпня  2010 року № 294 «Про персональний склад конкурсного комітету – постійно діючого 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, такі зміни: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1) у пункті 2 розпорядження слова «головному управлінню промисловості та розвитку інфраструктури» замінити словами «управлінню інфраструктури та туризму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) затвердити новий склад конкурсного комітету – постійно діючого органу для розгляду конкурсних пропозицій та визначення переможця конкурсу з перевезення  пасажирів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, що додається.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      .04.2013 №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го комітету – постійно діючого органу для розгляду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КИРИЛЬ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управління інфраструктури та туризму облдержадміністрації</w:t>
            </w:r>
          </w:p>
        </w:tc>
      </w:tr>
    </w:tbl>
    <w:p>
      <w:pPr>
        <w:pStyle w:val="TextBody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комітету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 управління Укртрансінспекції в област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тет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СЕМЕН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таліївна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відділу транспорту та пасажирських перевезень управління     інфраструктури та туризму облдержадміністрації</w:t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тету: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АРЕНДАР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Людмила Костя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оподаткування</w:t>
            </w: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/>
              </w:rPr>
              <w:t>фізичних осіб державної податкової служби в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БАЙ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Костянтин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обласної асоціації вантажних автомобільних перевізників (за згодою</w:t>
            </w:r>
            <w:r>
              <w:rPr>
                <w:sz w:val="28"/>
              </w:rPr>
              <w:t>)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ЖЕН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правління обласної організації «Союз споживачів України</w:t>
            </w:r>
            <w:r>
              <w:rPr>
                <w:sz w:val="28"/>
              </w:rPr>
              <w:t>»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КО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територіального відділення Всеукраїнської громадської організації «Асоціація платників податків України» (за згодою)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>
          <w:trHeight w:val="90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КАРПОМИЗ</w:t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ван Іва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 w:eastAsia="uk-UA"/>
              </w:rPr>
              <w:t xml:space="preserve">голова федерації профспілок області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КЛІМЧУК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голова обласної організації профспілки працівників автомобільного транспорту і шляхового господарства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ЯШ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еруючий справами</w:t>
            </w:r>
            <w:r>
              <w:rPr>
                <w:sz w:val="28"/>
              </w:rPr>
              <w:t xml:space="preserve"> – начальник </w:t>
            </w:r>
            <w:r>
              <w:rPr>
                <w:sz w:val="28"/>
                <w:lang w:val="uk-UA"/>
              </w:rPr>
              <w:t>відділу з питань організації забезпечення діяльності облас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МЕЛЬЧУК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 xml:space="preserve">голова обласної організації Всеукраїнської спілки автомобілістів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інспектор з особливих доручень відділу автотехнічної інспекції та організації реєстраційно-екзаменаційної роботи управління державної автомобільної інспекції управління Міністерства внутрішніх справ Україн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бласті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Л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ячеслав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апарату облдержадміністраці</w:t>
            </w:r>
            <w:r>
              <w:rPr>
                <w:sz w:val="28"/>
                <w:lang w:val="en-US"/>
              </w:rPr>
              <w:t>ї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ХАЦЬКИЙ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Анастасій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Лаврентійович</w:t>
              <w:tab/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й директор  облас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днання організацій роботодавц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ab/>
        <w:tab/>
        <w:tab/>
        <w:t xml:space="preserve">    </w:t>
        <w:tab/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 xml:space="preserve">               </w:t>
      </w:r>
    </w:p>
    <w:p>
      <w:pPr>
        <w:pStyle w:val="TextBody"/>
        <w:spacing w:before="0" w:after="120"/>
        <w:textAlignment w:val="auto"/>
        <w:rPr/>
      </w:pPr>
      <w:r>
        <w:rPr>
          <w:sz w:val="28"/>
        </w:rPr>
        <w:tab/>
        <w:tab/>
        <w:tab/>
        <w:tab/>
        <w:tab/>
        <w:t xml:space="preserve">       </w:t>
      </w:r>
      <w:r>
        <w:rPr>
          <w:sz w:val="28"/>
          <w:lang w:val="en-US"/>
        </w:rPr>
        <w:tab/>
        <w:tab/>
        <w:t xml:space="preserve">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3:00Z</dcterms:created>
  <dc:creator>dsm</dc:creator>
  <dc:description/>
  <cp:keywords/>
  <dc:language>en-US</dc:language>
  <cp:lastModifiedBy>DIANA</cp:lastModifiedBy>
  <cp:lastPrinted>2013-04-26T11:58:00Z</cp:lastPrinted>
  <dcterms:modified xsi:type="dcterms:W3CDTF">2013-04-29T07:08:00Z</dcterms:modified>
  <cp:revision>41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