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68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ОЛИНСЬКА ОБЛАСНА ДЕРЖАВНА АДМІНІСТРАЦІ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left" w:pos="708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  <w:t xml:space="preserve">26 </w:t>
      </w:r>
      <w:r>
        <w:rPr>
          <w:color w:val="000000"/>
          <w:sz w:val="28"/>
        </w:rPr>
        <w:t>квітня</w:t>
      </w:r>
      <w:r>
        <w:rPr>
          <w:sz w:val="28"/>
        </w:rPr>
        <w:t xml:space="preserve"> 2013 року                           м.Луцьк                                                № 170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</w:rPr>
        <w:t xml:space="preserve">Про затвердження у новій редакції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 xml:space="preserve">Положення про управління з питань цивільного захисту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 xml:space="preserve">Волинської обласної державної адміністрації </w:t>
      </w:r>
    </w:p>
    <w:p>
      <w:pPr>
        <w:pStyle w:val="Normal"/>
        <w:tabs>
          <w:tab w:val="left" w:pos="70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статей 2, 6, 39 Закону України «Про місцеві державні адміністрації», постанови Кабінету Міністрів України від 26 вересня 2012 року № 887 «Про затвердження Типового положення про структурний підрозділ місцевої державної адміністрації», наказу голови Державної служби України з надзвичайних ситуацій від 11 березня 2013 року № 75 «Про затвердження Методичних рекомендацій з розроблення положень про структурний підрозділ з питань цивільного захисту місцевої державної адміністрації»: 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sz w:val="28"/>
        </w:rPr>
        <w:t>1. Затвердити у новій редакції Положення про управління з питань цивільного захисту Волинської обласної державної адміністрації (додається)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  <w:t>2. Визнати таким, що втратив чинність, пункт 1 розпорядження голови обласної державної адміністрації від 28 грудня 2012 року № 574 «Про затвердження Положення про управління з питань цивільного захисту обласної державної адміністрації»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Ромко 255 115</w:t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0:00Z</dcterms:created>
  <dc:creator>Управління ЦЗ Волинської ОДА</dc:creator>
  <dc:description/>
  <cp:keywords/>
  <dc:language>en-US</dc:language>
  <cp:lastModifiedBy>A.Evtuh</cp:lastModifiedBy>
  <dcterms:modified xsi:type="dcterms:W3CDTF">2013-04-26T09:08:00Z</dcterms:modified>
  <cp:revision>7</cp:revision>
  <dc:subject/>
  <dc:title> </dc:title>
</cp:coreProperties>
</file>