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9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 квіт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16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березня 2013 року № 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станови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>(зі змінами)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>1. Затвердити зміни та доповнення до переліку об’єктів, фінансування яких 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 січня 2013 року,</w:t>
      </w:r>
      <w:r>
        <w:rPr>
          <w:color w:val="000000"/>
          <w:lang w:val="uk-UA"/>
        </w:rPr>
        <w:t xml:space="preserve"> замовником робіт за якими визначено управління інфраструктури та туризму облдержадміністрації,</w:t>
      </w:r>
      <w:r>
        <w:rPr>
          <w:lang w:val="uk-UA"/>
        </w:rPr>
        <w:t xml:space="preserve"> затвердженого розпорядженням голови обласної державної адміністрації від 01 березня 2013 року № 88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2. </w:t>
        <w:tab/>
        <w:t>Контроль за виконанням цього розпорядження  покласти на першого заступника голови обласної державної адміністрації О.Башкал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1:00Z</dcterms:created>
  <dc:creator>dsm</dc:creator>
  <dc:description/>
  <cp:keywords/>
  <dc:language>en-US</dc:language>
  <cp:lastModifiedBy>A.Evtuh</cp:lastModifiedBy>
  <cp:lastPrinted>2013-04-18T18:02:00Z</cp:lastPrinted>
  <dcterms:modified xsi:type="dcterms:W3CDTF">2013-04-24T09:43:00Z</dcterms:modified>
  <cp:revision>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