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23.04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твердженого розпорядженням голови облдержадміністрації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>
                <w:lang w:val="uk-UA"/>
              </w:rPr>
            </w:pPr>
            <w:r>
              <w:rPr>
                <w:lang w:val="uk-UA"/>
              </w:rPr>
              <w:t>від 01 березня 2013 року № 88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гальне найменування предмета закупівлі по Володимир-Волинському району позиції 2 викласти у нов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lang w:val="uk-UA"/>
        </w:rPr>
        <w:t>Поточний</w:t>
      </w:r>
      <w:r>
        <w:rPr>
          <w:sz w:val="28"/>
        </w:rPr>
        <w:t xml:space="preserve"> ремонт вул. Котовського </w:t>
      </w:r>
      <w:r>
        <w:rPr>
          <w:sz w:val="28"/>
          <w:lang w:val="uk-UA"/>
        </w:rPr>
        <w:t xml:space="preserve">в </w:t>
      </w:r>
      <w:r>
        <w:rPr>
          <w:sz w:val="28"/>
        </w:rPr>
        <w:t>с.Ро</w:t>
      </w:r>
      <w:r>
        <w:rPr>
          <w:sz w:val="28"/>
          <w:lang w:val="uk-UA"/>
        </w:rPr>
        <w:t>го</w:t>
      </w:r>
      <w:r>
        <w:rPr>
          <w:sz w:val="28"/>
        </w:rPr>
        <w:t>жа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м.Ковелю – у колонці 3 «Вартість робіт, тис. гривень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озиції 1 цифри «440,7» замінити цифрами «464,74371»;</w:t>
      </w:r>
    </w:p>
    <w:p>
      <w:pPr>
        <w:pStyle w:val="TextBodyIndent"/>
        <w:rPr/>
      </w:pPr>
      <w:r>
        <w:rPr/>
        <w:t>2) позиції 21 цифри «64,1» замінити цифрами «40»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Доповнити перелік позиціями такого змісту: </w:t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6921"/>
        <w:gridCol w:w="1990"/>
      </w:tblGrid>
      <w:tr>
        <w:trPr>
          <w:trHeight w:val="51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обіт, тис. гривень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840"/>
        <w:gridCol w:w="1980"/>
      </w:tblGrid>
      <w:tr>
        <w:trPr>
          <w:tblHeader w:val="true"/>
          <w:trHeight w:val="46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ваничівс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вул. Відродження в смт Іван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8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вул. Мічуріна в смт Іван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3,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79,7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амінь-Каширс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апітальний ремонт вул. Ветеранів у с.Раків Ліс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5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пітальний ремонт під’їзду до дитячого навчального закладу в с.Бузак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15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іверцівс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вул. Садової в с.Кульч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вул. Паркової в смт Ол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Івана Франка в с.Дач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00</w:t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овель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Волоська с.Стебл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апітальний ремонт вул. Зеленої в с.Скул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апітальний ремонт вул. Шкільної в с.Скулин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Луц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вул. Ювілейної в с.Підгайц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Шевченка в с.Сад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6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тнівсь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вулиці Нової в с.Залух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Старовижівсь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вул. 17 Вересня с.Любохи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урійсь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майдану біля клубу в с.Радовичі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55,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м.Луц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/>
              </w:rPr>
            </w:pPr>
            <w:r>
              <w:rPr>
                <w:rFonts w:cs="Arial" w:ascii="Arial" w:hAnsi="Arial"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пров. Степового в м.Луц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У колонці 3 «Вартість робіт, тис. гривень» позиції «Усього»: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 Ковельському району – цифри «60» замінити цифрами «540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/>
      </w:pPr>
      <w:r>
        <w:rPr>
          <w:sz w:val="28"/>
          <w:szCs w:val="28"/>
          <w:lang w:val="uk-UA"/>
        </w:rPr>
        <w:t>2) по м.Луцьку – цифри «</w:t>
      </w:r>
      <w:r>
        <w:rPr>
          <w:bCs/>
          <w:sz w:val="28"/>
          <w:szCs w:val="28"/>
        </w:rPr>
        <w:t>2335,4</w:t>
      </w:r>
      <w:r>
        <w:rPr>
          <w:sz w:val="28"/>
          <w:szCs w:val="28"/>
          <w:lang w:val="uk-UA"/>
        </w:rPr>
        <w:t>» замінити цифрами «2565,7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 колонці 3 «Вартість робіт, тис. гривень» позиції «РАЗОМ» цифри «</w:t>
      </w:r>
      <w:r>
        <w:rPr>
          <w:b/>
          <w:bCs/>
          <w:szCs w:val="28"/>
        </w:rPr>
        <w:t>5178,5</w:t>
      </w:r>
      <w:r>
        <w:rPr>
          <w:sz w:val="28"/>
          <w:szCs w:val="28"/>
          <w:lang w:val="uk-UA"/>
        </w:rPr>
        <w:t>» замінити цифрами «8248,6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12:00Z</dcterms:created>
  <dc:creator>ttt</dc:creator>
  <dc:description/>
  <cp:keywords/>
  <dc:language>en-US</dc:language>
  <cp:lastModifiedBy>DIANA</cp:lastModifiedBy>
  <cp:lastPrinted>2013-04-18T17:48:00Z</cp:lastPrinted>
  <dcterms:modified xsi:type="dcterms:W3CDTF">2013-04-25T14:26:00Z</dcterms:modified>
  <cp:revision>36</cp:revision>
  <dc:subject/>
  <dc:title>ЗАТВЕРДЖЕНОРозпорядження голови обласної державної адміністрації     січня 2012 року №</dc:title>
</cp:coreProperties>
</file>