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3 квітня 2013 року                            м.Луцьк                                               № 166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погодження передачі нерухомого майн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комунальної у державну власність</w:t>
      </w:r>
    </w:p>
    <w:p>
      <w:pPr>
        <w:pStyle w:val="Normal"/>
        <w:ind w:firstLine="11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ідповідно до пункту 4 Порядку подання та розгляду пропозицій щодо передачі об’єктів з комунальної у державну власність та утворення й роботи комісії з питань передачі об’єктів у державну власність, затвердженого постановою Кабінету Міністрів України від 21 вересня 1998 року № 1482, ураховуючи рішення Камінь-Каширської міської ради від 06 березня 2013 року № 31/116, на підставі листа головного управління Пенсійного фонду України у Волинській області від 25 березня 2013 року № 1532/09-40 погодити передачу нежитлового приміщення (загальною площею 490,2 кв. м), розташованого за адресою: вулиця 1 Травня, 1а, м.Камінь-Каширський, із спільної власності територіальної громади м.Каменя-Каширського в державну власність для розміщення управління Пенсійного фонду України в Камінь-Каширському районі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а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Б.КЛІМЧУ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мазда 778 29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39:00Z</dcterms:created>
  <dc:creator>Ghost</dc:creator>
  <dc:description/>
  <cp:keywords/>
  <dc:language>en-US</dc:language>
  <cp:lastModifiedBy>A.Evtuh</cp:lastModifiedBy>
  <cp:lastPrinted>2013-04-11T10:42:00Z</cp:lastPrinted>
  <dcterms:modified xsi:type="dcterms:W3CDTF">2013-04-24T09:40:00Z</dcterms:modified>
  <cp:revision>4</cp:revision>
  <dc:subject/>
  <dc:title>     квітня 2013 року                          м</dc:title>
</cp:coreProperties>
</file>