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910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 xml:space="preserve"> </w:t>
        <w:tab/>
        <w:tab/>
        <w:t xml:space="preserve">       ЗАТВЕРДЖЕНО</w:t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  <w:tab/>
        <w:t xml:space="preserve">         </w:t>
        <w:tab/>
        <w:tab/>
        <w:t xml:space="preserve">    </w:t>
        <w:tab/>
        <w:tab/>
        <w:tab/>
        <w:tab/>
        <w:t xml:space="preserve">Розпорядження голови </w:t>
      </w:r>
    </w:p>
    <w:p>
      <w:pPr>
        <w:pStyle w:val="Normal"/>
        <w:widowControl w:val="false"/>
        <w:spacing w:lineRule="auto" w:line="360"/>
        <w:ind w:left="1062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ної державної адміністрації </w:t>
      </w:r>
    </w:p>
    <w:p>
      <w:pPr>
        <w:pStyle w:val="Normal"/>
        <w:widowControl w:val="false"/>
        <w:spacing w:lineRule="auto" w:line="360"/>
        <w:ind w:left="7788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3.04.2013 № 163</w:t>
      </w:r>
    </w:p>
    <w:p>
      <w:pPr>
        <w:pStyle w:val="Normal"/>
        <w:widowControl w:val="false"/>
        <w:spacing w:before="60" w:after="60"/>
        <w:ind w:left="7788" w:firstLine="708"/>
        <w:rPr>
          <w:rFonts w:ascii="Times New Roman" w:hAnsi="Times New Roman" w:cs="Times New Roman"/>
          <w:color w:val="000000"/>
          <w:sz w:val="8"/>
          <w:szCs w:val="8"/>
        </w:rPr>
      </w:pPr>
      <w:r>
        <w:rPr>
          <w:rFonts w:cs="Times New Roman" w:ascii="Times New Roman" w:hAnsi="Times New Roman"/>
          <w:color w:val="000000"/>
          <w:sz w:val="8"/>
          <w:szCs w:val="8"/>
        </w:rPr>
      </w:r>
    </w:p>
    <w:p>
      <w:pPr>
        <w:pStyle w:val="Normal"/>
        <w:widowControl w:val="false"/>
        <w:spacing w:before="60" w:after="6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Н ЗАХОДІВ </w:t>
        <w:br/>
        <w:t>з реалізації в області Державної програми активізації розвитку економіки на 2013 – 2014 рок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5"/>
        <w:gridCol w:w="4445"/>
        <w:gridCol w:w="12"/>
        <w:gridCol w:w="2392"/>
        <w:gridCol w:w="16"/>
        <w:gridCol w:w="2310"/>
        <w:gridCol w:w="74"/>
        <w:gridCol w:w="36"/>
        <w:gridCol w:w="2772"/>
      </w:tblGrid>
      <w:tr>
        <w:trPr>
          <w:trHeight w:val="1015" w:hRule="atLeast"/>
        </w:trPr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йменування завдання Державної програми</w:t>
            </w:r>
          </w:p>
        </w:tc>
        <w:tc>
          <w:tcPr>
            <w:tcW w:w="4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йменування заход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жавної програм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к виконання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60" w:after="60"/>
              <w:ind w:left="-105" w:right="-7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28" w:before="60" w:after="60"/>
              <w:ind w:left="-105" w:right="-7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жерела фінансування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дповідальн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онавці в області</w:t>
            </w:r>
          </w:p>
        </w:tc>
      </w:tr>
      <w:tr>
        <w:trPr>
          <w:trHeight w:val="299" w:hRule="atLeast"/>
        </w:trPr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60"/>
              <w:ind w:left="-105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ідвищення конкурентоспроможності економіки та поліпшення інвестиційного клімат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езпечення оптимального рівня інфляції, який не перешкоджатиме економічному розвитку області</w:t>
            </w:r>
          </w:p>
        </w:tc>
        <w:tc>
          <w:tcPr>
            <w:tcW w:w="4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2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езпечення розвитку внутрішнього фінансового ринку, зокрема шляхом розвитку ринку цінних паперів, випущених органами місцевого самоврядуванн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V кварта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року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онкоми міських (міст обласного значення) рад </w:t>
            </w:r>
          </w:p>
        </w:tc>
      </w:tr>
      <w:tr>
        <w:trPr/>
        <w:tc>
          <w:tcPr>
            <w:tcW w:w="15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ідтримка національного товаровиробника та реалізація політики імпортозаміще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.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ширення мережі стаціонарних торговельних об’єктів, які відповідатимуть європейським та світовим стандартам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) розроблення проекту постанови Кабінету Міністрів України щодо затвердження Програми розвитку внутрішньої торгівлі на період до 2016 року, яка передбачатиме: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зроблення регіональних планів надання підтримки місцевим товаровиробникам соціально значущих продовольчих товарів;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езпечення реалізації вітчизняних товарів у торговельній мережі;</w:t>
            </w:r>
          </w:p>
          <w:p>
            <w:pPr>
              <w:pStyle w:val="Normal"/>
              <w:widowControl w:val="false"/>
              <w:spacing w:lineRule="auto" w:line="225" w:before="2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дійснення регіональних товарних інтервенцій у роздрібну торговельну мережу;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езпечення проведення конференцій, форумів, зустрічей для залучення вітчизняних інвестиційних і кредитних коштів у розвиток інфраструктури торгівлі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 рік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и економічного розвитку і торгівлі облдерж-адміністрації, виконкоми міських (міст обласного значення) рад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не територіальне відділення Антимонопольного комітету України в області, сектор в області Державної інспекції України по контролю за цінами  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забезпечення здійснення заходів, передбачених Програмою розвитку внутрішньої торгівлі на період до 2016 рок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3 –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роки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економічного розвитку і торгівлі облдерж-адміністрації, виконкоми міських (міст обласного значення) рад, райдержадміністрації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) сприяння організації та проведенню регіональних і міжрегіональних ярмарків сільськогосподарської продукції </w:t>
            </w:r>
          </w:p>
          <w:p>
            <w:pPr>
              <w:pStyle w:val="Normal"/>
              <w:widowControl w:val="false"/>
              <w:spacing w:lineRule="auto" w:line="228" w:before="60" w:after="6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3 – </w:t>
            </w:r>
          </w:p>
          <w:p>
            <w:pPr>
              <w:pStyle w:val="Normal"/>
              <w:widowControl w:val="false"/>
              <w:spacing w:lineRule="auto" w:line="228"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роки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агропромислового розвитку облдержадміністрації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60"/>
              <w:ind w:left="-57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.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мулювання вітчизняних товаро-виробників до впровадження інноваційних технологій, модернізації та будівництва об'єктів агропромислового комплексу з метою збільшення обсягів виробництва продукції, підвищення її якості та поступового імпорто-заміщення, підвищення якості та конкуренто-спроможності продуктів переробки продукції вітчизняного виробництва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) державна підтримка будівництва та реконструкції тваринницьких комплексів, зокрема у Волинській області - 7 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60"/>
              <w:ind w:left="-50" w:right="-5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 рі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рік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60"/>
              <w:ind w:left="-50" w:right="-5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жавний бюджет</w:t>
            </w:r>
          </w:p>
          <w:p>
            <w:pPr>
              <w:pStyle w:val="Normal"/>
              <w:widowControl w:val="false"/>
              <w:spacing w:lineRule="auto" w:line="228" w:before="60" w:after="60"/>
              <w:ind w:left="-50" w:right="-5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28" w:before="60" w:after="60"/>
              <w:ind w:left="-50" w:right="-5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28" w:before="60" w:after="60"/>
              <w:ind w:left="-50" w:right="-5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ші джерела, у тому числі кошти, що залучаються під державні гарантії</w:t>
            </w:r>
          </w:p>
          <w:p>
            <w:pPr>
              <w:pStyle w:val="Normal"/>
              <w:widowControl w:val="false"/>
              <w:spacing w:lineRule="auto" w:line="228" w:before="60" w:after="60"/>
              <w:ind w:left="-50" w:right="-51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агропромислового розвитку облдержадміністрації, райдержадміністрації</w:t>
            </w:r>
          </w:p>
        </w:tc>
      </w:tr>
      <w:tr>
        <w:trPr/>
        <w:tc>
          <w:tcPr>
            <w:tcW w:w="15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звиток високотехнологічних перспективних сектор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27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езпечення розвитку конкурентоспроможного автомобілебудування</w:t>
            </w:r>
          </w:p>
        </w:tc>
        <w:tc>
          <w:tcPr>
            <w:tcW w:w="4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) визначення потреби в оновленні та розширенні наявного парку автомобільної техніки із зазначенням характеристик, кількості, орієнтовної ціни та завдань, виконання яких потребуватиме придбання автомобільної технік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I кварта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 року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інфраструктури та туризму обл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5) викон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жавної цільової соціальної програми «Шкільний автобус», затвердженої постановою Кабінету Міністрів України від 16 січня 2003 року № 31, щодо придбання шкільних та спеціальних шкільних автобусів для поповнення і оновлення існуючого парку шкільних автобусі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left="-61" w:right="-5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 рік</w:t>
            </w:r>
          </w:p>
          <w:p>
            <w:pPr>
              <w:pStyle w:val="Normal"/>
              <w:spacing w:lineRule="auto" w:line="216" w:before="60" w:after="60"/>
              <w:ind w:left="-61" w:right="-5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16" w:before="60" w:after="60"/>
              <w:ind w:left="-61" w:right="-5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рік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жавний бюджет, місцеві бюдже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сцеві бюджети, інші джерела, в тому числі кошти, що залучаються під державні гарантії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освіти і науки облдержадміністрації, райдержадміністрації</w:t>
            </w:r>
          </w:p>
        </w:tc>
      </w:tr>
      <w:tr>
        <w:trPr/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5. Підвищення якості та забезпечення доступності медичної допомоги шляхом переоснащення медичних закладів та розвиток інфраструктури</w:t>
            </w:r>
          </w:p>
        </w:tc>
        <w:tc>
          <w:tcPr>
            <w:tcW w:w="4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 створення перинатальних центрів третього рівня в рамках Національного проекту «Нове життя - нова якість охорони материнства та дитинства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 рік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жавний бюджет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охорони здоров’я, департамент житлово-комунального господарства та будівництва облдержадміністрації, державна бюджетна установа «Волинський регіональний центр з інвестицій та розвитку»</w:t>
            </w:r>
          </w:p>
        </w:tc>
      </w:tr>
      <w:tr>
        <w:trPr/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 формування мережі перинатальних центрів другого рівня в рамках регіоналізації перинатальної допомог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3 рі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4 рік 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нші джерел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у числі кошти, що залучаються під державні гарантії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охорони здоров’я облдержадміністрації</w:t>
            </w:r>
          </w:p>
        </w:tc>
      </w:tr>
      <w:tr>
        <w:trPr/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) забезпечення акушерських стаціонарів необхідним обладнанням (кардіомоніторами, апаратами ультразвукової діагностики, штучної вентиляції легень, пульсоксиметрами, сучасним портативним лабораторним обладнанням для забезпечення цілодобової лабораторної діагностики)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 метою впровадження клінічних протоколів із сучасних перинатальних технологій відповідно до рекомендацій Всесвітньої організації охорони здоров’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3 рі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4 рік 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нші джерел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у числі кошти, що залучаються під державні гаранті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охорони здоров’я облдержадміністрації</w:t>
            </w:r>
          </w:p>
        </w:tc>
      </w:tr>
      <w:tr>
        <w:trPr/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) проведення закупівлі обладнання для лікувально-профілактичних підрозділів закладів охорони здоров’я, що надають первинну медичну (медико-санітарну) допомогу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3 рі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рік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нші джерел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у числі кошти, що залучаються під державні гаранті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охорони здоров’я облдержадміністрації</w:t>
            </w:r>
          </w:p>
        </w:tc>
      </w:tr>
      <w:tr>
        <w:trPr/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. Оновлення рухомого складу (парку пасажирських автобусів, міського електричного, морського та річкового транспорту)</w:t>
            </w:r>
          </w:p>
        </w:tc>
        <w:tc>
          <w:tcPr>
            <w:tcW w:w="4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) придбання у вітчизняних виробників із ступенем локалізації не менш як 80 відсотків 376 одиниць рухомого складу міського електротранспорту, пристосованого для перевезення осіб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 обмеженими фізичними можливостям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 рі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рік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сцеві бюджети, інші джерела, в тому числі кошти, що залучаються під державні гарантії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інфраструктури та туризму облдержадміністрації, Луцька міська рада</w:t>
            </w:r>
          </w:p>
        </w:tc>
      </w:tr>
      <w:tr>
        <w:trPr/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будівництво та реконструкція 137,5 кілометра трамвайних і тролейбусних ліні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3 рі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4 рік 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сцеві бюджети, інші джерела, в тому числі кошти, що залучаються під державні гарантії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інфраструктури та туризму облдержадміністрації, Луцька міська рада</w:t>
            </w:r>
          </w:p>
        </w:tc>
      </w:tr>
      <w:tr>
        <w:trPr/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46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тимізація структури шахтного фонду, перегляд принципів субсидіювання вугільної галузі та підвищення ефективності </w:t>
            </w:r>
          </w:p>
          <w:p>
            <w:pPr>
              <w:pStyle w:val="Normal"/>
              <w:spacing w:lineRule="auto" w:line="228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іяльності підприємств</w:t>
            </w:r>
          </w:p>
        </w:tc>
        <w:tc>
          <w:tcPr>
            <w:tcW w:w="4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державна підтримка будівництва об’єктів вугле- і торфодобувних підприємств та технічне переоснащення зазначених підприємст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 рік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4 рік 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жавний бюдже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жавний бюджет, інші джерела, в тому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і кошти, що залучаються під державні гарантії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іння інфраструктури та туризму облдержадміністрації, Маневицька райдержадміністрація, </w:t>
            </w:r>
          </w:p>
          <w:p>
            <w:pPr>
              <w:pStyle w:val="Normal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 «Волиньвугілля», ДП «Волиньторф»</w:t>
            </w:r>
          </w:p>
        </w:tc>
      </w:tr>
      <w:tr>
        <w:trPr/>
        <w:tc>
          <w:tcPr>
            <w:tcW w:w="15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труктурні реформи у стратегічних сектора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8. Викон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іоритетних програм будівництва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виконання програми будівництва (придбання) доступного житла (оплата державою 30 відсотків вартості житла)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IV кварта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013 рок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IV кварта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014 року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жавний бюджет, інші джерел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у числі кошти, що залучаються під державні гарант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житлово-комунального господарства та будівництва облдержадміністрації, Волинське регіональне управління Державної спеціалізованої фінансової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станови «Державний фонд сприяння молодіжному житловому будівництву»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) викон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грами забезпечення молоді житлом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IV кварта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013 рок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IV кварта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014 року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ржавний бюджет, місцеві бюджет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нші джерел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у числі кошти, що залучаються під державні гарантії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инське регіональне управління Державної спеціалізованої фінансової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станови «Державний фонд сприяння молодіжному житловому будівництву»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4)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мпенсація відсоткових ставок за кредитами, наданими комерційними банками молодим сім’ям та одиноким молодим громадянам для будівництва (реконструкції) та придбання житла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IV кварта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013 рок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IV кварта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014 року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и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ий бюджет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2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житлово-комунального господарства та будівництва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держ-адміністрації, Волинське регіональне управління Державної спеціалізованої фінансової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станови «Державний фонд сприяння молодіжному житловому будівництву»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5) 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ржавне пільгове кредитування індивідуальних сільських забудовників для будівництва (реконструкції) та придбання житла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IV кварта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013 року</w:t>
              <w:br/>
              <w:br/>
              <w:t xml:space="preserve">IV кварта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014 року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державний бюджет, місцеві кошти, інші джерел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у числі кошти, що залучаються під державні гарантії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8"/>
                <w:szCs w:val="8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агропромислового розвитку облдержадміністрації,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ний фонд підтримки індивідуального житлового будівництва на селі «Власний дім»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6) викон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грами здешевлення вартості іпотечних кредитів для забезпечення доступним житлом громадян, які потребують поліпшення житлових умов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IV кварта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013 року</w:t>
              <w:br/>
              <w:br/>
              <w:t xml:space="preserve">IV кварта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014 року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жавний бюджет, інші джерел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у числі кошти, що залучаються під державні гарант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житлово-комунального господарства та будівництва облдержадміністрації,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инське регіональне управління Державної спеціалізованої фінансової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станови «Державний фонд сприяння молодіжному житловому будівництву»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7) 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езпечення житлом інвалідів війни та громадян, які постраждали внаслідок Чорнобильської катастрофи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IV кварта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013 рок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IV кварта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014 рок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2"/>
                <w:szCs w:val="12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и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соціального захисту населення облдержадміністрації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) будівництво спеціалізованого житла для пільгових категорій громадян: інвалідів війни, інвалідів по слуху та зору, воїнів-інтернаціоналістів, військовослужбовців, звільнених у запас або відставку, громадян, які постраждали внаслідок Чорнобильської катастрофи, дітей-сиріт та дітей, позбавлених батьківського піклуванн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8"/>
                <w:szCs w:val="8"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ind w:left="-114" w:right="-1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II квартал </w:t>
            </w:r>
          </w:p>
          <w:p>
            <w:pPr>
              <w:pStyle w:val="Normal"/>
              <w:spacing w:lineRule="auto" w:line="228" w:before="60" w:after="60"/>
              <w:ind w:left="-114" w:right="-1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 року</w:t>
            </w:r>
          </w:p>
          <w:p>
            <w:pPr>
              <w:pStyle w:val="Normal"/>
              <w:spacing w:lineRule="auto" w:line="228" w:before="60" w:after="60"/>
              <w:ind w:left="-114" w:right="-1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28" w:before="60" w:after="60"/>
              <w:ind w:left="-114" w:right="-1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28" w:before="60" w:after="60"/>
              <w:ind w:left="-114" w:right="-1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I квартал </w:t>
            </w:r>
          </w:p>
          <w:p>
            <w:pPr>
              <w:pStyle w:val="Normal"/>
              <w:spacing w:lineRule="auto" w:line="228" w:before="60" w:after="60"/>
              <w:ind w:left="-114" w:right="-1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року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жавний бюджет, інші джерел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у числі кошти, що залучаються під державні гарант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лово-комунального господарства та будівництва облдержадміністрації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9) 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езпечення громадян житлом на умовах оренди з правом викупу під 3 відсотки річних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IV кварта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013 року</w:t>
              <w:br/>
              <w:br/>
              <w:t xml:space="preserve">IV кварта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014 року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нші джерел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у числі кошти, що залучаються під державні гарант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житлово-комунального господарства та будівництва облдержадміністрації, 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инське регіональне управління Державної спеціалізованої фінансової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станови «Державний фонд сприяння молодіжному житловому будівництву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держ-адміністрації, виконкоми міських (міст обласного значення) рад 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0)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ення фонду житла соціального призначення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ind w:left="-114" w:right="-149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IV квартал </w:t>
            </w:r>
          </w:p>
          <w:p>
            <w:pPr>
              <w:pStyle w:val="Normal"/>
              <w:spacing w:lineRule="auto" w:line="228" w:before="60" w:after="60"/>
              <w:ind w:left="-114" w:right="-149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013 року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нші джерел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у числі кошти, що залучаються під державні гарантії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держадміністрації, виконкоми міських (міст обласного значення) рад, департамент житлово-комунального господарства та будівництва облдержадміністрації 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) виконання Загальнодержавної цільової програми «Питна вода України» на 2011 – 2020 роки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 рік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рік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нші джерел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у числі кошти, що залучаються під державні гарант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житлово-комунального господарства та будівництва облдержадміністрації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) реконструкція інтернатних установ для людей похилого віку та інвалідів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 тому числі дітей-інвалідів, будівництво дитячих будинків сімейного типу для забезпечення сімейними формами виховання дітей-сиріт та дітей, позбавлених батьківського піклуванн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8"/>
                <w:szCs w:val="8"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60"/>
              <w:ind w:left="-114" w:right="-1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V квартал </w:t>
            </w:r>
          </w:p>
          <w:p>
            <w:pPr>
              <w:pStyle w:val="Normal"/>
              <w:widowControl w:val="false"/>
              <w:spacing w:lineRule="auto" w:line="228" w:before="60" w:after="60"/>
              <w:ind w:left="-114" w:right="-1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 року</w:t>
            </w:r>
          </w:p>
          <w:p>
            <w:pPr>
              <w:pStyle w:val="Normal"/>
              <w:widowControl w:val="false"/>
              <w:spacing w:lineRule="auto" w:line="228" w:before="60" w:after="60"/>
              <w:ind w:left="-114" w:right="-1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II квартал </w:t>
            </w:r>
          </w:p>
          <w:p>
            <w:pPr>
              <w:pStyle w:val="Normal"/>
              <w:widowControl w:val="false"/>
              <w:spacing w:lineRule="auto" w:line="228" w:before="60" w:after="60"/>
              <w:ind w:left="-114" w:right="-14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року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нші джерел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у числі кошти, що залучаються під державні гарант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и соціального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хисту населення, фінансів облдержадміністрації, райдержадміністрації, служба 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справах дітей, управління у справах сім’ї, молоді та спорту облдержадміністрації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9. Здійснення заходів щодо підвищення ефективності та надійності функціонування житлово-комунального господарства, задоволення потреб населення і господарського комплексу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житлово-комунальних послугах відповідно до встановлених нормативів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 національних стандартів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реконструкція та капітальний ремонт житлових будинків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 рік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рік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ісцеві бюджети, інші джерела, в тому числі кошти, що залучаються під державні гарантії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житлово-комунального господарства та будівництва облдержадміністрації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реконструкція централізованих систем водопостачання та водовідведення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 рік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рік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сцеві бюджети, інші джерела, в тому числі кошти, що залучаються під державні гарантії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житлово-комунального господарства та будівництва облдерж-адміністрації, райдерж-адміністрації, виконкоми міських (міст обласного значення) рад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капітальний ремонт систем централізованого водопостачання та водовідведення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60" w:after="60"/>
              <w:ind w:left="-5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 рік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ий бюджет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житлово-комунального господарства та будівництва облдержадміністрації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забезпечення розвитку та реконструкції систем теплопостачання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 рік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рік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сцеві бюджети, інші джерела, в тому числі кошти, що залучаються під державні гарантії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житлово-комунального господарства та будівництва облдержадміністрації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 благоустрій територій районних центрів та малих міст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 рік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рік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сцеві бюджети, інші джерел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у числі кошти, що залучаються під державні гарантії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житлово-комунального господарства та будівництва облдержадміністрації, райдержадміністрації, виконкоми міських рад: Володимир-Волинської,  Устилузької, Горохівської,  Берестечківської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інь-Каширської, Ківерцівської,  Любомльської, Рожищенської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) облаштування багатоквартирних будинків сучасними засобами обліку і регулювання води та теплової енергії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 рік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рік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сцеві бюджети, інші джерела, в тому числі кошти, що залучаються під державні гарантії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житлово-комунального господарства та будівництва облдержадміністрації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) реалізація пілотних проектів у сфері житлово-комунального господарства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 рік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рік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сцеві бюджети, інші джерела, в тому числі кошти, що залучаються під державні гарантії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житлово-комунального господарства та будівництва облдержадміністрації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) реалізація інвестиційних проектів з технічного переоснащення та капітального ремонту житлових будинків, в яких утворюються або функціонують об’єднання співвласників багатоквартирних будинкі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 рік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рік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сцеві бюджети, інші джерела, в тому числі кошти, що залучаються під державні гарантії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житлово-комунального господарства та будівництва облдержадміністрації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) пільгове кредитування юридичних осіб, у тому числі об’єднань співвласників багатоквартирних будинків, для реконструкції, капітального та поточного ремонту об’єктів житлово-комунального господарства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60"/>
              <w:ind w:left="-5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 рік</w:t>
            </w:r>
          </w:p>
          <w:p>
            <w:pPr>
              <w:pStyle w:val="Normal"/>
              <w:widowControl w:val="false"/>
              <w:spacing w:lineRule="auto" w:line="228" w:before="60" w:after="60"/>
              <w:ind w:left="-5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28" w:before="60" w:after="60"/>
              <w:ind w:left="-5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рік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ші джерела, в тому числі кошти, що залучаються під державні гарантії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житлово-комунального господарства та будівництва облдержадміністрації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) модернізація централізованого теплопостачання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60"/>
              <w:ind w:left="-52" w:right="-6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 рік</w:t>
            </w:r>
          </w:p>
          <w:p>
            <w:pPr>
              <w:pStyle w:val="Normal"/>
              <w:widowControl w:val="false"/>
              <w:spacing w:lineRule="auto" w:line="228" w:before="60" w:after="60"/>
              <w:ind w:left="-52" w:right="-6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28" w:before="60" w:after="60"/>
              <w:ind w:left="-52" w:right="-66" w:hanging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рік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ші джерела, в тому числі кошти, що залучаються під державні гарантії</w:t>
            </w:r>
          </w:p>
          <w:p>
            <w:pPr>
              <w:pStyle w:val="Normal"/>
              <w:widowControl w:val="false"/>
              <w:spacing w:lineRule="auto" w:line="232"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житлово-комунального господарства та будівництва облдержадміністрації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) забезпечення реалізації житлових прав мешканців гуртожитків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V кварта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0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 рок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0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V кварта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0" w:leader="none"/>
              </w:tabs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року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сцеві бюджети, інші джерела, в тому числі кошти, що залучаються під державні гарантії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житлово-комунального господарства та будівництва облдержадміністрації, райдержадміністрації, виконкоми міських (міст обласного значення) рад</w:t>
            </w:r>
          </w:p>
        </w:tc>
      </w:tr>
      <w:tr>
        <w:trPr>
          <w:trHeight w:val="1336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) капітальний ремонт, модернізація та заміна ліфтів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V квартал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 року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V квартал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року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ші джерела, в тому числі кошти, що залучаються під державні гарантії</w:t>
            </w:r>
          </w:p>
          <w:p>
            <w:pPr>
              <w:pStyle w:val="Normal"/>
              <w:widowControl w:val="false"/>
              <w:spacing w:lineRule="auto" w:line="232"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житлово-комунального господарства та будівництва облдержадміністрації,  виконкоми міських (міст обласного значення) рад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) надання державної підтримки (кредитування) для реалізації пілотних проектів з енергоефективної санації житлових кварталів та модернізації систем їх теплозабезпеченн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м.Нововолинськ)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V квартал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 року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ші джерела, в тому числі кошти, що залучаються під державні гарантії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житлово-комунального господарства та будівництва облдержадміністрації, Нововолинська міська рада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) забезпечення розроблення містобудівної документації на регіональному та місцевому рівні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60"/>
              <w:ind w:left="-52" w:right="-6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 рік</w:t>
            </w:r>
          </w:p>
          <w:p>
            <w:pPr>
              <w:pStyle w:val="Normal"/>
              <w:widowControl w:val="false"/>
              <w:spacing w:lineRule="auto" w:line="228" w:before="60" w:after="60"/>
              <w:ind w:left="-52" w:right="-6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28" w:before="60" w:after="60"/>
              <w:ind w:left="-52" w:right="-6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рік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сцеві бюджети, інші джерела, в тому числі кошти, що залучаються під державні гарантії</w:t>
            </w:r>
          </w:p>
          <w:p>
            <w:pPr>
              <w:pStyle w:val="Normal"/>
              <w:widowControl w:val="false"/>
              <w:spacing w:before="8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містобудування та архітектури облдержадміністрації, департамент житлово-комунального господарства та будівництва обл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. Будівництво та реконструкція об’єктів соціальної сфери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) завершення будівництва та реконструкції дитячих дошкільних закладів з високим ступенем готовності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 рік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рік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сцеві бюджети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житлово-комунального господарства та будівництва, управління освіти і науки облдержадміністрації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) завершення будівництва та реконструкції шкіл з високим ступенем готовності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60"/>
              <w:ind w:left="-5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 рік</w:t>
            </w:r>
          </w:p>
          <w:p>
            <w:pPr>
              <w:pStyle w:val="Normal"/>
              <w:widowControl w:val="false"/>
              <w:spacing w:lineRule="auto" w:line="228" w:before="60" w:after="60"/>
              <w:ind w:left="-5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28" w:before="60" w:after="60"/>
              <w:ind w:left="-5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рік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60"/>
              <w:ind w:left="-5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сцеві бюджети</w:t>
            </w:r>
          </w:p>
          <w:p>
            <w:pPr>
              <w:pStyle w:val="Normal"/>
              <w:widowControl w:val="false"/>
              <w:spacing w:lineRule="auto" w:line="228" w:before="60" w:after="60"/>
              <w:ind w:left="-5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28" w:before="60" w:after="60"/>
              <w:ind w:left="-5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житлово-комунального господарства та будівництва, управління освіти і науки облдержадміністрації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) реалізація проектів ремонту, реконструкції, будівництва зовнішнього освітлення вулиць із застосуванням енергозберігаючих технологій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60" w:after="60"/>
              <w:ind w:left="-52" w:right="-5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13 рік</w:t>
            </w:r>
          </w:p>
          <w:p>
            <w:pPr>
              <w:pStyle w:val="Normal"/>
              <w:spacing w:lineRule="auto" w:line="216" w:before="60" w:after="60"/>
              <w:ind w:left="-52" w:right="-5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16" w:before="60" w:after="60"/>
              <w:ind w:left="-52" w:right="-5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14 рік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60" w:after="60"/>
              <w:ind w:left="-5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ші джерела, в тому числі кошти, що залучаються під державні гарантії</w:t>
            </w:r>
          </w:p>
          <w:p>
            <w:pPr>
              <w:pStyle w:val="Normal"/>
              <w:widowControl w:val="false"/>
              <w:spacing w:lineRule="auto" w:line="228" w:before="60" w:after="60"/>
              <w:ind w:left="-5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житлово-комунального господарства та будівництва облдержадміністрації,  виконкоми міських (міст обласного значення) рад, райдержадміністрації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1622" w:top="1701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23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7.7pt;mso-wrap-distance-left:0pt;mso-wrap-distance-right:0pt;mso-wrap-distance-top:0pt;mso-wrap-distance-bottom:0pt;margin-top:0.05pt;mso-position-vertical-relative:text;margin-left:37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tbl>
    <w:tblPr>
      <w:tblW w:w="1520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3"/>
      <w:gridCol w:w="4457"/>
      <w:gridCol w:w="2392"/>
      <w:gridCol w:w="2400"/>
      <w:gridCol w:w="2808"/>
    </w:tblGrid>
    <w:tr>
      <w:trPr>
        <w:trHeight w:val="299" w:hRule="atLeast"/>
      </w:trPr>
      <w:tc>
        <w:tcPr>
          <w:tcW w:w="31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1</w:t>
          </w:r>
        </w:p>
      </w:tc>
      <w:tc>
        <w:tcPr>
          <w:tcW w:w="44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2</w:t>
          </w:r>
        </w:p>
      </w:tc>
      <w:tc>
        <w:tcPr>
          <w:tcW w:w="23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3</w:t>
          </w:r>
        </w:p>
      </w:tc>
      <w:tc>
        <w:tcPr>
          <w:tcW w:w="24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28" w:before="60" w:after="60"/>
            <w:ind w:left="-105" w:right="-74" w:hanging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4</w:t>
          </w:r>
        </w:p>
      </w:tc>
      <w:tc>
        <w:tcPr>
          <w:tcW w:w="28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5</w:t>
          </w:r>
        </w:p>
      </w:tc>
    </w:tr>
  </w:tbl>
  <w:p>
    <w:pPr>
      <w:pStyle w:val="Header"/>
      <w:rPr>
        <w:rFonts w:ascii="Times New Roman" w:hAnsi="Times New Roman" w:cs="Times New Roman"/>
        <w:sz w:val="6"/>
        <w:szCs w:val="6"/>
      </w:rPr>
    </w:pPr>
    <w:r>
      <w:rPr>
        <w:rFonts w:cs="Times New Roman" w:ascii="Times New Roman" w:hAnsi="Times New Roman"/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SimSun;ЛОМе" w:cs="Arial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ntiqua;Times New Roman" w:hAnsi="Antiqua;Times New Roman" w:cs="Antiqua;Times New Roman"/>
      <w:sz w:val="26"/>
      <w:lang w:val="uk-UA" w:bidi="ar-SA"/>
    </w:rPr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rFonts w:ascii="Arial" w:hAnsi="Arial" w:eastAsia="SimSun;ЛОМе" w:cs="Arial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1:09:00Z</dcterms:created>
  <dc:creator>402</dc:creator>
  <dc:description/>
  <cp:keywords/>
  <dc:language>en-US</dc:language>
  <cp:lastModifiedBy>A.Evtuh</cp:lastModifiedBy>
  <cp:lastPrinted>2013-04-11T09:04:00Z</cp:lastPrinted>
  <dcterms:modified xsi:type="dcterms:W3CDTF">2013-04-23T11:20:00Z</dcterms:modified>
  <cp:revision>160</cp:revision>
  <dc:subject/>
  <dc:title>ПЛАН ЗАХОДІВ </dc:title>
</cp:coreProperties>
</file>