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3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вітня 2013 року                              м.Луцьк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№ 163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Плану заходів з реалізації в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програми активізації розвитку економік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а 2013 – 2014 рок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виконання постанови Кабінету Міністрів України від 27 лютого 2013 року № 187 «Про затвердження Державної програми активізації розвитку економіки на 2013-2014 роки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 Затвердити План заходів з реалізації в області Державної програми активізації розвитку економіки на 2013 – 2014 роки (далі – План заходів), що додається.</w:t>
      </w:r>
    </w:p>
    <w:p>
      <w:pPr>
        <w:pStyle w:val="Style22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 ЗОБОВ’ЯЗУЮ:</w:t>
      </w:r>
    </w:p>
    <w:p>
      <w:pPr>
        <w:pStyle w:val="Style22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структурні підрозділи обласної державної адміністрації, районні державні адміністрації: </w:t>
      </w:r>
    </w:p>
    <w:p>
      <w:pPr>
        <w:pStyle w:val="Style22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ході виконання місцевих бюджетів у 2013 році та при формуванні проектів бюджетів на 2014 рік передбачати видатки, необхідні для виконання Плану заходів;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у 2013 – 2014 роках реалізацію Плану заходів та щомісяця до 15 числа подавати інформацію про його виконання для узагальнення департаменту економічного розвитку і торгівлі облдержадміністрації за формою, встановленою Міністерством економічного розвитку і торгівлі Украйни  (додається);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2) департамент економічного розвитку і торгівлі облдержадміністрації (О.Блащук) узагальнену інформацію про виконання Плану заходів подавати обласній державній адміністрації для інформування щомісяця до 20 числа Міністерства економічного розвитку і торгівлі України. 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Ю: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виконкомам міських (міст обласного значення та малих міст</w:t>
      </w:r>
      <w:r>
        <w:rPr>
          <w:sz w:val="28"/>
          <w:szCs w:val="28"/>
        </w:rPr>
        <w:t>) рад</w:t>
      </w:r>
      <w:r>
        <w:rPr>
          <w:sz w:val="28"/>
          <w:szCs w:val="28"/>
          <w:lang w:val="uk-UA"/>
        </w:rPr>
        <w:t xml:space="preserve"> забезпечит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ня завдань, передбачених абзацами другим, третім підпункту 1) пункту 2 цього розпорядження;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територіальним органам міністерств та інших центральних органів виконавчої влади забезпечити виконання завдання, передбаченого абзацом третім підпункту 1) пункту 2 цього розпорядження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залишаю за собою та покладаю на першого заступника, заступників голови та заступника голови – керівника апарату обласної державної адміністрації відповідно до розподілу функціональних обов’язків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21"/>
        <w:spacing w:lineRule="auto" w:line="240" w:before="0" w:after="0"/>
        <w:ind w:left="0" w:hanging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21"/>
        <w:spacing w:before="0" w:after="120"/>
        <w:ind w:left="0" w:hanging="0"/>
        <w:rPr/>
      </w:pPr>
      <w:r>
        <w:rPr>
          <w:lang w:val="uk-UA"/>
        </w:rPr>
        <w:t xml:space="preserve">Блащук 778 195    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39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 Знак Знак2"/>
    <w:basedOn w:val="3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Красная строка"/>
    <w:basedOn w:val="TextBody"/>
    <w:qFormat/>
    <w:pPr>
      <w:ind w:firstLine="210"/>
    </w:pPr>
    <w:rPr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WW">
    <w:name w:val="WW-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"/>
    <w:basedOn w:val="Normal"/>
    <w:qFormat/>
    <w:pPr/>
    <w:rPr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46:00Z</dcterms:created>
  <dc:creator>Оксана</dc:creator>
  <dc:description/>
  <cp:keywords/>
  <dc:language>en-US</dc:language>
  <cp:lastModifiedBy>A.Evtuh</cp:lastModifiedBy>
  <cp:lastPrinted>2013-04-10T12:01:00Z</cp:lastPrinted>
  <dcterms:modified xsi:type="dcterms:W3CDTF">2013-04-23T11:22:00Z</dcterms:modified>
  <cp:revision>275</cp:revision>
  <dc:subject/>
  <dc:title/>
</cp:coreProperties>
</file>