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  <w:bookmarkStart w:id="0" w:name="n10"/>
            <w:bookmarkStart w:id="1" w:name="n10"/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ЗАТВЕРДЖЕН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обласної державної адміністраці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22.04.2013 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ОЛОЖЕННЯ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ро службу у справах дітей 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олинської обласної державної адміністрації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(нова редакція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" w:name="n11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 Служба у справах дітей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олинськ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бласної державної адміністрації (далі – служба) утворюється головою обласної державної адміністрації, входить до її складу і в межах області забезпечує виконання покладених на цей підрозділ завда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" w:name="n12"/>
      <w:bookmarkEnd w:id="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 Служба підпорядкована голові обласної держадміністрації, а також підзвітна і підконтрольна Міністерству соціальної політики Украї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" w:name="n13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 Служба у своїй діяльності керується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254к/96-вр/paran1654" \l "n1654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Конституцією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та законами України, актами Президента України, Кабінету Міністрів України, наказами міністерств, інших центральних органів виконавчої влади, розпорядженнями голови обласної держадміністрації, а також цим Положенн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" w:name="n15"/>
      <w:bookmarkStart w:id="6" w:name="n14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Основними завданнями служби є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реалізація в області державної політики з питань соціального захисту дітей, запобігання дитячій бездоглядності та безпритульності,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 розроблення і здійснення самостійно або разом з відповідними органами виконавчої влади, органами місцевого самоврядування, підприємствами, установами та організаціями всіх форм власності, громадськими організаціями заходів щодо захисту прав, свобод і законних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 координація зусиль місцевих органів влади, органів місцевого самоврядування, підприємств,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 забезпечення додержання вимог законодавства щодо встановлення опіки та піклування над дітьми, їх усиновлення, влаштування в дитячі будинки сімейного типу, прийомні сім’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 з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) ведення державної статистики щодо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) ведення обліку дітей, які опинились у 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 та соціально-реабілітаційних центрів (дитячих містечок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) визначення пріоритетних напрямів поліпшення в області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7" w:name="n16"/>
      <w:bookmarkEnd w:id="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Служба відповідно до визначених галузевих повноважень виконує такі завданн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8" w:name="n17"/>
      <w:bookmarkEnd w:id="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організовує виконання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254к/96-вр/paran1654" \l "n1654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Конституції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9" w:name="n18"/>
      <w:bookmarkEnd w:id="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 забезпечує у межах своїх повноважень реалізацію в області державної політики щодо захисту прав і законних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10" w:name="n19"/>
      <w:bookmarkEnd w:id="1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 надає адміністративні по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1" w:name="n20"/>
      <w:bookmarkEnd w:id="1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 здійснює, у межах визначених повноважень, контроль за дотриманням законодавства щодо соціального захисту дітей і запобігання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2" w:name="n21"/>
      <w:bookmarkEnd w:id="1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 аналізує стан роботи в області щодо захисту прав дітей, запобігання бездоглядності та безпритульності, вчинення дітьми правопорушень та вживає заходів до усунення недолік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3" w:name="n22"/>
      <w:bookmarkEnd w:id="1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) бере участь у підготовці пропозицій до проектів програм соціально-економічного та культурного розвитку обла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4" w:name="n23"/>
      <w:bookmarkEnd w:id="1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) вносить пропозиції щодо проекту обласного бюджету стосовно бюджетних асигнувань на виконання програм і здійснення заходів щодо реалізації державної політики з питань дітей, спрямованої на подолання дитячої бездоглядності та безпритульності, а також утримання закладів соціального захисту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5" w:name="n24"/>
      <w:bookmarkEnd w:id="1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) забезпечує ефективне і цільове використання відповідних бюджетних кошт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6" w:name="n25"/>
      <w:bookmarkEnd w:id="1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) бере участь у підготовці заходів, спрямованих на поліпшення становища дітей, їх фізичного, інтелектуального і духовного розвитку, запобігання бездоглядності та безпритульності у середовищі дітей та підлітк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7" w:name="n26"/>
      <w:bookmarkEnd w:id="1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) розробляє проекти розпоряджень голови обласної держадміністрації, у визначених законом випадках – проекти нормативно-правових актів з питань реалізації державної політики щодо соціального захисту, забезпечення прав, свобод і законних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8" w:name="n27"/>
      <w:bookmarkEnd w:id="1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) бере участь у погодженні проектів нормативно-правових актів, розроблених іншими органами виконавчої влад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19" w:name="n28"/>
      <w:bookmarkEnd w:id="1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) бере участь у розробленні проектів розпоряджень голови обласної держ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0" w:name="n29"/>
      <w:bookmarkEnd w:id="2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) бере участь у підготовці звітів голови обласної держадміністрації для їх розгляду на сесії обласної рад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1" w:name="n30"/>
      <w:bookmarkEnd w:id="2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) готує самостійно або разом з іншими структурними підрозділами центральних та місцевих органів виконавчої влади, науковими установами інформаційні та аналітичні матеріали про причини й умови вчинення дітьми правопорушень для подання голові місцевої держадміністраці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22" w:name="n31"/>
      <w:bookmarkEnd w:id="2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) забезпечує здійснення заходів щодо запобігання і протидії корупці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3" w:name="n32"/>
      <w:bookmarkEnd w:id="2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) 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4" w:name="n33"/>
      <w:bookmarkEnd w:id="2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) розглядає в установленому законодавством порядку звернення громадян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5" w:name="n34"/>
      <w:bookmarkEnd w:id="2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8) опрацьовує запити і звернення народних депутатів України та депутатів відповідних місцевих рад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6" w:name="n35"/>
      <w:bookmarkEnd w:id="2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9) забезпечує доступ до публічної інформації, розпорядником якої вона є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7" w:name="n36"/>
      <w:bookmarkEnd w:id="2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) проводить інформаційно-роз’яснювальну роботу з питань, що належать до її компетенції, через засоби масової інформаці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8" w:name="n37"/>
      <w:bookmarkEnd w:id="2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1) контролює органи місцевого самоврядування та надає методичну допомогу з питань здійснення наданих їм законом повноважень органів виконавчої влади у сфері захисту пра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9" w:name="n38"/>
      <w:bookmarkEnd w:id="2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2)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ює повноваження, делеговані органами місцевого самоврядуван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0" w:name="n39"/>
      <w:bookmarkEnd w:id="3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) 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1" w:name="n40"/>
      <w:bookmarkEnd w:id="3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4) організовує роботу з укомплектування, зберігання, обліку та використання архівних документ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2" w:name="n41"/>
      <w:bookmarkEnd w:id="3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5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3" w:name="n42"/>
      <w:bookmarkEnd w:id="3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6) бере участь у вирішенні відповідно до законодавства колективних трудових спорів (конфліктів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4" w:name="n43"/>
      <w:bookmarkEnd w:id="3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7) забезпечує захист персональних дан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5" w:name="n44"/>
      <w:bookmarkEnd w:id="3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8) надає місцевим органам виконавчої влади, органам місцевого самоврядування, підприємствам, установам та організаціям усіх форм власності, громадським організаціям, громадянам у межах своїх повноважень практичну, методичну та консультаційну допомогу у вирішенні питань щодо соціального захисту дітей і запобіганню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9) сприяє усиновленню, влаштуванню дітей-сиріт та дітей, позбавлених батьківського піклування, під опіку, піклування, до дитячих будинків сімейного типу та прийомних сім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0) здійснює контроль і координацію діяльності служб у справах дітей районних державних адміністрацій та виконкомів міських (міст обласного значення) рад, надає їм практичну і методичну допомогу, узагальнює і поширює позитивний досвід робо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1) подає пропозиції до проектів державних і регіональних програм, планів і прогнозів у частині соціального захисту, забезпечення прав, свобод і законних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2) здійснює контроль за умовами утримання і виховання дітей у спеціальних виховних установах Державного департаменту з питань виконання покарань, дітей-сиріт та дітей, позбавлених батьківського піклування, у сім’ях опікунів, піклувальників, дитячих будинках сімейного типу та прийомних сім’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3) вивчає та поширює передовий міжнародний досвід з питань соціального захисту дітей, їх прав та інтерес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4) надає організаційну і методичну допомогу притулкам для дітей, центрам соціально-психологічної реабілітації дітей, соціально-реабілітаційним центрам (дитячим містечкам), що діють на території області, здійснює безпосередній контроль за їх  діяльніст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5) організовує і проводить разом з іншими структурними підрозділами облдержадміністрації, кримінальною міліцією у справах дітей заходи щодо соціального захисту дітей, виявлення причин, що зумовлюють дитячу бездоглядність та безпритульність, запобігання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6) </w:t>
      </w:r>
      <w:bookmarkStart w:id="36" w:name="n45"/>
      <w:bookmarkEnd w:id="3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ює інші передбачені законом повноважен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7" w:name="n46"/>
      <w:bookmarkEnd w:id="3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 Служба для здійснення повноважень та виконання завдань, що визначені, має прав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8" w:name="n47"/>
      <w:bookmarkEnd w:id="3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одержувати в установленому законодавством порядку від місцевих органів виконавчої влади, інших структурних підрозділів обласної держ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еї завда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9" w:name="n48"/>
      <w:bookmarkEnd w:id="3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 залучати до виконання окремих робіт, участі у вивченні окремих питань спеціалістів, фахівців інших структурних підрозділів обласної держ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0" w:name="n49"/>
      <w:bookmarkEnd w:id="4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 вносити в установленому порядку пропозиції щодо удосконалення роботи обласної держадміністрації у відповідній галуз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1" w:name="n50"/>
      <w:bookmarkEnd w:id="4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2" w:name="n51"/>
      <w:bookmarkEnd w:id="4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 скликати в установленому порядку наради, проводити семінари та конференції з питань, що належать до її компетенції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) приймати з питань, що належать до її компетенції, рішення, які є обов’язковими для виконання місцевими органами виконавчої влади, органами місцевого самоврядування, підприємствами, установами та організаціями всіх форм власності, посадовими особами, громадян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) отримувати повідомлення від місцевих органів виконавчої влади, органів місцевого самоврядування, підприємств, установ та організацій усіх форм власності, посадових осіб про заходи, вжиті на виконання прийнятих нею рі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) звертатися до місцевих органів виконавчої влади, органів місцевого самоврядування, підприємств, установ та організацій усіх форм власності в разі порушення прав та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) проводити роботу серед дітей з метою профілактики вчинення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) порушувати перед органами виконавчої влади та органами місцевого самоврядування питання про направлення до спеціальних установ, навчальних закладів усіх форм власності дітей, які опинилися у складних життєвих обставинах, неодноразово самовільно залишали сім’ю та навчальні заклад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) перевіряти стан роботи із соціально-правового захисту дітей у закладах для дітей-сиріт та дітей, позбавлених батьківського піклування, спеціальних установах і закладах соціального захисту дітей усіх форм власності, стан виховної роботи у навчальних закладах, за місцем проживання, а також у разі необхідності – умови роботи працівників молодше 18 років на підприємствах, в установах та організаціях усіх форм влас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) представляти у разі необхідності інтереси дітей у судах, у їх відносинах з підприємствами, установами та організаціями усіх форм влас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) запрошувати для бесіди батьків або опікунів, піклувальників, посадових осіб з метою з’ясування причин, які призвели до порушення прав дітей, бездоглядності та безпритульності, вчинення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) 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пеціально уповноваженим центральним органом виконавчої влади у справах дітей, службами у справах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) визначати потребу області в утворенні спеціальних установ і закладів соціального захисту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) розробляти і виконувати власні програми соціального спрямування з метою забезпечення захисту прав, свобод і законних інтересів дітей та бути учасником розроблення та виконання таких програм, ініційованих іншими структурними підрозділами облдержадміністрації, громадськими організація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) відвідувати дітей, які опинились у складних життєвих обставинах, перебувають на обліку в службі, за місцем їх проживання, навчання і роботи; вживати заходів для соціального захисту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8) укладати в установленому порядку угоди про співробітництво з науковими установами, жіночими, молодіжними, дитячими та іншими об’єднаннями громадян і благодійними організаці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3" w:name="n52"/>
      <w:bookmarkEnd w:id="4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 Служба в установленому законодавством порядку та у межах повноважень взаємодіє з іншими структурними підрозділами, апаратом обласної державної адміністрації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еї завдань та здійснення запланованих заход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4" w:name="n53"/>
      <w:bookmarkEnd w:id="4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 Службу очолює начальник,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ом соціальної політики в установленому законодавством поряд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5" w:name="n54"/>
      <w:bookmarkEnd w:id="4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Начальник служб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6" w:name="n55"/>
      <w:bookmarkEnd w:id="4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 здійснює керівництво службою, несе персональну відповідальність за організацію та результати її діяльності, сприяє створенню належних умов праці у підрозділ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7" w:name="n56"/>
      <w:bookmarkEnd w:id="4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 подає на затвердження голові обласної держадміністрації положення про служб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8" w:name="n57"/>
      <w:bookmarkEnd w:id="4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 затверджує посадові інструкції працівників служби та розподіляє обов’язки між ни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9" w:name="n58"/>
      <w:bookmarkEnd w:id="4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 планує роботу служби, вносить пропозиції щодо формування планів роботи обласної державної адміністраці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0" w:name="n59"/>
      <w:bookmarkEnd w:id="5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 вживає заходів до удосконалення організації та підвищення ефективності роботи служб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1" w:name="n60"/>
      <w:bookmarkEnd w:id="5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) звітує перед головою обласної державної адміністрації про виконання покладених на службу завдань та затверджених планів робо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bookmarkStart w:id="52" w:name="n61"/>
      <w:bookmarkEnd w:id="5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)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ує положення про структурні підрозділи служб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3" w:name="n62"/>
      <w:bookmarkEnd w:id="5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) вносить пропозиції щодо розгляду на засіданнях колегії облдержадміністрації питань, що належать до компетенції служби, та розробляє проекти відповідних рі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4" w:name="n63"/>
      <w:bookmarkEnd w:id="5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) може брати участь у засіданнях органів місцевого самоврядуван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5" w:name="n64"/>
      <w:bookmarkEnd w:id="5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) представляє інтереси служби у взаємовідносинах з іншими структурними підрозділами місцев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обласної держадміністраці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6" w:name="n65"/>
      <w:bookmarkEnd w:id="5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) видає у межах своїх повноважень накази, організовує контроль за їх виконанн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7" w:name="n66"/>
      <w:bookmarkEnd w:id="5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 управлінні юстиції в обла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8" w:name="n67"/>
      <w:bookmarkEnd w:id="5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) подає на затвердження голови обласної державної адміністрації проекти кошторису та штатного розпису служби в межах визначеної граничної чисельності та фонду оплати праці її працівник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9" w:name="n68"/>
      <w:bookmarkEnd w:id="5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) розпоряджається коштами в межах затвердженого головою обласної держадміністрації кошторису служб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0" w:name="n69"/>
      <w:bookmarkEnd w:id="6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) здійснює добір кадр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1" w:name="n70"/>
      <w:bookmarkEnd w:id="6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) організовує роботу з підвищення рівня професійної компетентності державних службовців структурного підрозділ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2" w:name="n71"/>
      <w:bookmarkEnd w:id="6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6) </w:t>
      </w:r>
      <w:bookmarkStart w:id="63" w:name="n72"/>
      <w:bookmarkEnd w:id="6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значає на посаду та звільняє з посади у порядку, передбаченому законодавством про державну службу, державних службовців служби, присвоює їм ранги державних службовців, вживає заходів щодо їх заохочення та притягнення до дисциплінарної відповідаль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4" w:name="n73"/>
      <w:bookmarkEnd w:id="6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ймає на роботу та звільняє з роботи у порядку, передбаченому законодавством про працю, працівників служби, які не є державними службовцями, вживає заходів щодо їх заохочення та притягнення до дисциплінарної відповідаль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) подає голові обласної ради пропозиції щод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5" w:name="n74"/>
      <w:bookmarkEnd w:id="6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йняття на роботу та звільнення з роботи у порядку, передбаченому законодавством про працю, керівників закладів соціального захисту дітей їх заохочення та притягнення до дисциплінарної відповідаль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8) проводить особистий прийом громадян з питань, що належать до повноважень служб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6" w:name="n75"/>
      <w:bookmarkEnd w:id="6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9) забезпечує дотримання працівниками служби правил внутрішнього трудового розпорядку та виконавської дисципліни</w:t>
      </w:r>
      <w:bookmarkStart w:id="67" w:name="n76"/>
      <w:bookmarkEnd w:id="6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8" w:name="n77"/>
      <w:bookmarkEnd w:id="6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 Накази начальника служби, що суперечать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254к/96-вр/paran1654" \l "n1654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Конституції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обласної державної адміністрації, Міністерством соціальної політики Украї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9" w:name="n78"/>
      <w:bookmarkEnd w:id="6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. Начальник служби може мати заступників, які призначаються на посаду та звільняються з посади головою обласної держадміністрації за поданням начальника служб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70" w:name="n79"/>
      <w:bookmarkEnd w:id="7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 Граничну чисельність, фонд оплати праці працівників служби визначає голова місцевої держадміністрації у межах відповідних бюджетних призначе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71" w:name="n80"/>
      <w:bookmarkEnd w:id="7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. Штатний розпис та кошторис служби затверджує голова обласної державної адміністрації за пропозиціями начальника служби відповідно до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228-2002-п/paran14" \l "n14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ку складання, розгляду, затвердження та основних вимог до виконання кошторисів бюджетних установ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атвердженого постановою Кабінету Міністрів України від 28 лютого 2002 року № 228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72" w:name="n81"/>
      <w:bookmarkEnd w:id="7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. Вирішення питань, пов’язаних з усиновленням, влаштуванням дітей-сиріт та дітей, позбавлених батьківського піклування, під опіку, піклування, до дитячих будинків сімейного типу, прийомних сімей покладається на окремий підрозділ, який утворюється у складі служби. Штатна чисельність такого підрозділу повинна складати не менше двох осі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. Служба є юридичною особою публічного права, має самостійний баланс, рахунки в органах Казначейства, печатку із зображенням Державного Герба України та своїм найменуванням, власні блан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32:00Z</dcterms:created>
  <dc:creator>Prokopjukio03</dc:creator>
  <dc:description/>
  <cp:keywords/>
  <dc:language>en-US</dc:language>
  <cp:lastModifiedBy>DIANA</cp:lastModifiedBy>
  <cp:lastPrinted>2013-04-01T16:02:00Z</cp:lastPrinted>
  <dcterms:modified xsi:type="dcterms:W3CDTF">2013-04-22T08:54:00Z</dcterms:modified>
  <cp:revision>24</cp:revision>
  <dc:subject/>
  <dc:title/>
</cp:coreProperties>
</file>