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квітня 2013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ab/>
        <w:t xml:space="preserve">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16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у новій реда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про службу у справах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2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у новій редакції Положення про службу у справах дітей Волинської облас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и, що втратили чинність, розпорядження голови обласної державної адміністрації від 24 вересня 2007 року № 375 «Про затвердження Положення про службу у справах дітей обласної державної адміністрації» та від 18 квітня 2006 року № 125 «Про внесення змін до Положення про службу у справах неповнолітніх обласної державної адміністрації, утворення колегії служби у справах неповнолітніх обласної державної адміністрації та затвердження положення про колегі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щук 723 4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3:00Z</dcterms:created>
  <dc:creator>WinStyle</dc:creator>
  <dc:description/>
  <cp:keywords/>
  <dc:language>en-US</dc:language>
  <cp:lastModifiedBy>DIANA</cp:lastModifiedBy>
  <cp:lastPrinted>2013-04-01T16:02:00Z</cp:lastPrinted>
  <dcterms:modified xsi:type="dcterms:W3CDTF">2013-04-22T08:5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