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5670" w:hanging="0"/>
        <w:contextualSpacing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9.04.2013 № 159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представників органів державного управління в обласному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координаційному комітеті сприяння зайнятості населенн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БЛАЩУК                                       -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Олександр Аркадійович                               економічного розвитку і торгівлі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ab/>
        <w:t xml:space="preserve">                                                    облдержадміністрації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КУЧМУК                                       -              директор обласного центру зайнятості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Раїса Євгенівна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МИШКОВЕЦЬ                              -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ана Євтихіївна                                  соціального захисту населення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ИЧ                                       -             начальник управління освіти і нау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ксандр Степанович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РІБЛЯК                                -             начальник відділу організаційної роботи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лина Мефодіївна                                 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обласного центру зайнятості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ЩАК                                        -            заступник голови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 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гій Іван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7:00Z</dcterms:created>
  <dc:creator>пк1</dc:creator>
  <dc:description/>
  <cp:keywords/>
  <dc:language>en-US</dc:language>
  <cp:lastModifiedBy>DIANA</cp:lastModifiedBy>
  <dcterms:modified xsi:type="dcterms:W3CDTF">2013-04-19T09:19:00Z</dcterms:modified>
  <cp:revision>4</cp:revision>
  <dc:subject/>
  <dc:title/>
</cp:coreProperties>
</file>