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</w:t>
        <w:tab/>
        <w:tab/>
        <w:t xml:space="preserve">           м.Луцьк</w:t>
        <w:tab/>
        <w:tab/>
        <w:tab/>
        <w:tab/>
        <w:t xml:space="preserve">             № 157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08 квітня 2013 року № 14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ей 2, 6 Закону України «Про місцеві державні адміністрації», з метою забезпечення виконання розпорядження Кабінету Міністрів України від 11 лютого 2013 року № 76-р «Деякі питання використання у 2013 році державних капітальних вкладень» внести зміни до розпорядження голови обласної державної адміністрації від 08 квітня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0 «Про визначення розпорядника коштів, виділених обласній державній адміністрації розпорядженням Кабінету Міністрів України від 11 лютого 2013 року № 76-р», виклавши пункт 1</w:t>
        <w:tab/>
        <w:t>у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«1. Затвердити пооб’єктний розподіл і визначити департамент житлово-комунального господарства та будівництва обласної державної адміністрації </w:t>
      </w:r>
      <w:r>
        <w:rPr>
          <w:sz w:val="28"/>
          <w:lang w:val="uk-UA"/>
        </w:rPr>
        <w:t>розпорядником коштів</w:t>
      </w:r>
      <w:r>
        <w:rPr>
          <w:sz w:val="28"/>
          <w:szCs w:val="28"/>
          <w:lang w:val="uk-UA"/>
        </w:rPr>
        <w:t xml:space="preserve">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11 лютого 2013 року № 76-р у сумі 8489 тис. гривень для будівниц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школи і дитячого садка в 55-му мікрорайоні м. Луцька – 6489 тис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гальноосвітньої школи І-ІІІ ступеня на 198 учнів у  в с. Любохини Старовижівського району – 2000 тис. гривень.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10:00Z</dcterms:created>
  <dc:creator>bla</dc:creator>
  <dc:description/>
  <cp:keywords/>
  <dc:language>en-US</dc:language>
  <cp:lastModifiedBy>DIANA</cp:lastModifiedBy>
  <cp:lastPrinted>2013-04-17T09:06:00Z</cp:lastPrinted>
  <dcterms:modified xsi:type="dcterms:W3CDTF">2013-04-19T09:15:00Z</dcterms:modified>
  <cp:revision>11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0857570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-1762190323</vt:r8>
  </property>
  <property fmtid="{D5CDD505-2E9C-101B-9397-08002B2CF9AE}" pid="7" name="_ReviewingToolsShownOnce">
    <vt:lpwstr/>
  </property>
</Properties>
</file>