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rFonts w:eastAsia="Times New Roman"/>
                <w:b w:val="false"/>
                <w:szCs w:val="28"/>
                <w:lang w:val="uk-UA"/>
              </w:rPr>
              <w:t xml:space="preserve">     </w:t>
            </w: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6 .04.201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№ 1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області </w:t>
      </w:r>
    </w:p>
    <w:p>
      <w:pPr>
        <w:pStyle w:val="Normal"/>
        <w:jc w:val="center"/>
        <w:rPr/>
      </w:pPr>
      <w:r>
        <w:rPr>
          <w:szCs w:val="28"/>
        </w:rPr>
        <w:t xml:space="preserve">17-ї річниці Конституції Україн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урочистих зборів та святкового концерту з нагоди 17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 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йної діяльності та комунікацій з громадськістю, культури облдержадміністрації, виконком Луцької міської ради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7 червня 2013 року 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2. Організація покладання квітів до пам’ятних знаків видатним державним, політичним, громадським діячам з нагоди Дня Конституції України 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інформаційної діяльності та комунікацій з громадськістю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7 – 28 червня 2013 року 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 xml:space="preserve">. Проведення в містах обласного значення, районних центрах, інших населених пунктах області урочистостей з нагоди 17-ї річниці Конституції України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до 28 червня 2013 року  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/>
        <w:t xml:space="preserve">. Забезпечення святкового оформлення населених пунктів області з використанням державної символіки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йдержадміністрації, виконкоми  міських (міст обласного значення) рад</w:t>
            </w:r>
          </w:p>
          <w:p>
            <w:pPr>
              <w:pStyle w:val="TextBodyIndent"/>
              <w:ind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Indent"/>
              <w:ind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 27 червня 2013 року  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/>
        <w:t xml:space="preserve">5. Організація у державному архіві області виставки на тему: «Основний Закон України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державний архів області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3 рок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6. Проведення єдиного дня інформування населення з нагоди 17-ї річниці Конституції України  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інформаційної діяльності та комунікацій з громадськістю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13 червня 2013 року 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7. Організація проведення у закладах культури святкових концертів, тематичних вечорів, інших культурно-мистецьких та інформаційно-просвітницьких заходів   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3 року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8. Організація у бібліотеках області книжкових виставок, тематичних полиць, у музеях – експозицій, виставок з історії Конституції України </w:t>
      </w:r>
    </w:p>
    <w:p>
      <w:pPr>
        <w:pStyle w:val="TextBody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3 року 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9. Забезпечення оформлення у книготорговельних закладах області вітрин, книжкових полиць, виставок з правової тематики, присвячених           17-й річниці Конституції України  </w:t>
      </w:r>
    </w:p>
    <w:p>
      <w:pPr>
        <w:pStyle w:val="TextBody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йної діяльності та комунікацій з громадськістю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3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10. Організація й проведення під час літніх канікул у місцях відпочинку дітей та молоді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p>
      <w:pPr>
        <w:pStyle w:val="TextBody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3 року 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 xml:space="preserve">11. Проведення у військових частинах, дислокованих на території області, тематичних заходів з вивчення основних положень Конституції України  </w:t>
      </w:r>
    </w:p>
    <w:p>
      <w:pPr>
        <w:pStyle w:val="Normal"/>
        <w:ind w:firstLine="85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сектор оборонної роботи апарату облдержадміністрації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3 року   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 xml:space="preserve">12. Проведення в області місячника правових знань, у ході якого передбачити: </w:t>
      </w:r>
    </w:p>
    <w:p>
      <w:pPr>
        <w:pStyle w:val="2"/>
        <w:rPr/>
      </w:pPr>
      <w:r>
        <w:rPr/>
        <w:t>- роботу громадських приймалень, створених при територіальних управліннях юстиції, з надання безкоштовної правової допомоги населенню області;</w:t>
      </w:r>
    </w:p>
    <w:p>
      <w:pPr>
        <w:pStyle w:val="2"/>
        <w:rPr/>
      </w:pPr>
      <w:r>
        <w:rPr/>
        <w:t xml:space="preserve">- зустрічі працівників територіальних управлінь юстиції з представниками місцевих осередків політичних партій і громадських організацій, працівниками підприємств, установ, організацій, громадянами області з метою висвітлення ролі прийняття Конституції України, роз’яснення її положень та значення у становленні правової демократичної держави; </w:t>
      </w:r>
    </w:p>
    <w:p>
      <w:pPr>
        <w:pStyle w:val="2"/>
        <w:rPr/>
      </w:pPr>
      <w:r>
        <w:rPr/>
        <w:t xml:space="preserve">- виступи працівників органів юсти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 </w:t>
      </w:r>
    </w:p>
    <w:p>
      <w:pPr>
        <w:pStyle w:val="Normal"/>
        <w:ind w:firstLine="851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юстиції в області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3 року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 xml:space="preserve">13. Організація у містах і районах області за місцем проживання учнівської та студентської молоді  спортивних свят, легкоатлетичних естафет, змагань з футболу, інших видів спорту, присвячених 17-й річниці Конституції України </w:t>
      </w:r>
    </w:p>
    <w:p>
      <w:pPr>
        <w:pStyle w:val="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управління у справах сім’ї, молоді та спорту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ервень 2013 року  </w:t>
            </w:r>
          </w:p>
        </w:tc>
      </w:tr>
    </w:tbl>
    <w:p>
      <w:pPr>
        <w:pStyle w:val="2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2"/>
        <w:rPr/>
      </w:pPr>
      <w:r>
        <w:rPr/>
        <w:t xml:space="preserve">14. Забезпечення висвітлення у засобах масової інформації заходів щодо відзначення в області Дня Конституції України. Організація циклів тематичних теле- та радіопередач, публікацій документів і матеріалів, що висвітлюють події, пов’язані з прийняттям Основного Закону України 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йної діяльності та комунікацій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ервень 2013 року  </w:t>
            </w:r>
          </w:p>
        </w:tc>
      </w:tr>
    </w:tbl>
    <w:p>
      <w:pPr>
        <w:pStyle w:val="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"/>
        <w:rPr/>
      </w:pPr>
      <w:r>
        <w:rPr/>
        <w:t xml:space="preserve">15. Забезпечення у місцях проведення масових святкових заходів належної організації медичного обслуговування їх учасників, громадського порядку та безпеки дорожнього руху в населених пунктах </w:t>
      </w:r>
    </w:p>
    <w:p>
      <w:pPr>
        <w:pStyle w:val="2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>управління охорони здоров’я</w:t>
            </w:r>
          </w:p>
          <w:p>
            <w:pPr>
              <w:pStyle w:val="3"/>
              <w:rPr/>
            </w:pPr>
            <w:r>
              <w:rPr/>
              <w:t>облдержадміністрації, управління Міністерства внутрішніх справ України в області</w:t>
            </w:r>
          </w:p>
          <w:p>
            <w:pPr>
              <w:pStyle w:val="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27 – 28 червня 2013 року 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3:00Z</dcterms:created>
  <dc:creator>1</dc:creator>
  <dc:description/>
  <cp:keywords/>
  <dc:language>en-US</dc:language>
  <cp:lastModifiedBy>A.Evtuh</cp:lastModifiedBy>
  <cp:lastPrinted>2012-07-18T15:09:00Z</cp:lastPrinted>
  <dcterms:modified xsi:type="dcterms:W3CDTF">2013-04-17T05:07:00Z</dcterms:modified>
  <cp:revision>62</cp:revision>
  <dc:subject/>
  <dc:title>24-zah</dc:title>
</cp:coreProperties>
</file>