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ru-RU"/>
        </w:rPr>
      </w:pPr>
      <w:r>
        <w:rPr>
          <w:rFonts w:cs="Times New Roman"/>
          <w:i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16 квітня 2013 року</w:t>
        <w:tab/>
        <w:t xml:space="preserve">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м.Луцьк</w:t>
        <w:tab/>
        <w:tab/>
        <w:t xml:space="preserve">                                 №</w:t>
      </w:r>
      <w:r>
        <w:rPr>
          <w:sz w:val="28"/>
          <w:lang w:val="en-US"/>
        </w:rPr>
        <w:t xml:space="preserve"> </w:t>
      </w:r>
      <w:r>
        <w:rPr>
          <w:sz w:val="28"/>
        </w:rPr>
        <w:t>15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обласної міжвідомч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організації і проведення оздоровлення та відпочинку дітей</w:t>
      </w:r>
    </w:p>
    <w:p>
      <w:pPr>
        <w:pStyle w:val="TextBody"/>
        <w:spacing w:before="144" w:after="144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>
          <w:color w:val="000000"/>
          <w:szCs w:val="28"/>
        </w:rPr>
      </w:pPr>
      <w:r>
        <w:rPr>
          <w:color w:val="000000"/>
          <w:szCs w:val="28"/>
        </w:rPr>
        <w:tab/>
        <w:t>Відповідно до статей 22, 39 Закону України «Про місцеві державні адміністрації», Закону України «Про оздоровлення та відпочинок дітей» (зі змінами), Обласної цільової соціальної програми оздоровлення та відпочинку дітей на 2011 – 2015 роки, затвердженої рішенням обласної ради від 28 грудня 2010 року № 2/45, та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2"/>
          <w:szCs w:val="22"/>
        </w:rPr>
        <w:t> </w:t>
      </w:r>
      <w:r>
        <w:rPr>
          <w:sz w:val="28"/>
          <w:szCs w:val="28"/>
        </w:rPr>
        <w:t>Затвердити новий склад обласної міжвідомчої комісії з питань організації і проведення оздоровлення та відпочинку дітей (далі – Міжвідомча комісія), утвореної розпорядженням голови обласної державної адміністрації від 1 лютого 2011 року № 27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Визнати таким, що втратило чинність, розпорядження голови обласної державної адміністрації від 26 квітня 2012 року № 174 «Про новий  склад обласної міжвідомчої комісії з питань організації і проведення оздоровлення та відпочинку дітей»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 О.Курил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 xml:space="preserve">                      </w:t>
      </w:r>
      <w:r>
        <w:rPr>
          <w:sz w:val="28"/>
          <w:szCs w:val="28"/>
          <w:lang w:val="uk-UA"/>
        </w:rPr>
        <w:t>Б.КЛІМЧУ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Карнаухов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243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264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порядження голови  </w:t>
      </w:r>
    </w:p>
    <w:p>
      <w:pPr>
        <w:pStyle w:val="Normal"/>
        <w:spacing w:lineRule="auto" w:line="360"/>
        <w:ind w:left="4248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ласної  державної адміністрації     </w:t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04.2013 № 154</w:t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міжвідомчої комісії з питань організації і проведення </w:t>
      </w:r>
    </w:p>
    <w:p>
      <w:pPr>
        <w:pStyle w:val="Normal"/>
        <w:jc w:val="center"/>
        <w:rPr/>
      </w:pPr>
      <w:r>
        <w:rPr>
          <w:sz w:val="28"/>
        </w:rPr>
        <w:t>оздоровлення та відпочинку  ді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міжвідомчої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РИЛ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голови облдержадміністрації</w:t>
            </w:r>
          </w:p>
        </w:tc>
      </w:tr>
    </w:tbl>
    <w:p>
      <w:pPr>
        <w:pStyle w:val="Heading8"/>
        <w:spacing w:before="0" w:after="0"/>
        <w:jc w:val="center"/>
        <w:rPr/>
      </w:pPr>
      <w:r>
        <w:rPr>
          <w:i w:val="false"/>
          <w:sz w:val="28"/>
          <w:szCs w:val="28"/>
        </w:rPr>
        <w:t>заступники голови міжвідомчої комісії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НАУХ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алина Йосипі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  <w:t>- начальник управління у справах сім’ї, молоді та</w:t>
            </w:r>
          </w:p>
          <w:p>
            <w:pPr>
              <w:pStyle w:val="Normal"/>
              <w:ind w:left="-3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пор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лександр Степ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ачальник управління освіти і наук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блдерж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кретар міжвідомчої комісії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ЯРЕМ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 Богдані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відділу у справах сім’ї та молоді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управління у справах сім’ї, молоді та спорту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лени міжвідомчої комісії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Степ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ший заступник начальника голо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статистики в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охорони здоров’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aps/>
                <w:sz w:val="28"/>
                <w:szCs w:val="28"/>
              </w:rPr>
              <w:t xml:space="preserve">Гайовий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Володимир Миколайович</w:t>
            </w:r>
            <w:r>
              <w:rPr>
                <w:rStyle w:val="Appleconvertedspace"/>
                <w:rFonts w:cs="Arial Narrow" w:ascii="Arial Narrow" w:hAnsi="Arial Narrow"/>
                <w:i/>
                <w:iCs/>
              </w:rPr>
              <w:t> 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Державної автомобіль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спекції управління Міністерства внутрішні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рав України в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aps/>
                <w:sz w:val="16"/>
                <w:szCs w:val="16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ap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О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Григ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ради Федерації профспіл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ОВІН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Державної служби України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 надзвичайних ситуацій в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ИК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директор виконавчої дирекції облас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ідділення Фонду соціального страхування 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тимчасової втрати працездатності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куль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1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И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ловного управління ветеринар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ицини в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Євтихії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соціального захис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ИКИТЮК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Ігор Микола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департаменту фінанс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ИЩ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служби у справах діт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Дем’я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управління з питань цивільного захисту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л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’ячеслав Микола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державної інспекції нагляду 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мисловою безпекою та охороною прац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риторіального управління Держгірпромнагляд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ав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інспекції з питань захисту прав 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поживачів в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Щ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управління Міністерства внутрішніх 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прав України в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головного управління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ержсанепідслужби в області, головний 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ржавний санітарний лікар області  (за згодою)</w:t>
            </w:r>
          </w:p>
        </w:tc>
      </w:tr>
    </w:tbl>
    <w:p>
      <w:pPr>
        <w:pStyle w:val="Heading2"/>
        <w:spacing w:before="240" w:after="6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9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1:00Z</dcterms:created>
  <dc:creator>USER</dc:creator>
  <dc:description/>
  <cp:keywords/>
  <dc:language>en-US</dc:language>
  <cp:lastModifiedBy>A.Evtuh</cp:lastModifiedBy>
  <cp:lastPrinted>2013-04-16T08:49:00Z</cp:lastPrinted>
  <dcterms:modified xsi:type="dcterms:W3CDTF">2013-04-17T05:08:00Z</dcterms:modified>
  <cp:revision>19</cp:revision>
  <dc:subject/>
  <dc:title> </dc:title>
</cp:coreProperties>
</file>