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6 квітня 2013 року                          м.Луцьк                                                  №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територіальн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гашення заборгованості підприємств </w:t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ивно-енергетичного комплексу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ей 6, 39, 41 Закону України «Про місцеві державні адміністрації» увести до складу територіальної комісії з погашення заборгованості підприємств паливно-енергетичного комплексу області (утвореної розпорядженням голови обласної державної адміністрації від            6 березня 2006 року № 77), затвердженого розпорядженням першого заступника голови обласної державної адміністрації від 13 березня 2013 року № 106, СИМОНОВА Олександра Вікторовича – начальника сектору контролю за виконанням договірних зобов’язань департаменту реалізації газу Національної акціонерної компанії «Нафтогаз Украї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uk-UA"/>
        </w:rPr>
        <w:t xml:space="preserve">    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55:00Z</dcterms:created>
  <dc:creator>User-XP</dc:creator>
  <dc:description/>
  <cp:keywords/>
  <dc:language>en-US</dc:language>
  <cp:lastModifiedBy>A.Evtuh</cp:lastModifiedBy>
  <cp:lastPrinted>2013-04-12T12:28:00Z</cp:lastPrinted>
  <dcterms:modified xsi:type="dcterms:W3CDTF">2013-04-16T08:56:00Z</dcterms:modified>
  <cp:revision>8</cp:revision>
  <dc:subject/>
  <dc:title/>
</cp:coreProperties>
</file>