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15 квітня 2013 року</w:t>
        <w:tab/>
        <w:t xml:space="preserve">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             м.Луцьк</w:t>
        <w:tab/>
        <w:tab/>
        <w:t xml:space="preserve">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            № 150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2968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</w:t>
            </w:r>
            <w:r>
              <w:rPr>
                <w:sz w:val="28"/>
                <w:szCs w:val="28"/>
                <w:lang w:val="uk-UA"/>
              </w:rPr>
              <w:t xml:space="preserve">Інструкції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орядок обліку та випуску маломірних </w:t>
            </w:r>
            <w:r>
              <w:rPr>
                <w:bCs/>
                <w:sz w:val="28"/>
                <w:szCs w:val="28"/>
                <w:lang w:val="uk-UA"/>
              </w:rPr>
              <w:t>(малих) суден</w:t>
            </w:r>
            <w:r>
              <w:rPr>
                <w:sz w:val="28"/>
                <w:szCs w:val="28"/>
                <w:lang w:val="uk-UA"/>
              </w:rPr>
              <w:t xml:space="preserve">, інших плавзасобів у внутрішні вод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Волинської області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реєстровано </w:t>
            </w:r>
          </w:p>
          <w:p>
            <w:pPr>
              <w:pStyle w:val="Normal"/>
              <w:spacing w:lineRule="auto" w:line="360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 Головному  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управлінні юстиції </w:t>
            </w:r>
          </w:p>
          <w:p>
            <w:pPr>
              <w:pStyle w:val="Normal"/>
              <w:spacing w:lineRule="auto" w:line="360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у Волинській області</w:t>
              <w:tab/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 квітня 2013 року за № 18/1341</w:t>
            </w:r>
          </w:p>
          <w:p>
            <w:pPr>
              <w:pStyle w:val="Normal"/>
              <w:spacing w:lineRule="auto" w:line="360"/>
              <w:ind w:firstLine="70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і державні адміністрації», статей 8, 67 Водного кодексу України, постанов Кабінету Міністрів України від 27 липня 1998 року  № 1147 «Про прикордонний режим», від 08 червня 1998 року № 814 «Про вдосконалення технічного, класифікаційного і судноплавного нагляду на морському і річковому транспорті», від 26 вересня 1997 року № 1069 «Про затвердження Порядку ведення Державного суднового реєстру України і Суднової книги України», Правил судноплавства на внутрішніх водних шляхах України, затверджених наказом Міністерства транспорту України від 16 лютого 2004 року № 91, зареєстрованим у Міністерстві юстиції України 12 липня 2004 року за № 872/9471, Положення про систему управління безпекою судноплавства на морському і річковому транспорті, затвердженого наказом Міністерства транспорту України від 20 листопада 2003 року № 904, зареєстрованим у Міністерстві юстиції України 19 грудня 2003 року за № 1193/8514 (зі змінами), та </w:t>
      </w:r>
      <w:r>
        <w:rPr>
          <w:bCs/>
          <w:sz w:val="28"/>
          <w:szCs w:val="28"/>
          <w:lang w:val="uk-UA"/>
        </w:rPr>
        <w:t xml:space="preserve">Правил користування маломірними (малими) суднами на водних об`єктах області, затверджених рішенням обласної ради від 14 березня 2008 року № 18/27,   </w:t>
      </w:r>
      <w:r>
        <w:rPr>
          <w:sz w:val="28"/>
          <w:szCs w:val="28"/>
          <w:lang w:val="uk-UA"/>
        </w:rPr>
        <w:t>з   метою    упорядкування   випуску   маломірних    суден   та   інших</w:t>
      </w:r>
    </w:p>
    <w:p>
      <w:pPr>
        <w:pStyle w:val="TextBody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лавзасобів у внутрішні води в межах контрольованих прикордонних районів Волинської області: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1. Затвердити Інструкцію про порядок обліку та випуску маломірних суден, інших плавзасобів у внутрішні води в межах Волинської області, що додаєть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 xml:space="preserve">2. Головам районних державних адміністрацій довести цю інформацію до відома власників </w:t>
      </w:r>
      <w:r>
        <w:rPr>
          <w:sz w:val="28"/>
          <w:szCs w:val="28"/>
          <w:lang w:val="uk-UA"/>
        </w:rPr>
        <w:t>усіх підприємств, установ, товариств, організацій незалежно від форм власності та їх приналежності до міністерств і відомств, громадян України, іноземних громадян, осіб без громадянства, які користуються маломірними (малими) суднами на річках, озерах, водосховищах, ставках та інших поверхневих водних об’єктах області</w:t>
      </w:r>
      <w:r>
        <w:rPr>
          <w:lang w:val="uk-UA"/>
        </w:rPr>
        <w:t xml:space="preserve"> </w:t>
      </w:r>
      <w:r>
        <w:rPr>
          <w:sz w:val="28"/>
          <w:lang w:val="uk-UA"/>
        </w:rPr>
        <w:t>у прикордонній смузі та контрольованих прикордонних районах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>3. Відповідно до статті 41 Закону України «Про місцеві державні адміністрації»: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 юридичному відділу апарату обласної державної адміністрації </w:t>
        <w:br/>
        <w:t>(В.Потапенко) зареєструвати це розпорядження в Головному управлінні юстиції у Волинській області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>2) управлінню інформаційної діяльності та комунікацій з громадськістю обласної державної адміністрації (А.Мельник) оприлюднити розпорядження у засобах масової інформації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 xml:space="preserve">4. Це розпорядження набирає чинності </w:t>
      </w:r>
      <w:r>
        <w:rPr>
          <w:sz w:val="28"/>
          <w:szCs w:val="28"/>
          <w:lang w:val="uk-UA"/>
        </w:rPr>
        <w:t xml:space="preserve">після його державної реєстрації </w:t>
      </w:r>
      <w:r>
        <w:rPr>
          <w:sz w:val="28"/>
          <w:lang w:val="uk-UA"/>
        </w:rPr>
        <w:t>з дня офіційного опублікуван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>5. 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</w:t>
      </w:r>
      <w:r>
        <w:rPr>
          <w:b/>
          <w:bCs/>
          <w:sz w:val="28"/>
          <w:lang w:val="uk-UA"/>
        </w:rPr>
        <w:t>Б.КЛІМЧУК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ирильчук 778 116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Рудаков  247 460</w:t>
      </w:r>
    </w:p>
    <w:p>
      <w:pPr>
        <w:pStyle w:val="Normal"/>
        <w:spacing w:lineRule="auto" w:line="360"/>
        <w:rPr/>
      </w:pPr>
      <w:r>
        <w:rPr>
          <w:lang w:val="uk-UA"/>
        </w:rPr>
        <w:t>Опубліковано 23 травня 2013 року у «Волинській газеті» № 21 (913)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45:00Z</dcterms:created>
  <dc:creator>Жила</dc:creator>
  <dc:description/>
  <cp:keywords/>
  <dc:language>en-US</dc:language>
  <cp:lastModifiedBy>DIANA</cp:lastModifiedBy>
  <cp:lastPrinted>2013-04-09T13:02:00Z</cp:lastPrinted>
  <dcterms:modified xsi:type="dcterms:W3CDTF">2013-05-31T12:51:00Z</dcterms:modified>
  <cp:revision>179</cp:revision>
  <dc:subject/>
  <dc:title/>
</cp:coreProperties>
</file>