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 квітня 2013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ab/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№ 1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3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розпорядження Кабінету Міністрів України від 11 лютого 2013 року № 76-р «Деякі питання використання у 2013 році державних капітальних видатків», пункту 3 Правил складання паспортів бюджетних програм та звітів про їх виконання, затверджених наказом Міністерства фінансів України від 29 грудня 2002 року № 1098 «Про паспорти бюджетних програм», зареєстрованим у Міністерстві юстиції України 21 січня 2003 року за № 47/7368 (у редакції наказу Міністерства фінансів України від 14 січня 2008 року № 19, зі змінами), затвердити паспорт бюджетної програми на 2013 рік Волинської обласної державної адміністрації за КПКВК 7731800 «Будівництво, реконструкція, капітальний ремонт об’єктів соціальної та іншої інфраструктури у Волинській області», що додаєтьс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    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22:00Z</dcterms:created>
  <dc:creator>bla</dc:creator>
  <dc:description/>
  <cp:keywords/>
  <dc:language>en-US</dc:language>
  <cp:lastModifiedBy>A.Evtuh</cp:lastModifiedBy>
  <cp:lastPrinted>2012-01-17T08:29:00Z</cp:lastPrinted>
  <dcterms:modified xsi:type="dcterms:W3CDTF">2013-04-12T08:18:00Z</dcterms:modified>
  <cp:revision>10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8989806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епартамент фінансів</vt:lpwstr>
  </property>
  <property fmtid="{D5CDD505-2E9C-101B-9397-08002B2CF9AE}" pid="6" name="_PreviousAdHocReviewCycleID">
    <vt:r8>-1202569820</vt:r8>
  </property>
  <property fmtid="{D5CDD505-2E9C-101B-9397-08002B2CF9AE}" pid="7" name="_ReviewingToolsShownOnce">
    <vt:lpwstr/>
  </property>
</Properties>
</file>