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1.04.2013 № 1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з питань цивільного захис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агропромислового розвитк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департаменту економічного розвитку і торгівлі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иректор департаменту житлово-комунального господарства та будівництва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соціального захисту населенн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иректор департаменту фінансів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інформаційної діяльності та комунікацій з громадськістю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управління інфраструктури та туризм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Начальник управління містобудування та архітектури облдерж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освіти і нау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Начальник управління Державної служби України з надзвичайних ситуацій в області (за згодою)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головного управління ветеринарної медицин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обласного управління водних ресурсів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олинського центру з гідрометеорології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 xml:space="preserve">Генеральний директор ПАТ </w:t>
      </w:r>
      <w:r>
        <w:rPr>
          <w:sz w:val="28"/>
        </w:rPr>
        <w:t>“</w:t>
      </w:r>
      <w:r>
        <w:rPr>
          <w:sz w:val="28"/>
          <w:lang w:val="uk-UA"/>
        </w:rPr>
        <w:t>Волиньобленерго</w:t>
      </w:r>
      <w:r>
        <w:rPr>
          <w:sz w:val="28"/>
        </w:rPr>
        <w:t>”</w:t>
      </w:r>
      <w:r>
        <w:rPr>
          <w:sz w:val="28"/>
          <w:lang w:val="uk-UA"/>
        </w:rPr>
        <w:t xml:space="preserve">  (за згодою)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Заступник начальника управління Cлужби безпеки України в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державної екологічної інспекції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Начальник територіального управління Держгірпромнагляду в област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правління облспоживспілк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Начальник обласного управління лісового і мисливського господарс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правління ПАТ </w:t>
      </w:r>
      <w:r>
        <w:rPr>
          <w:sz w:val="28"/>
        </w:rPr>
        <w:t>“</w:t>
      </w:r>
      <w:r>
        <w:rPr>
          <w:sz w:val="28"/>
          <w:lang w:val="uk-UA"/>
        </w:rPr>
        <w:t>Волиньгаз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Міністерства внутрішніх справ Україн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Директор дочірнього підприємства </w:t>
      </w:r>
      <w:r>
        <w:rPr>
          <w:sz w:val="28"/>
        </w:rPr>
        <w:t>“</w:t>
      </w:r>
      <w:r>
        <w:rPr>
          <w:sz w:val="28"/>
          <w:lang w:val="uk-UA"/>
        </w:rPr>
        <w:t>Волинський облавтодор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Військовий комісар </w:t>
      </w:r>
      <w:r>
        <w:rPr>
          <w:bCs/>
          <w:sz w:val="28"/>
          <w:szCs w:val="28"/>
          <w:lang w:val="uk-UA"/>
        </w:rPr>
        <w:t xml:space="preserve">обласного військового комісаріату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державного управління охорони навколишнього природного середовища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головного управління Держсанепідслужб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інспекції державного архітектурно-будівельного контролю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інспекції з питань захисту прав споживачів в області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Державної інспекції сільського господарства України в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32:00Z</dcterms:created>
  <dc:creator>User</dc:creator>
  <dc:description/>
  <cp:keywords/>
  <dc:language>en-US</dc:language>
  <cp:lastModifiedBy>DIANA</cp:lastModifiedBy>
  <cp:lastPrinted>2013-04-09T10:02:00Z</cp:lastPrinted>
  <dcterms:modified xsi:type="dcterms:W3CDTF">2013-04-11T11:39:00Z</dcterms:modified>
  <cp:revision>23</cp:revision>
  <dc:subject/>
  <dc:title/>
</cp:coreProperties>
</file>