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lang w:val="uk-UA"/>
        </w:rPr>
      </w:pPr>
      <w:r>
        <w:rPr>
          <w:color w:val="000000"/>
          <w:sz w:val="28"/>
          <w:lang w:val="uk-UA"/>
        </w:rPr>
        <w:t>11 квіт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3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м.Луцьк                                               № 1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садового складу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Положення про обласну комісію з питань техногенно-екологічної безпеки та надзвичайних ситуацій, затвердженого розпорядженням голови облдержадміністрації від 29 жовтня 2010 року № 384, зареєстрованим у Головному управлінні юстиції в області 04 листопада 2010 року за № 59/1149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Затвердити посадовий склад облас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08"/>
        <w:rPr/>
      </w:pPr>
      <w:r>
        <w:rPr/>
        <w:t>2.</w:t>
      </w:r>
      <w:r>
        <w:rPr>
          <w:lang w:val="en-US"/>
        </w:rPr>
        <w:t> </w:t>
      </w:r>
      <w:r>
        <w:rPr/>
        <w:t xml:space="preserve">Першому заступникові голови обласної державної адміністрації – голові обласної комісії з питань техногенно-екологічної безпеки та надзвичайних ситуацій О.Башкаленку затвердити персональний склад комісії. </w:t>
      </w:r>
    </w:p>
    <w:p>
      <w:pPr>
        <w:pStyle w:val="TextBody"/>
        <w:ind w:firstLine="720"/>
        <w:rPr/>
      </w:pPr>
      <w:r>
        <w:rPr/>
        <w:t>3.</w:t>
      </w:r>
      <w:r>
        <w:rPr>
          <w:lang w:val="en-US"/>
        </w:rPr>
        <w:t> </w:t>
      </w:r>
      <w:r>
        <w:rPr/>
        <w:t>Визнати таким, що втратило чинність, розпорядження голови обласної державної адміністрації від 23 січня 2012 року № 23 ”Про затвердження посадового складу обласної комісії з питань техногенно-екологічної безпеки та надзвичайних ситуацій” (зі змінами, внесеними розпорядженням першого заступника голови облдержадміністрації від 26 березня 2012 року № 125 “Про внесення змін до посадового складу обласної комісії з питань техногенно-екологічної безпеки та надзвичайних ситуацій”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Б.КЛІМЧУК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 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2:00Z</dcterms:created>
  <dc:creator>User</dc:creator>
  <dc:description/>
  <cp:keywords/>
  <dc:language>en-US</dc:language>
  <cp:lastModifiedBy>DIANA</cp:lastModifiedBy>
  <cp:lastPrinted>2013-04-09T09:54:00Z</cp:lastPrinted>
  <dcterms:modified xsi:type="dcterms:W3CDTF">2013-04-11T11:38:00Z</dcterms:modified>
  <cp:revision>13</cp:revision>
  <dc:subject/>
  <dc:title/>
</cp:coreProperties>
</file>