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</w:t>
        <w:tab/>
        <w:t xml:space="preserve">Розпорядження голови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обласної державної адміністрації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09.04.2013 № 146</w:t>
      </w:r>
    </w:p>
    <w:p>
      <w:pPr>
        <w:pStyle w:val="Normal"/>
        <w:spacing w:lineRule="auto" w:line="360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ісії з організації передачі цілісних майнових комплекс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ржавних лісогосподарських підприємств, що належать до сфер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іння Міністерства аграрної політики, до сфери управління Державного агентства лісових ресурсів України та передачі лісів спеціалізованим державним лісогосподарським підприємствам Державного агентств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лісових ресурсів України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502"/>
        <w:gridCol w:w="5009"/>
      </w:tblGrid>
      <w:tr>
        <w:trPr/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ИКАН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Фед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–  начальник управління розвитку сільських територій, аграрної освіти та інформаційного забезпечення департаменту агропромислового розвитку облдержадміністрації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6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ЕМ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Акиндин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начальника обласного управління лісового та мисливського господарства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ікторівна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розвитку сільських територій, особистих селянських господарств та агролісомеліорації департаменту агропромислового розвитку облдержадміністрації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6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У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Дмит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головного управління Держземагентства в області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Ярославівна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заступник директора департаменту економічного розвитку і торгівлі обл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502"/>
        <w:gridCol w:w="5009"/>
      </w:tblGrid>
      <w:tr>
        <w:trPr/>
        <w:tc>
          <w:tcPr>
            <w:tcW w:w="39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Михайлівна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Волинської регіональної філії Державного підприємства</w:t>
              <w:br/>
              <w:t xml:space="preserve"> «Центр державного земельного кадастру»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Олександр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державного управління охорони навколишнього природного середовища в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Щ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олодимир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Рожищенської райдержадміністрації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ЕЧ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Богд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егіонального відділен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ду державного майна Украї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ласті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ИТЮ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іктор Олександрович 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Турійської райдерж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Федор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Ратнівської райдержадміністрації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ИЧ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 Дми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агропромислового розвитку Ковельської райдержадміністрації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Ч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Михайл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регіонального відділення Фонду державного майна України в області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У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іктор Антонович 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Локачинської райдержадміністрації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ЕЛЬ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Олександр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ржавної фінансової інспекції в області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ФЕЛ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Василь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Камінь-Каширської райдержадміністрації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олодимир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еєстраційної служби головного управління юстиції в області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Степан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ного відділу апарату облдерж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Анастасіївна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заступник начальника Державної інспекції сільського господарства України в області (за згодою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502"/>
        <w:gridCol w:w="5009"/>
      </w:tblGrid>
      <w:tr>
        <w:trPr/>
        <w:tc>
          <w:tcPr>
            <w:tcW w:w="39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іктор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державної екологічної інспекції в області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52" w:type="dxa"/>
            <w:tcBorders>
              <w:bottom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СИК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ргій Іванович </w:t>
            </w:r>
          </w:p>
        </w:tc>
        <w:tc>
          <w:tcPr>
            <w:tcW w:w="502" w:type="dxa"/>
            <w:tcBorders>
              <w:bottom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09" w:type="dxa"/>
            <w:tcBorders>
              <w:bottom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Любешівської райдержадміністрації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ислав І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а обласної профспілкової організації працівник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промислового комплекс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4:04:00Z</dcterms:created>
  <dc:creator>V.Potapenko</dc:creator>
  <dc:description/>
  <cp:keywords/>
  <dc:language>en-US</dc:language>
  <cp:lastModifiedBy>A.Evtuh</cp:lastModifiedBy>
  <cp:lastPrinted>2013-04-04T15:31:00Z</cp:lastPrinted>
  <dcterms:modified xsi:type="dcterms:W3CDTF">2013-04-10T06:17:00Z</dcterms:modified>
  <cp:revision>5</cp:revision>
  <dc:subject/>
  <dc:title>Про організацію передачі лісогосподарських</dc:title>
</cp:coreProperties>
</file>