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5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721"/>
        <w:gridCol w:w="846"/>
        <w:gridCol w:w="780"/>
        <w:gridCol w:w="670"/>
        <w:gridCol w:w="1557"/>
        <w:gridCol w:w="603"/>
        <w:gridCol w:w="1620"/>
        <w:gridCol w:w="635"/>
        <w:gridCol w:w="861"/>
        <w:gridCol w:w="878"/>
        <w:gridCol w:w="524"/>
        <w:gridCol w:w="524"/>
        <w:gridCol w:w="636"/>
        <w:gridCol w:w="1162"/>
        <w:gridCol w:w="1260"/>
        <w:gridCol w:w="720"/>
        <w:gridCol w:w="900"/>
        <w:gridCol w:w="818"/>
      </w:tblGrid>
      <w:tr>
        <w:trPr>
          <w:trHeight w:val="549" w:hRule="atLeast"/>
        </w:trPr>
        <w:tc>
          <w:tcPr>
            <w:tcW w:w="16658" w:type="dxa"/>
            <w:gridSpan w:val="1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  <w:lang w:val="uk-UA"/>
              </w:rPr>
              <w:t>Додаток 2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  <w:lang w:val="uk-UA"/>
              </w:rPr>
              <w:t>до розпорядження голов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  <w:lang w:val="uk-UA"/>
              </w:rPr>
              <w:t>09.04.2013 № 14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ВЕДЕНА ІНФОРМАЦІ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заготівлю, експорт лісових ресурсів та сплату податків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форма електронної системи обліку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Інфор-мація облас-ного управ-ління лісово-го та мисли-вського господ-дарства</w:t>
            </w:r>
          </w:p>
        </w:tc>
        <w:tc>
          <w:tcPr>
            <w:tcW w:w="74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Інформація державної податкової служби в області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Інформація державної екологічної або державної фітосанітарної інспекції в області у залежності від того, до якої служби першочергово звернувся суб'єкт господарювання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Інформа-ція державної  екологіч-ної інспекції в област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 xml:space="preserve">Інформа-ція державної фіто-санітарної інспекції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в област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 xml:space="preserve">Інформація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 xml:space="preserve">Ягодинської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митниці</w:t>
            </w:r>
          </w:p>
        </w:tc>
        <w:tc>
          <w:tcPr>
            <w:tcW w:w="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>Установленний ліміт, тонн</w:t>
            </w:r>
          </w:p>
        </w:tc>
        <w:tc>
          <w:tcPr>
            <w:tcW w:w="721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>Номер довід-ки</w:t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Дата довідки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іль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>кість лісових ресур-сів, тонн</w:t>
            </w:r>
          </w:p>
        </w:tc>
        <w:tc>
          <w:tcPr>
            <w:tcW w:w="5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Сплата коштів</w:t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Лісові ресурси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Кіль-кість до вивезен-н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тонн</w:t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Експорт, тонн</w:t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Внутрішні перевезення, тонн</w:t>
            </w:r>
          </w:p>
        </w:tc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Номер товаро-транспортної накладної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відмітки на товаро-транспортній накладній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ідмітки на товаро-транспортній накладній та номер фітосанітарного сертифік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sz w:val="16"/>
                <w:szCs w:val="16"/>
                <w:lang w:val="uk-UA"/>
              </w:rPr>
              <w:t>(у разі видачі) або номер карантинного сертифіката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Дата вивезен-н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6" w:leader="none"/>
              </w:tabs>
              <w:ind w:left="-138" w:right="-62" w:hanging="0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Митна                  вартість,     тис.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-138" w:right="-3" w:firstLine="138"/>
              <w:rPr/>
            </w:pPr>
            <w:r>
              <w:rPr>
                <w:b/>
                <w:sz w:val="16"/>
                <w:szCs w:val="16"/>
                <w:lang w:val="uk-UA"/>
              </w:rPr>
              <w:t xml:space="preserve">   </w:t>
            </w:r>
            <w:r>
              <w:rPr>
                <w:b/>
                <w:sz w:val="16"/>
                <w:szCs w:val="16"/>
                <w:lang w:val="uk-UA"/>
              </w:rPr>
              <w:t>грн.</w:t>
            </w:r>
          </w:p>
        </w:tc>
        <w:tc>
          <w:tcPr>
            <w:tcW w:w="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62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7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Збір за спеціальне використання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одаток з доходів фізичних осіб</w:t>
            </w:r>
          </w:p>
        </w:tc>
        <w:tc>
          <w:tcPr>
            <w:tcW w:w="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Усього, тис. грн.</w:t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uk-UA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uk-UA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uk-UA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6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7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тис. грн.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суб’єкт господарювання, який здійснював сплату згідно з представленою довідкою з податково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служб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тис. грн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суб’єкт господарювання, який здійснював сплату згідно з представленою довідкою з податково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служби</w:t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uk-UA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uk-UA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uk-UA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голови – керівник апарату обласної державної адміністрації</w:t>
        <w:tab/>
        <w:tab/>
        <w:tab/>
        <w:tab/>
        <w:tab/>
        <w:tab/>
        <w:tab/>
        <w:t>С.Ющик</w:t>
      </w:r>
    </w:p>
    <w:sectPr>
      <w:type w:val="nextPage"/>
      <w:pgSz w:orient="landscape" w:w="16838" w:h="11906"/>
      <w:pgMar w:left="1134" w:right="397" w:gutter="0" w:header="0" w:top="107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39" w:leader="none"/>
      </w:tabs>
      <w:ind w:firstLine="12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04:00Z</dcterms:created>
  <dc:creator>я</dc:creator>
  <dc:description/>
  <cp:keywords/>
  <dc:language>en-US</dc:language>
  <cp:lastModifiedBy>A.Evtuh</cp:lastModifiedBy>
  <cp:lastPrinted>2013-04-10T09:13:00Z</cp:lastPrinted>
  <dcterms:modified xsi:type="dcterms:W3CDTF">2013-04-10T06:14:00Z</dcterms:modified>
  <cp:revision>40</cp:revision>
  <dc:subject/>
  <dc:title> </dc:title>
</cp:coreProperties>
</file>