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 квіт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4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ерховної Ради Автономної Республіки Крим, місцевих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, селищних, міських голів на 2013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3 рік», постанов Верховної Ради України від 19 березня 2013 року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призначення позачергових виборів Старопорицького сільського голови (Старопорицька сільська рада Іваничівського району Волинської області)», від 21 березня 2013 року № 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призначення позачергових виборів Почапівського сільського голови (Почапівська сільська рада Любомльського району Волинської області)», Центральної виборчої комісії від 02 квітня </w:t>
        <w:br/>
        <w:t>2013 року № 62 «Про затвердження розподілу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</w:t>
        <w:br/>
        <w:t>2 червня 2013 року», пункту 7 рішення обласної ради від 26 грудня 2012 року            № 15/2 «Про обласний бюджет на 2013 рік», ураховуючи лист Міністерства фінансів України від 08 квітня 2013 року № 31-07210-05-8/11077 «Про позачергові місцеві вибори» щодо обсягу помісячного надходження субвенції з державного бюджету місцевим бюджетам, необхідної для підготовки та проведення позачергових місцевих виборів, призначених Верховною Радою України на 02 червня 2013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</w:t>
        <w:br/>
        <w:t>118,5 тис. грн. за рахунок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і спрямувати зазначені кош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Іваничівському районному бюджету на проведення позачергових виборів Старопорицького сільського голови (Старопорицька сільська рада Іваничівського району Волинської області) у сумі 53,9 тис. 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Любомльському районному бюджету на проведення позачергових виборів Почапівського сільського голови (Почапівська сільська рада Любомльського району Волинської області) у сумі 64,6 тис. гривень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, розпису доходів і видатків обласного бюджету на 2013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икитюк  777 200              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8:00Z</dcterms:created>
  <dc:creator>plv03</dc:creator>
  <dc:description/>
  <cp:keywords/>
  <dc:language>en-US</dc:language>
  <cp:lastModifiedBy>A.Evtuh</cp:lastModifiedBy>
  <cp:lastPrinted>2012-10-23T14:19:00Z</cp:lastPrinted>
  <dcterms:modified xsi:type="dcterms:W3CDTF">2013-04-10T05:52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8223244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327083793</vt:r8>
  </property>
  <property fmtid="{D5CDD505-2E9C-101B-9397-08002B2CF9AE}" pid="7" name="_ReviewingToolsShownOnce">
    <vt:lpwstr/>
  </property>
</Properties>
</file>