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квітня 2013 року</w:t>
        <w:tab/>
        <w:tab/>
        <w:t xml:space="preserve">          м.Луцьк</w:t>
        <w:tab/>
        <w:tab/>
        <w:tab/>
        <w:tab/>
        <w:t xml:space="preserve">            № 140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чення розпорядника коштів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ділених обласній державній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Кабінету Міністрів Україн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11 лютого 2013 року № 76-р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2, 6 Закону України «Про місцеві державні адміністрації», з метою виконання </w:t>
      </w:r>
      <w:r>
        <w:rPr>
          <w:sz w:val="28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>Кабінету Міністрів України від 11 лютого 2013 року № 76-р «Деякі питання використання у 2013 році державних капітальних видатків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Визначити </w:t>
      </w:r>
      <w:r>
        <w:rPr>
          <w:sz w:val="28"/>
          <w:szCs w:val="28"/>
          <w:lang w:val="uk-UA"/>
        </w:rPr>
        <w:t xml:space="preserve">департамент житлово-комунального господарства та будівництва обласної державної адміністрації </w:t>
      </w:r>
      <w:r>
        <w:rPr>
          <w:sz w:val="28"/>
          <w:lang w:val="uk-UA"/>
        </w:rPr>
        <w:t>розпорядником коштів</w:t>
      </w:r>
      <w:r>
        <w:rPr>
          <w:sz w:val="28"/>
          <w:szCs w:val="28"/>
          <w:lang w:val="uk-UA"/>
        </w:rPr>
        <w:t xml:space="preserve">, виділених обласній державній адміністрації </w:t>
      </w:r>
      <w:r>
        <w:rPr>
          <w:sz w:val="28"/>
          <w:lang w:val="uk-UA"/>
        </w:rPr>
        <w:t xml:space="preserve">розпорядженням </w:t>
      </w:r>
      <w:r>
        <w:rPr>
          <w:sz w:val="28"/>
          <w:szCs w:val="28"/>
          <w:lang w:val="uk-UA"/>
        </w:rPr>
        <w:t>Кабінету Міністрів України від 11 лютого 2013 року № 76-р у сумі 8489 тис. гривень для будівниц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школи і дитячого садка в 55-му мікрорайоні м.Луцька – 6489 тис. гривень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ьої школи І – ІІІ ступенів на 198 учнів у с.Любохини Старовижівського району – 2000 тис. гриве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епартаменту фінансів облдержадміністрації (І.Никитюк) забезпечити фінансування вищезазначених видатк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> Департаменту житлово-комунального господарства та будівництва обласної державної адміністрації (Ю.Куц) забезпечити цільове використання вказаних у пункті 1 коштів та щомісяця до 5 числа наступного періоду подавати Міністерству фінансів України звіт про використання бюджетних коштів у розрізі об’єктів і заход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 13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икитюк 777 200 </w:t>
      </w:r>
    </w:p>
    <w:sectPr>
      <w:type w:val="nextPage"/>
      <w:pgSz w:w="11906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3:00Z</dcterms:created>
  <dc:creator>bla</dc:creator>
  <dc:description/>
  <cp:keywords/>
  <dc:language>en-US</dc:language>
  <cp:lastModifiedBy>DIANA</cp:lastModifiedBy>
  <cp:lastPrinted>2013-03-28T15:52:00Z</cp:lastPrinted>
  <dcterms:modified xsi:type="dcterms:W3CDTF">2013-04-08T14:19:00Z</dcterms:modified>
  <cp:revision>17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219032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