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</w:rPr>
      </w:pPr>
      <w:r>
        <w:rPr>
          <w:spacing w:val="8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</w:rPr>
      </w:pPr>
      <w:r>
        <w:rPr>
          <w:b/>
          <w:bCs/>
          <w:spacing w:val="8"/>
          <w:sz w:val="16"/>
        </w:rPr>
      </w:r>
    </w:p>
    <w:p>
      <w:pPr>
        <w:pStyle w:val="Heading2"/>
        <w:rPr>
          <w:spacing w:val="14"/>
          <w:sz w:val="28"/>
          <w:lang w:val="ru-RU"/>
        </w:rPr>
      </w:pPr>
      <w:r>
        <w:rPr>
          <w:spacing w:val="14"/>
          <w:sz w:val="28"/>
        </w:rPr>
        <w:t>ВОЛИНСЬКА ОБЛАСНА ДЕРЖАВНА АДМІНІСТРАЦІЯ</w:t>
      </w:r>
    </w:p>
    <w:p>
      <w:pPr>
        <w:pStyle w:val="Normal"/>
        <w:rPr>
          <w:spacing w:val="14"/>
          <w:sz w:val="28"/>
          <w:lang w:val="ru-RU"/>
        </w:rPr>
      </w:pPr>
      <w:r>
        <w:rPr>
          <w:spacing w:val="14"/>
          <w:sz w:val="28"/>
          <w:lang w:val="ru-RU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РОЗПОРЯДЖЕННЯ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8 січня 2013 року                             м.Луцьк                                                  № 14</w:t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виділення коштів з резервного фонду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ласного бюджету</w:t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Відповідно до статті 24 Бюджетного кодексу України, положень підпункту б пункту 6 Порядку використання коштів резервного фонду бюджету, затвердженого постановою Кабінету Міністрів України від                 29 березня 2002 року № 415, статті 60 Закону України „Про вибори депутатів Верховної Ради Автономної Республіки Крим, місцевих рад та сільських, селищних, міських голів”, висновків департаменту економічного розвитку і торгівлі та департаменту фінансів облдержадміністрації від 18 січня 2013 року № 0064/07/2-13 та від 17 січня 2013 року № 179-1/1-18/2-13, постанови обласної виборчої комісії від 20 грудня 2012 року № 2 про призначення проміжних виборів, на підставі звернення обласної виборчої комісії від 08 січня 2013 року № 03, у зв’язку з достроковим припиненням повноважень депутатів обласної ради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1. Виділити з резервного фонду обласного бюджету на безповоротній основі 700 тис. гривень для підготовки та проведення проміжних виборів до обласної ради, з яких. спрямувати: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sz w:val="28"/>
          <w:szCs w:val="28"/>
          <w:lang w:val="uk-UA"/>
        </w:rPr>
        <w:t>1) 90 тис. гривень – головному розпорядникові коштів обласного бюджету – обласній раді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2) у вигляді цільових субвенцій: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60 тис. гривень – Турійському районному бюджету;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50 тис. гривень – Луцькому міському бюджету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2. Департаменту фінансів облдержадміністрації (І.Никитюк) унести зміни до розпису обласного бюджету та профінансувати зазначені витрати за рахунок коштів резервного фонду обласного бюджету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 Обласній раді, Луцькій міській раді та Турійській районній державній адміністрації в місячний термін після проведення виборів подати департаменту економічного розвитку і торгівлі облдержадміністрації та департаменту фінансів облдержадміністрації звіт про використання коштів, виділених з резервного фонду обласного бюджету.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                                                                                                    </w:t>
      </w:r>
      <w:r>
        <w:rPr>
          <w:b/>
          <w:sz w:val="28"/>
          <w:szCs w:val="28"/>
          <w:lang w:val="uk-UA"/>
        </w:rPr>
        <w:t>Б.КЛІМЧУК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лащук    778 108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Никитюк 777 200</w:t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  <w:lang w:val="uk-UA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 Знак"/>
    <w:basedOn w:val="Normal"/>
    <w:qFormat/>
    <w:pPr/>
    <w:rPr>
      <w:rFonts w:ascii="Verdana" w:hAnsi="Verdana" w:eastAsia="MS Mincho;ＭＳ 明朝" w:cs="Verdana"/>
      <w:sz w:val="20"/>
      <w:szCs w:val="20"/>
      <w:lang w:val="en-US"/>
    </w:rPr>
  </w:style>
  <w:style w:type="paragraph" w:styleId="2">
    <w:name w:val="Знак Знак Знак Знак2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1T10:00:00Z</dcterms:created>
  <dc:creator>kmv03</dc:creator>
  <dc:description/>
  <cp:keywords/>
  <dc:language>en-US</dc:language>
  <cp:lastModifiedBy>A.Evtuh</cp:lastModifiedBy>
  <cp:lastPrinted>2013-01-18T14:31:00Z</cp:lastPrinted>
  <dcterms:modified xsi:type="dcterms:W3CDTF">2013-01-21T08:42:00Z</dcterms:modified>
  <cp:revision>55</cp:revision>
  <dc:subject/>
  <dc:title>1 березня 2011 року                               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226987576</vt:r8>
  </property>
  <property fmtid="{D5CDD505-2E9C-101B-9397-08002B2CF9AE}" pid="3" name="_AuthorEmail">
    <vt:lpwstr>exp03@minfin.local</vt:lpwstr>
  </property>
  <property fmtid="{D5CDD505-2E9C-101B-9397-08002B2CF9AE}" pid="4" name="_AuthorEmailDisplayName">
    <vt:lpwstr>exp03</vt:lpwstr>
  </property>
  <property fmtid="{D5CDD505-2E9C-101B-9397-08002B2CF9AE}" pid="5" name="_EmailSubject">
    <vt:lpwstr>ГФУ</vt:lpwstr>
  </property>
  <property fmtid="{D5CDD505-2E9C-101B-9397-08002B2CF9AE}" pid="6" name="_ReviewingToolsShownOnce">
    <vt:lpwstr/>
  </property>
</Properties>
</file>