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розпорядження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>.03.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rPr>
          <w:lang w:val="ru-RU"/>
        </w:rPr>
      </w:pPr>
      <w:r>
        <w:rPr/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ради гуманітарного розвит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"/>
        <w:gridCol w:w="360"/>
        <w:gridCol w:w="72"/>
        <w:gridCol w:w="5580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ІМ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кретар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іївна 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в’язків з суб’єктами політики та громадськими організаціями 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к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уцького педагогічного коледжу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ЧИ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кафедри здоров’я і фізичної культури Східноєвропейського національного університету імен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і Українки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– начальник відділу надання медичної допомоги і реформування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Юхим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– начальник відділу охорони культурної спадщини управління культур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завідувач сектору у справах релігій та національностей управління інформаційної діяльності та комунікацій з громадськістю обласної державної адміністрації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    Продовження додатка</w:t>
        <w:tab/>
        <w:tab/>
        <w:tab/>
        <w:tab/>
        <w:tab/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65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ідувач кафедри інженерної педагогіки, психології та українознавства Луцького національного технічного університету, кандидат історичних наук, доц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БЕЛЬ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перинатального центру обласного дитячого територіального медичного об’єднання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– начальник відділу кадрів, вищої освіти та виховної роботи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Ц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кафедри екології Луцького національного технічного університету, кандидат історичних наук, доцент                   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Йосип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сім’ї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молоді </w:t>
            </w:r>
            <w:r>
              <w:rPr>
                <w:sz w:val="28"/>
                <w:szCs w:val="28"/>
                <w:lang w:val="ru-RU"/>
              </w:rPr>
              <w:t xml:space="preserve">та спорту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філософських наук, професо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інституту соціальних наук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К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з навчально-виховної роботи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ВЧ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в</w:t>
            </w:r>
            <w:r>
              <w:rPr>
                <w:sz w:val="28"/>
                <w:szCs w:val="28"/>
              </w:rPr>
              <w:t>ітла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, завідувач кафедри видавничої справи та редагування і журналістики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І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філософії та релігієзнавства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ТАР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го академічного театру ляльок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65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ник Національної ради України з питань телебачення та радіом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ак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асоціації головних лікарів Волині, головний лікар Ковельського міськрайонного територіально-медич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го краєзнавчого музею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кафедри філософії, політології та права Луцького національного технічного університету, кандидат політичних наук, доцент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СТІХ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обласної Малої академії наук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ІЛЕВ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та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ладач Волинського державного училища культури і мистецтв імені                                 І.Ф.Стравінського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Богд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політичних наук, доцент кафедри політології Східноєвропейського національного університету імен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і Українк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30:00Z</dcterms:created>
  <dc:creator>1</dc:creator>
  <dc:description/>
  <cp:keywords/>
  <dc:language>en-US</dc:language>
  <cp:lastModifiedBy>DIANA</cp:lastModifiedBy>
  <cp:lastPrinted>2013-03-28T10:57:00Z</cp:lastPrinted>
  <dcterms:modified xsi:type="dcterms:W3CDTF">2013-04-01T14:33:00Z</dcterms:modified>
  <cp:revision>19</cp:revision>
  <dc:subject/>
  <dc:title>додаток</dc:title>
</cp:coreProperties>
</file>