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jc w:val="left"/>
        <w:rPr>
          <w:lang w:val="ru-RU"/>
        </w:rPr>
      </w:pPr>
      <w:r>
        <w:rPr/>
        <w:t>29 березня 2013 року</w:t>
        <w:tab/>
        <w:tab/>
        <w:tab/>
        <w:t xml:space="preserve"> м.Луцьк</w:t>
        <w:tab/>
        <w:tab/>
        <w:tab/>
        <w:t xml:space="preserve">                         № 133</w: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передачу мішків поліетиленових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регіонального матеріального резерву</w:t>
      </w:r>
    </w:p>
    <w:p>
      <w:pPr>
        <w:pStyle w:val="Heading"/>
        <w:jc w:val="left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Heading"/>
        <w:jc w:val="both"/>
        <w:rPr>
          <w:color w:val="000000"/>
        </w:rPr>
      </w:pPr>
      <w:r>
        <w:rPr/>
        <w:t xml:space="preserve">          </w:t>
      </w:r>
      <w:r>
        <w:rPr/>
        <w:t>Відповідно до статей 6, 13, 25, 39, 41 Закону України «Про місцеві державні адміністрації», пунктів 16 – 18 Порядку створення і використання матеріальних резервів для запобігання, ліквідації надзвичайних ситуацій техногенного і природного характеру, затвердженого постановою Кабінету Міністрів України від 29 березня 2001 року № 308 (зі змінами),</w:t>
      </w:r>
      <w:r>
        <w:rPr>
          <w:color w:val="000000"/>
        </w:rPr>
        <w:t xml:space="preserve"> </w:t>
      </w:r>
      <w:r>
        <w:rPr/>
        <w:t xml:space="preserve">пункту 6.6 протокольного рішення Кабінету Міністрів України  від 11 березня 2013 року № 18 «Про результати стану готовності органів виконавчої влади до оперативного реагування на можливі надзвичайні ситуації, пов’язані із затопленням територій», рішення обласної ради від 13 травня 2011 року № 4/18  «Про Обласну  програму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в області на 2011 – 2015 роки», з метою недопущення виникнення надзвичайної ситуації у Любешівському районі, здійснення заходів з підсилення існуючих водозахисних споруд: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1. ЗОБОВЯ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 н</w:t>
      </w:r>
      <w:r>
        <w:rPr>
          <w:sz w:val="28"/>
          <w:szCs w:val="28"/>
        </w:rPr>
        <w:t>ачальника управління з питань цивільного захисту обласної державної адміністрації В.Ромка передати в установленому законодавством порядку Любешівській районній державній адміністр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00 (дві тисячі) штук мішків поліетиленов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здійснення заходів з підсилення водозахисних спору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) голову Любешівської районної державної адміністрації  В.Корця забезпечити використання за призначенням залучених з регіонального матеріального резерву мішків поліетиленових, про що проінформувати обласну державну адміністрацію та управління з питань цивільного захисту облдержадміністрації до  01 травня 2013 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мко  255 115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1:00Z</dcterms:created>
  <dc:creator>MHC</dc:creator>
  <dc:description/>
  <cp:keywords/>
  <dc:language>en-US</dc:language>
  <cp:lastModifiedBy>A.Evtuh</cp:lastModifiedBy>
  <cp:lastPrinted>2013-03-28T14:08:00Z</cp:lastPrinted>
  <dcterms:modified xsi:type="dcterms:W3CDTF">2013-04-01T07:48:00Z</dcterms:modified>
  <cp:revision>95</cp:revision>
  <dc:subject/>
  <dc:title/>
</cp:coreProperties>
</file>