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Додаток</w:t>
        <w:tab/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обласної державної адміністрації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8.03.2013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питань гуманітарної допомо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блас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75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ЩАК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                        –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гій Іванович</w:t>
                  </w:r>
                </w:p>
              </w:tc>
              <w:tc>
                <w:tcPr>
                  <w:tcW w:w="55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аступник голови обласної державної адміністрації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4" w:hRule="atLeast"/>
        </w:trPr>
        <w:tc>
          <w:tcPr>
            <w:tcW w:w="9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керівника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27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ШКОВЕЦЬ</w:t>
                  </w: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  <w:lang w:val="ru-RU" w:eastAsia="en-US"/>
                    </w:rPr>
                    <w:t xml:space="preserve">                    </w:t>
                  </w:r>
                  <w:r>
                    <w:rPr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>Світлана Євтихії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27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ректор департаменту соціального      захисту населення обласної державної адміністрації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БОД                                      –Оксана Михайлівн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аступник директора департаменту   соціального захисту населення обласної державної адміністрації </w:t>
                  </w:r>
                </w:p>
                <w:p>
                  <w:pPr>
                    <w:pStyle w:val="Normal"/>
                    <w:ind w:lef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</w:tc>
      </w:tr>
      <w:tr>
        <w:trPr/>
        <w:tc>
          <w:tcPr>
            <w:tcW w:w="9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40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АНОВА                             –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алина Ростислав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ловний спеціаліст сектору людей похилого віку та соціальних послуг департаменту соціального захисту населення обласної державної адміністраці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26" w:leader="none"/>
                    </w:tabs>
                    <w:ind w:left="12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8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ГРИЦЮК  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 xml:space="preserve"> –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>Іван Петро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начальник відділу організації надання медичної допомоги та реформування управління охорони здоров’я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обласної державної адміністрації </w:t>
                  </w:r>
                </w:p>
                <w:p>
                  <w:pPr>
                    <w:pStyle w:val="Normal"/>
                    <w:ind w:left="7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ind w:left="-28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ДОРОШЕНКО   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  –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Володимир Ігорович          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авідувач сектору у справах релігій та національностей управління інформаційної діяльності та комунікацій з громадськістю обласної державної адміністрації </w:t>
                  </w:r>
                </w:p>
                <w:p>
                  <w:pPr>
                    <w:pStyle w:val="Normal"/>
                    <w:ind w:left="129" w:hanging="0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ЬЧУК                           –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Володимирович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ший оперативний уповноважени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особливо важливих справах Управління державної служби боротьби з економічною злочинністю управління Міністерства внутнішніх справ України  в області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за згодою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>)</w:t>
                  </w:r>
                </w:p>
                <w:p>
                  <w:pPr>
                    <w:pStyle w:val="Normal"/>
                    <w:ind w:left="129" w:right="-226" w:hanging="0"/>
                    <w:rPr>
                      <w:sz w:val="20"/>
                      <w:szCs w:val="20"/>
                      <w:lang w:val="ru-RU" w:eastAsia="en-US"/>
                    </w:rPr>
                  </w:pPr>
                  <w:r>
                    <w:rPr>
                      <w:sz w:val="20"/>
                      <w:szCs w:val="20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ЬМИЧ                                –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іра Олександрівна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right="-22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управління податкового контролю – начальник відділу організації перевірок фінансових установ та контролю за операціями у сфері зовнішньо-економічної діяльності Державної </w:t>
                  </w:r>
                </w:p>
                <w:p>
                  <w:pPr>
                    <w:pStyle w:val="Normal"/>
                    <w:ind w:left="72"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аткової служби у Волинській області</w:t>
                  </w:r>
                </w:p>
                <w:p>
                  <w:pPr>
                    <w:pStyle w:val="Normal"/>
                    <w:ind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  <w:p>
                  <w:pPr>
                    <w:pStyle w:val="Normal"/>
                    <w:ind w:left="72" w:right="-2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АЦЮК                                   </w:t>
                  </w:r>
                  <w:r>
                    <w:rPr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Іван Миколайович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ловний спеціаліст відділу аналізу   виконання місцевих бюджетів бюджетного управління департаменту фінансів </w:t>
                  </w:r>
                  <w:r>
                    <w:rPr>
                      <w:sz w:val="28"/>
                      <w:szCs w:val="28"/>
                    </w:rPr>
                    <w:t xml:space="preserve">обласної державної адміністрації </w:t>
                  </w:r>
                </w:p>
                <w:p>
                  <w:pPr>
                    <w:pStyle w:val="Normal"/>
                    <w:ind w:left="134" w:right="-2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ІЛКА                                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сана Володимирівна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відділу регіональної політики та прогнозування економічного та соціального розвитку департаменту економічного розвитку і торгівлі обласної державної адміністрації </w:t>
                  </w:r>
                </w:p>
                <w:p>
                  <w:pPr>
                    <w:pStyle w:val="Normal"/>
                    <w:ind w:right="-22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КАЧУК                                  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 Іванович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митного поста «Луцьк» Ягодинської митниці (за згодою)</w:t>
                  </w:r>
                </w:p>
                <w:p>
                  <w:pPr>
                    <w:pStyle w:val="Normal"/>
                    <w:ind w:left="13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ЕВЧУК                                 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лентинівна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планування             заходів цивільної оборони та навчання населення управління з питань цивільного захисту обласної державної адміністрації </w:t>
                  </w:r>
                </w:p>
                <w:p>
                  <w:pPr>
                    <w:pStyle w:val="Normal"/>
                    <w:ind w:left="134"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СТРЕМСЬКА                       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сана Вікентіївна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економічної роботи і грошово-кредитних відносин управління Національного банку України у Волинській області (за згодою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   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36:00Z</dcterms:created>
  <dc:creator>Natasha_S</dc:creator>
  <dc:description/>
  <cp:keywords/>
  <dc:language>en-US</dc:language>
  <cp:lastModifiedBy>A.Evtuh</cp:lastModifiedBy>
  <cp:lastPrinted>2013-03-22T14:56:00Z</cp:lastPrinted>
  <dcterms:modified xsi:type="dcterms:W3CDTF">2013-03-29T07:25:00Z</dcterms:modified>
  <cp:revision>10</cp:revision>
  <dc:subject/>
  <dc:title>                                        </dc:title>
</cp:coreProperties>
</file>