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березня 2013 року                         м.Луцьк                                              № 13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робочої груп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39, 41 Закону України «Про місцеві державні адміністрації», Закону України «Про гуманітарну допомогу», постанови Кабінету Міністрів України від 21 січня 2013 року № 23 «Про визнання такими, що втратили чинність, деяких актів Кабінету Міністрів України щодо комісій з питань гуманітарної допомоги», з метою реалізації державної політики у сфері надання гуманітар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робочу групу з питань гуманітарної допомоги при обласній державній адміністрації (далі – Робоча група)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такі основні завдання Робочої груп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ідготовка та подання на розгляд Міністерства соціальної політики України документів про визнання вантажів, коштів, у тому числі в іноземній валюті, виконання робіт, надання послуг, а також внесення отримувачів гуманітарної допомоги до Єдиного реєстру отримувачів гуманітарної допомоги після отримання в установленому порядку відповідних погоджень Ягодинської митниці, державної податкової служби  в області,  управління охорони здоров′я облдержадміністрації, департаменту економічного розвитку і торгівлі облдержадміністрації, департаменту фінансів облдержадміністрації, управління Міністерства внутрішніх справ України в області, управління Національного банку України в області, управління з питань цивільного захисту обл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озгляд звернень отримувачів гуманітарної допомо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отримання в установленому порядку від отримувачів гуманітарної допомоги і набувачів гуманітарної допомоги (юридичних осіб) звітів про наявність та розподіл гуманітарної допомоги щомісяця, до повного використання всього обсягу отриманої гуманітарн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становити, що організаційною формою роботи Робочої групи є засідання, які проводяться двічі на місяць. Позачергові засідання скликаються за потреби. Рішення про проведення засідань приймає керівник Робочої груп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С.Юща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</w:t>
        <w:tab/>
        <w:tab/>
        <w:tab/>
        <w:tab/>
        <w:t xml:space="preserve">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бод 729 234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29:00Z</dcterms:created>
  <dc:creator>Zaharun</dc:creator>
  <dc:description/>
  <cp:keywords/>
  <dc:language>en-US</dc:language>
  <cp:lastModifiedBy>A.Evtuh</cp:lastModifiedBy>
  <cp:lastPrinted>2013-03-14T10:45:00Z</cp:lastPrinted>
  <dcterms:modified xsi:type="dcterms:W3CDTF">2013-03-29T07:24:00Z</dcterms:modified>
  <cp:revision>15</cp:revision>
  <dc:subject/>
  <dc:title>     березня 2013 року                              м</dc:title>
</cp:coreProperties>
</file>