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6 березня 2013 року 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№ 1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гіональний координаційний штаб з питань безпе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правопорядку під час підготовки і відзначення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25-річчя хрещення Київської Рус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указів Президента України від 21 січня 2013 року № 34/2013 «Питання організації та проведення заходів з відзначення в Україні 1025-річчя хрещення Київської Русі» та від 28 лютого 2013 року № 112/2013 «Про Координаційний штаб з питань безпеки та правопорядку під час підготовки і відзначення в Україні 1025-річчя хрещення Київської Русі», з метою сприяння взаємодії правоохоронних органів, органів виконавчої влади, органів місцевого самоврядування, громадських організацій, узгодженості їх діяльності із забезпечення безпеки та правопорядку під час підготовки і відзначення в області 1025-річчя хрещення Київської Русі: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  <w:lang w:val="uk-UA"/>
        </w:rPr>
        <w:t>1. Утворити регіональний координаційний штаб з питань безпеки та правопорядку під час підготовки і відзначення в області 1025-річчя хрещення Київської Русі (далі – Координаційний штаб) як допоміжний орган при обласній державній адміністрації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  <w:lang w:val="uk-UA"/>
        </w:rPr>
        <w:t>2. Затвердити:</w:t>
      </w:r>
    </w:p>
    <w:p>
      <w:pPr>
        <w:pStyle w:val="Normal"/>
        <w:ind w:right="98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) персональний склад Координаційного штабу (додається);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  <w:lang w:val="uk-UA"/>
        </w:rPr>
        <w:t>2) Положення про Координаційний штаб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О.БАШКАЛЕНКО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 111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42:00Z</dcterms:created>
  <dc:creator>111</dc:creator>
  <dc:description/>
  <cp:keywords/>
  <dc:language>en-US</dc:language>
  <cp:lastModifiedBy>DIANA</cp:lastModifiedBy>
  <cp:lastPrinted>2005-11-22T09:21:00Z</cp:lastPrinted>
  <dcterms:modified xsi:type="dcterms:W3CDTF">2013-03-27T13:02:00Z</dcterms:modified>
  <cp:revision>8</cp:revision>
  <dc:subject/>
  <dc:title>від    березня 2001 року №</dc:title>
</cp:coreProperties>
</file>