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0" w:right="-284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6</w:t>
      </w:r>
      <w:r>
        <w:rPr>
          <w:b/>
          <w:bCs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13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 1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5 Закону України «Про місцеві державні адміністрації»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 Затвердити план роботи Волинської облас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 ЗОБОВ’ЯЗУЮ керівників структурних підрозділів обласної державної 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щомісяця до 10 числ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плану роботи Волинської облас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 квартал 2013 року покласти на заступників голови обл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  <w:r>
        <w:rPr>
          <w:rFonts w:cs="Times New Roman" w:ascii="Times New Roman" w:hAnsi="Times New Roman"/>
          <w:sz w:val="28"/>
          <w:szCs w:val="28"/>
        </w:rPr>
        <w:t>голови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.БАШКАЛ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Матвійчук 778 171</w:t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27:00Z</dcterms:created>
  <dc:creator>Senator Master</dc:creator>
  <dc:description/>
  <cp:keywords/>
  <dc:language>en-US</dc:language>
  <cp:lastModifiedBy>DIANA</cp:lastModifiedBy>
  <cp:lastPrinted>2013-03-25T10:13:00Z</cp:lastPrinted>
  <dcterms:modified xsi:type="dcterms:W3CDTF">2013-03-27T13:01:00Z</dcterms:modified>
  <cp:revision>12</cp:revision>
  <dc:subject/>
  <dc:title>від         вересня  2005 року</dc:title>
</cp:coreProperties>
</file>