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</w:rPr>
      </w:pPr>
      <w:r>
        <w:rPr>
          <w:bCs/>
          <w:lang w:val="en-US"/>
        </w:rPr>
        <w:t xml:space="preserve"> </w:t>
      </w:r>
      <w:r>
        <w:rPr>
          <w:bCs/>
        </w:rPr>
        <w:t xml:space="preserve">                                                                                                                 </w:t>
      </w:r>
      <w:r>
        <w:rPr>
          <w:bCs/>
        </w:rPr>
        <w:t>ЗАТВЕРДЖЕНО</w:t>
      </w:r>
    </w:p>
    <w:p>
      <w:pPr>
        <w:pStyle w:val="Normal"/>
        <w:spacing w:lineRule="auto" w:line="360"/>
        <w:ind w:left="9204" w:firstLine="708"/>
        <w:jc w:val="center"/>
        <w:rPr/>
      </w:pPr>
      <w:r>
        <w:rPr>
          <w:bCs/>
        </w:rPr>
        <w:t xml:space="preserve">      </w:t>
      </w:r>
      <w:r>
        <w:rPr>
          <w:bCs/>
        </w:rPr>
        <w:t xml:space="preserve">Розпорядження першого заступника </w:t>
      </w:r>
    </w:p>
    <w:p>
      <w:pPr>
        <w:pStyle w:val="Normal"/>
        <w:spacing w:lineRule="auto" w:line="360"/>
        <w:ind w:left="9204" w:firstLine="708"/>
        <w:jc w:val="center"/>
        <w:rPr/>
      </w:pPr>
      <w:r>
        <w:rPr>
          <w:bCs/>
        </w:rPr>
        <w:t xml:space="preserve">             </w:t>
      </w:r>
      <w:r>
        <w:rPr>
          <w:bCs/>
        </w:rPr>
        <w:t>голови обласної державної адміністрації</w:t>
      </w:r>
    </w:p>
    <w:p>
      <w:pPr>
        <w:pStyle w:val="Normal"/>
        <w:tabs>
          <w:tab w:val="clear" w:pos="708"/>
          <w:tab w:val="left" w:pos="11390" w:leader="none"/>
        </w:tabs>
        <w:ind w:left="10654" w:hanging="0"/>
        <w:rPr>
          <w:bCs/>
          <w:lang w:val="en-US"/>
        </w:rPr>
      </w:pPr>
      <w:r>
        <w:rPr>
          <w:bCs/>
        </w:rPr>
        <w:t xml:space="preserve">   </w:t>
      </w:r>
      <w:r>
        <w:rPr>
          <w:bCs/>
        </w:rPr>
        <w:t>26.03.201</w:t>
      </w:r>
      <w:r>
        <w:rPr>
          <w:bCs/>
          <w:lang w:val="en-US"/>
        </w:rPr>
        <w:t>3</w:t>
      </w:r>
      <w:r>
        <w:rPr>
          <w:bCs/>
        </w:rPr>
        <w:t xml:space="preserve"> № 127</w:t>
      </w:r>
    </w:p>
    <w:p>
      <w:pPr>
        <w:pStyle w:val="Normal"/>
        <w:tabs>
          <w:tab w:val="clear" w:pos="708"/>
          <w:tab w:val="left" w:pos="11390" w:leader="none"/>
        </w:tabs>
        <w:ind w:left="10654" w:hanging="0"/>
        <w:rPr>
          <w:bCs/>
          <w:sz w:val="10"/>
          <w:szCs w:val="10"/>
          <w:lang w:val="en-US"/>
        </w:rPr>
      </w:pPr>
      <w:r>
        <w:rPr>
          <w:bCs/>
          <w:sz w:val="10"/>
          <w:szCs w:val="10"/>
          <w:lang w:val="en-US"/>
        </w:rPr>
      </w:r>
    </w:p>
    <w:p>
      <w:pPr>
        <w:pStyle w:val="Heading2"/>
        <w:keepLines/>
        <w:rPr>
          <w:b/>
          <w:b/>
        </w:rPr>
      </w:pPr>
      <w:r>
        <w:rPr>
          <w:b/>
        </w:rPr>
        <w:t xml:space="preserve">ПЛАН РОБОТИ </w:t>
      </w:r>
    </w:p>
    <w:p>
      <w:pPr>
        <w:pStyle w:val="Heading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олинської обласної державної адміністрації </w:t>
      </w:r>
    </w:p>
    <w:p>
      <w:pPr>
        <w:pStyle w:val="Normal"/>
        <w:keepLines/>
        <w:jc w:val="center"/>
        <w:rPr>
          <w:sz w:val="16"/>
        </w:rPr>
      </w:pPr>
      <w:r>
        <w:rPr>
          <w:b/>
        </w:rPr>
        <w:t xml:space="preserve">на </w:t>
      </w:r>
      <w:r>
        <w:rPr>
          <w:b/>
          <w:lang w:val="en-US"/>
        </w:rPr>
        <w:t xml:space="preserve">II </w:t>
      </w:r>
      <w:r>
        <w:rPr>
          <w:b/>
        </w:rPr>
        <w:t>квартал 2013 року</w:t>
      </w:r>
    </w:p>
    <w:p>
      <w:pPr>
        <w:pStyle w:val="Normal"/>
        <w:keepLines/>
        <w:rPr>
          <w:sz w:val="16"/>
        </w:rPr>
      </w:pPr>
      <w:r>
        <w:rPr>
          <w:sz w:val="16"/>
        </w:rPr>
      </w:r>
    </w:p>
    <w:p>
      <w:pPr>
        <w:pStyle w:val="31"/>
        <w:keepLines/>
        <w:rPr>
          <w:b/>
          <w:b/>
          <w:sz w:val="28"/>
        </w:rPr>
      </w:pPr>
      <w:r>
        <w:rPr>
          <w:b/>
          <w:sz w:val="28"/>
        </w:rPr>
        <w:t xml:space="preserve">І. Перелік основних питань для розгляду на засіданнях колегії обласної державної адміністрації </w:t>
      </w:r>
    </w:p>
    <w:p>
      <w:pPr>
        <w:pStyle w:val="31"/>
        <w:keepLines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678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427"/>
        <w:gridCol w:w="3015"/>
        <w:gridCol w:w="1876"/>
        <w:gridCol w:w="469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з/п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Зміст заходу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Обґрунтування необхідності здійснення заходу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color w:val="000000"/>
                <w:szCs w:val="28"/>
              </w:rPr>
            </w:pPr>
            <w:r>
              <w:rPr/>
              <w:t>Відповідальні виконавці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78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427"/>
        <w:gridCol w:w="3015"/>
        <w:gridCol w:w="1876"/>
        <w:gridCol w:w="4690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підсумки виконання бюджету області за І квартал 2013 року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цінка фінансово </w:t>
            </w:r>
            <w:r>
              <w:rPr>
                <w:spacing w:val="-6"/>
                <w:szCs w:val="28"/>
              </w:rPr>
              <w:t>–</w:t>
            </w:r>
            <w:r>
              <w:rPr>
                <w:szCs w:val="28"/>
              </w:rPr>
              <w:t>бюджетної ситуації в області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фінансів облдержадміністрації, державна податкова служба в області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 підсумки роботи господарства області в опалювальному сезоні 2012 </w:t>
            </w:r>
            <w:r>
              <w:rPr>
                <w:spacing w:val="-6"/>
                <w:szCs w:val="28"/>
              </w:rPr>
              <w:t xml:space="preserve">– </w:t>
            </w:r>
            <w:r>
              <w:rPr>
                <w:szCs w:val="28"/>
              </w:rPr>
              <w:t xml:space="preserve">2013 років і  завдання з підготовки до опалювального  сезону 2013 </w:t>
            </w:r>
            <w:r>
              <w:rPr>
                <w:spacing w:val="-6"/>
                <w:szCs w:val="28"/>
              </w:rPr>
              <w:t xml:space="preserve">– </w:t>
            </w:r>
            <w:r>
              <w:rPr>
                <w:szCs w:val="28"/>
              </w:rPr>
              <w:t>2014 років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szCs w:val="28"/>
              </w:rPr>
              <w:t>підбиття підсумків роботи в опалюваль-ному сезоні 2012 – 2013 років і визначення  завдань на наступний опалювальний сезон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перший заступник голови облдержадміністрації                      О.Башкаленко, департамент житлово-комунального господарства та будівництва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стан взаємодії органів виконавчої влади і громадських ветеранських організацій області щодо поліпшення соціального захисту ветеранів війн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/>
              <w:t>посилення уваги до питань соціального захисту ветеранів війни, лист Державної служби з питань інвалідів та ветеранів України від 26 грудня 2012 року № 537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>заступник голови обласної</w:t>
            </w:r>
          </w:p>
          <w:p>
            <w:pPr>
              <w:pStyle w:val="TextBody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 xml:space="preserve">державної адміністрації С.Ющак, </w:t>
            </w: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57" w:hanging="0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стан погашення заборгованості зі сплати коштів до Пенсійного фонду України, зокрема бюджетними установами, державними та комунальними підприємствам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ротокольне рішення  селекторної наради  Міністра соціальної політики України від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26 лютого 2013 року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/>
            </w:pPr>
            <w:r>
              <w:rPr>
                <w:sz w:val="28"/>
                <w:szCs w:val="28"/>
              </w:rPr>
              <w:t>заступник голови обласної державної адміністрації С.Ющак, головне управління Пенсійного фонду України в області</w:t>
            </w:r>
          </w:p>
        </w:tc>
      </w:tr>
    </w:tbl>
    <w:p>
      <w:pPr>
        <w:pStyle w:val="31"/>
        <w:keepLines/>
        <w:jc w:val="lef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Indent"/>
        <w:ind w:hanging="0"/>
        <w:rPr>
          <w:b/>
          <w:b/>
          <w:sz w:val="2"/>
          <w:szCs w:val="2"/>
          <w:lang w:val="ru-RU"/>
        </w:rPr>
      </w:pPr>
      <w:r>
        <w:rPr>
          <w:b/>
          <w:sz w:val="2"/>
          <w:szCs w:val="2"/>
          <w:lang w:val="ru-RU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ІІ. Перелік питань, які передбачається вивчити, узагальнити і при необхідності розглянути на нарадах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за участю голови, першого заступника, заступників голови,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заступника голови – керівника апарату обласної державної адміністрації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розглядатимуться на нарадах у  голови обласної державної адміністрації Б.Клімчука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78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427"/>
        <w:gridCol w:w="3015"/>
        <w:gridCol w:w="1876"/>
        <w:gridCol w:w="469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з/п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406" w:hanging="0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78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427"/>
        <w:gridCol w:w="3015"/>
        <w:gridCol w:w="1876"/>
        <w:gridCol w:w="469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о актуальні питання і завдання з їх вирішення у сферах, віднесених законами України до повноважень обласної державної адміністрації 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4"/>
              </w:rPr>
            </w:pPr>
            <w:r>
              <w:rPr>
                <w:szCs w:val="24"/>
              </w:rPr>
              <w:t>аналіз проблемних питань та оперативне реагуванн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щопонеділка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/>
            </w:pPr>
            <w:r>
              <w:rPr>
                <w:sz w:val="28"/>
                <w:szCs w:val="28"/>
              </w:rPr>
              <w:t>перший заступник, заступники голови, заступник голови – керівник апарату облдержадміністрації, структурні підрозділи облдерж-адміністрації та її апарату, територіальні органи міністерств</w:t>
            </w:r>
          </w:p>
          <w:p>
            <w:pPr>
              <w:pStyle w:val="3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інших центральних органів виконавчої влади</w:t>
            </w:r>
          </w:p>
        </w:tc>
      </w:tr>
    </w:tbl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першого заступника голови обласної державної адміністрації О.Башкален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812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628"/>
        <w:gridCol w:w="2948"/>
        <w:gridCol w:w="1777"/>
        <w:gridCol w:w="4789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1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08" w:hanging="0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74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628"/>
        <w:gridCol w:w="2948"/>
        <w:gridCol w:w="1771"/>
        <w:gridCol w:w="4757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перевезення пасажирів, у тому числі пільгових категорій, до дачних масивів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безперебійного руху транспортних засобів, покращення стану пасажирських перевезень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інфраструктури та туризму облдержадміністрації, Ківерцівська, Луцька районні державні адміністрац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 стан вирішення проблемних питань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</w:rPr>
              <w:t xml:space="preserve">у галузі автомобільного транспорту </w:t>
            </w:r>
          </w:p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 порядку контролю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, травень, черв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інфраструктури та туризму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розвиток мережі міського електричного транспорту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 порядку контролю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, травень, черв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інфраструктури та туризму облдержадміністрації, Луцька міська рад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/>
            </w:pPr>
            <w:r>
              <w:rPr>
                <w:sz w:val="28"/>
                <w:szCs w:val="28"/>
              </w:rPr>
              <w:t>Про стан пожежної безпеки о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єктів оздоровлення та відпочинку дітей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порядку контролю за станом усунення недоліків на відповідних об’єктах 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ДСНС України в області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стан готовності лісогосподарських підприємств, сільськогосподарських та фермерських господарств до пожеженебезпечного періоду та забезпечення превентивних заходів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забезпечення належної готовності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іння ДСНС України в області, обласне управління лісового та мисливського господарства, департамент агропромислового розвитку облдержадміністрації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йонні державні 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13" w:hanging="0"/>
              <w:jc w:val="left"/>
              <w:rPr/>
            </w:pPr>
            <w:r>
              <w:rPr>
                <w:szCs w:val="28"/>
              </w:rPr>
              <w:t>Про роботу щодо перегляду тарифів на житлово-комунальні послуги підприємствами житлово-комунальної галузі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еобхідність  приведення тарифів до економічно обґрунтованих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департамент житлово-комунального господарства та будівництва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szCs w:val="28"/>
              </w:rPr>
              <w:t>Про стан  реалізації заходів, передбачених Регіональною програмою «Питна вода Волинської області» на 2012 – 2020 рок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виконання у 2012 році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департамент житлово-комунального господарства та будівництва облдержадміністрації</w:t>
            </w:r>
          </w:p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szCs w:val="28"/>
              </w:rPr>
              <w:t>Про розроблення схем оптимізації роботи систем водопостачання пунктів області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 виконання доручення Кабінету Міністрів України від 31 липня 2010 року № 43824/1/1-10 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>
                <w:szCs w:val="28"/>
              </w:rPr>
              <w:t xml:space="preserve">департамент житлово-комунального господарства та будівництва облдержадміністрації, </w:t>
            </w:r>
            <w:r>
              <w:rPr>
                <w:bCs/>
                <w:szCs w:val="28"/>
              </w:rPr>
              <w:t xml:space="preserve">райдерж-адміністрації, виконкоми </w:t>
            </w:r>
            <w:r>
              <w:rPr>
                <w:szCs w:val="28"/>
              </w:rPr>
              <w:t xml:space="preserve">міських (міст обласного значення) рад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Про розробку містобудівної документації для населених пунктів області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черв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містобудування та архітектури облдерж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стан виконання заходів із встановлення зовнішнього освітлення в сільських населених пунктах област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із стану реалізації заходів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житлово-комунального господарства та будівництва облдержадміністрації, райдерж-адміністрації, виконкоми міських (міст обласного значення) рад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роботу управління освіти і науки облдержадміністрації з питань впровадження енергоефективних заходів у підпорядкованих бюджетних організаціях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з реалізації програм з енергозбереженн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із стану реалізації заходів з енергозбереженн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8"/>
                <w:szCs w:val="8"/>
              </w:rPr>
              <w:t xml:space="preserve">            </w:t>
            </w:r>
            <w:r>
              <w:rPr/>
              <w:t>черв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житлово-комунального господарства та будівництва,  управління освіти і науки обл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готовності місць масового відпочинку людей на водних об’єктах області до початку купального сезону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безпеки людей під час відпочинку на воді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ДСНС України в області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хід будівництва об’єктів, перелік яких затверджено постановами Кабінет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іністрів України, наказами Міністерства регіонального розвитку, будівництва та житлово-комунального господарства України та які фінансуються у 2013 році за рахунок субвенції з державного бюджету місцевим бюджетам та державних цільових програм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виконання державних будівельних програм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щомісяця, починаючи з червня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департамент житлово-комунального господарства та будівництва облдерж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hanging="0"/>
        <w:rPr>
          <w:b/>
          <w:b/>
        </w:rPr>
      </w:pPr>
      <w:r>
        <w:rPr>
          <w:b/>
        </w:rPr>
        <w:t xml:space="preserve">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заступника голови обласної державної адміністрації В.Карпюка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5613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360"/>
        <w:gridCol w:w="3149"/>
        <w:gridCol w:w="1608"/>
        <w:gridCol w:w="4826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1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76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360"/>
        <w:gridCol w:w="3149"/>
        <w:gridCol w:w="1608"/>
        <w:gridCol w:w="4789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готовність державних лісогосподарських підприємств до дій у разі виникнення надзвичайних ситуацій під час пожеженебезпечного періоду</w:t>
            </w:r>
          </w:p>
          <w:p>
            <w:pPr>
              <w:pStyle w:val="Normal"/>
              <w:rPr/>
            </w:pPr>
            <w:r>
              <w:rPr/>
              <w:t>2013 рок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у порядку контро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ласне управління лісового та мисливського господарств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підготовку агроформувань області до пасовищного утриманн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підготовчого процес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селекційно-племінної роботи в агроформуваннях області та роботи пунктів штучного осіменіння на територіях сільських ра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департамент агропромислового розвитку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</w:rPr>
              <w:t>Про посилення заходів з попередження виникнення африканської чуми свиней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 виконання Закону України «Про ветери-нарну медицину»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вне управління ветеринарної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медицини в області, головні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ержавні інспектори ветеринарної медицини районів і міст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 атестацію і переатестацію виробників оригінального, елітного та репродукційного насіння і садивного матеріалу у 2013 роц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із надання суб’єктам господарювання права на виробництво та реалізацію насіннія і садивного матеріал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ржавна інспекція сільського господарства в області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підготовки агропромислового комплексу області до проведення жнив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підготовчого процес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департамент агропромислового розвитку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заготівлі кормів агроформуваннями област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департамент агропромислового розвитку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фінансування регіональних програм розвитку земельних відносин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ефективного використання земель</w:t>
            </w:r>
          </w:p>
          <w:p>
            <w:pPr>
              <w:pStyle w:val="31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Держземагенства в області, рай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 результати проведення весняної толоки в обла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виконання Закону </w:t>
            </w:r>
          </w:p>
          <w:p>
            <w:pPr>
              <w:pStyle w:val="31"/>
              <w:ind w:right="-108" w:hanging="0"/>
              <w:jc w:val="left"/>
              <w:rPr/>
            </w:pPr>
            <w:r>
              <w:rPr>
                <w:sz w:val="28"/>
                <w:szCs w:val="28"/>
              </w:rPr>
              <w:t>України «Про благоустрій населених  пунктів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Cs w:val="28"/>
              </w:rPr>
              <w:t xml:space="preserve">Державне управління охорони </w:t>
            </w:r>
            <w:r>
              <w:rPr>
                <w:lang w:val="ru-RU"/>
              </w:rPr>
              <w:t>навколишнього природного середовища в області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/>
            </w:pPr>
            <w:r>
              <w:rPr>
                <w:sz w:val="28"/>
                <w:szCs w:val="28"/>
                <w:lang w:val="ru-RU"/>
              </w:rPr>
              <w:t>Про проведення інвентаризації артсвердловин для створення Державного водного  кадастру підземних вод на території обла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jc w:val="left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відповідно до Водного  </w:t>
            </w:r>
          </w:p>
          <w:p>
            <w:pPr>
              <w:pStyle w:val="31"/>
              <w:ind w:left="-108" w:right="-108" w:hanging="0"/>
              <w:jc w:val="left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одексу Україн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ервень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ru-RU"/>
              </w:rPr>
              <w:t>Д</w:t>
            </w:r>
            <w:r>
              <w:rPr>
                <w:bCs/>
              </w:rPr>
              <w:t>ержавна екологічна інспекція, Державне управління охорони навколишнього природного  середовища, головне управління Держсанепідслужби в області, ДП «Українська геологічна компанія»</w:t>
            </w:r>
          </w:p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 проблеми та перспективи розвитку інфраструктури ринку зерн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08" w:hanging="0"/>
              <w:jc w:val="left"/>
              <w:rPr/>
            </w:pPr>
            <w:r>
              <w:rPr>
                <w:sz w:val="28"/>
                <w:szCs w:val="28"/>
                <w:lang w:val="ru-RU"/>
              </w:rPr>
              <w:t>з метою підвищення ефективності функціонування інфраструктури ринку зерна</w:t>
            </w:r>
          </w:p>
          <w:p>
            <w:pPr>
              <w:pStyle w:val="31"/>
              <w:ind w:right="-108" w:hanging="0"/>
              <w:jc w:val="left"/>
              <w:rPr>
                <w:sz w:val="28"/>
                <w:szCs w:val="32"/>
                <w:lang w:val="ru-RU"/>
              </w:rPr>
            </w:pPr>
            <w:r>
              <w:rPr>
                <w:sz w:val="28"/>
                <w:szCs w:val="32"/>
                <w:lang w:val="ru-RU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ервень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color w:val="000000"/>
              </w:rPr>
              <w:t>Державна інспекція сільського господарства в області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ро виконання заходів щодо заборони спалення жителями міст та сіл залишків сухої рослинності, побутових відходів, гілок дерев та іншого сміття в пожежонебезпечний період 2013 року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на виконання статті 27 Закону України «Про рослинний світ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та статті 39 Закону України «Про тваринний світ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ервень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  <w:lang w:val="ru-RU"/>
              </w:rPr>
              <w:t>Д</w:t>
            </w:r>
            <w:r>
              <w:rPr>
                <w:szCs w:val="28"/>
              </w:rPr>
              <w:t>ержавна екологічна інспекція  в області, Державне управління охорони навколишнього природного середовища в області, управління Д</w:t>
            </w:r>
            <w:r>
              <w:rPr>
                <w:szCs w:val="28"/>
                <w:lang w:val="en-US"/>
              </w:rPr>
              <w:t>C</w:t>
            </w:r>
            <w:r>
              <w:rPr>
                <w:szCs w:val="28"/>
              </w:rPr>
              <w:t>НС України в області, Державна інспекція сільського господарства в  області,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</w:tr>
    </w:tbl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у заступника голови обласної державної адміністрації Е.Стоєва</w:t>
      </w:r>
    </w:p>
    <w:p>
      <w:pPr>
        <w:pStyle w:val="Normal"/>
        <w:jc w:val="center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tbl>
      <w:tblPr>
        <w:tblW w:w="15745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360"/>
        <w:gridCol w:w="3149"/>
        <w:gridCol w:w="1675"/>
        <w:gridCol w:w="4824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45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360"/>
        <w:gridCol w:w="3149"/>
        <w:gridCol w:w="1675"/>
        <w:gridCol w:w="4824"/>
      </w:tblGrid>
      <w:tr>
        <w:trPr>
          <w:tblHeader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Про стан упровадження системних економічних реформ в обла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виконання розпорядження голови облдержадміністрації від 31 березн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010 року № 77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щомісяця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</w:rPr>
              <w:t>департамент економічного розвитку і торгівлі облдержадміністрації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Про стан погашення заборгованості з виплати заробітної плати у містах, районах, на підприємствах, в організаціях, установах області та дотримання мінімальних гарантій в оплаті прац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у порядку контролю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щомісяця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держадміністрації, територіальна державна інспекція з питань праці області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3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 стан виконання заходів, передбачених Регіональною програмою розвитку малого і середнього підприємництва в області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 2013 – 2014 роки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у порядку контролю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вітень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епартамент економічного розвитку і торгівлі облдержадміністрації 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4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Цінова ситуація на споживчому ринку області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 xml:space="preserve">моніторинг цінової ситуації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ітень</w:t>
            </w:r>
          </w:p>
          <w:p>
            <w:pPr>
              <w:pStyle w:val="31"/>
              <w:jc w:val="lef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/>
            </w:pPr>
            <w:r>
              <w:rPr>
                <w:color w:val="000000"/>
                <w:sz w:val="28"/>
                <w:szCs w:val="28"/>
              </w:rPr>
              <w:t>департамент економічного розвитку і торгівлі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5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41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 хід виконання Програми економічного і соціального розвитку області на 2013 рік за підсумками </w:t>
            </w:r>
          </w:p>
          <w:p>
            <w:pPr>
              <w:pStyle w:val="31"/>
              <w:widowControl w:val="false"/>
              <w:ind w:left="-41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 кварталу 2013 року</w:t>
            </w:r>
          </w:p>
          <w:p>
            <w:pPr>
              <w:pStyle w:val="31"/>
              <w:widowControl w:val="false"/>
              <w:ind w:left="-41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jc w:val="left"/>
              <w:rPr/>
            </w:pPr>
            <w:r>
              <w:rPr>
                <w:color w:val="000000"/>
                <w:sz w:val="28"/>
                <w:szCs w:val="28"/>
              </w:rPr>
              <w:t>на виконання Закону  України “Про місцеві державні адміністрації”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ітень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економічного розвитку і торгівлі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</w:rPr>
              <w:t>6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 стан створення центрів надання адміністративних послуг в містах обласного значенн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он України «Про адміністративні послуги», доручення Президента України від 06 грудня 2012 року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1-1/308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равень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партамент економічного розвитку і торгівлі обл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7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стан залучення міжнародної </w:t>
            </w:r>
          </w:p>
          <w:p>
            <w:pPr>
              <w:pStyle w:val="Normal"/>
              <w:rPr/>
            </w:pPr>
            <w:r>
              <w:rPr/>
              <w:t xml:space="preserve">технічної допомоги в область </w:t>
            </w:r>
          </w:p>
          <w:p>
            <w:pPr>
              <w:pStyle w:val="Normal"/>
              <w:rPr/>
            </w:pPr>
            <w:r>
              <w:rPr/>
              <w:t>у першому півріччі 2013 року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рияння залученню коштів з європейських фонді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рвень 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міжнародного співробітництва та європейської інтеграції облдержадміністрації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8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ідзначення в області Дня Європ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зширення поінформованості громадян з питань європейської інтеграції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червень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управління міжнародного співробітництва та європейської інтеграції облдержадміністрації</w:t>
            </w:r>
          </w:p>
        </w:tc>
      </w:tr>
    </w:tbl>
    <w:p>
      <w:pPr>
        <w:pStyle w:val="TextBodyIndent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jc w:val="left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 заступника голови обласної державної адміністрації </w:t>
      </w:r>
      <w:r>
        <w:rPr>
          <w:b/>
          <w:lang w:val="en-US"/>
        </w:rPr>
        <w:t>C</w:t>
      </w:r>
      <w:r>
        <w:rPr>
          <w:b/>
          <w:lang w:val="ru-RU"/>
        </w:rPr>
        <w:t>.</w:t>
      </w:r>
      <w:r>
        <w:rPr>
          <w:b/>
        </w:rPr>
        <w:t>Ющака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8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293"/>
        <w:gridCol w:w="3216"/>
        <w:gridCol w:w="1675"/>
        <w:gridCol w:w="4759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1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 xml:space="preserve">Обґрунтування необхідності розгляду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 xml:space="preserve">Термін </w:t>
            </w:r>
          </w:p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виконання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5293"/>
        <w:gridCol w:w="3218"/>
        <w:gridCol w:w="1675"/>
        <w:gridCol w:w="4759"/>
      </w:tblGrid>
      <w:tr>
        <w:trPr>
          <w:tblHeader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нарахування та виплати щорічної разової грошової допомоги ветеранам війни до Дня перемог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своєчасності випла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соціального захисту населення облдержадміністрації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підготовку і проведення заходів з нагоди Дня Чорнобильської трагед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належної організації заході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ітень 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о організацію та фінансування оплачуваних громадських робіт за рахунок коштів місцевих бюджетів та Фонду загальнообов’язкового державного страхування на випадок безробіття на 2013 рік</w:t>
            </w:r>
          </w:p>
          <w:p>
            <w:pPr>
              <w:pStyle w:val="Normal"/>
              <w:tabs>
                <w:tab w:val="clear" w:pos="708"/>
                <w:tab w:val="left" w:pos="598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у зв’язку із змінами в законодавстві щодо організації і фінансування громадських робі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обласний центр зайнятості, департамент фінансів облдержадміністрації</w:t>
            </w:r>
          </w:p>
          <w:p>
            <w:pPr>
              <w:pStyle w:val="Normal"/>
              <w:tabs>
                <w:tab w:val="clear" w:pos="708"/>
                <w:tab w:val="left" w:pos="5984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>Про стан виконання в області Закону України «Про загальнообов’язкове державне пенсійне страхування»</w:t>
            </w:r>
          </w:p>
          <w:p>
            <w:pPr>
              <w:pStyle w:val="TextBody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наліз стану  виконання відповідного Закону України 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головне управління Пенсійного фонду України в області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підготовку до проведення в області літнього оздоровлення дітей, постраждалих внаслідок Чорнобильської катастроф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наліз стану готовності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Про стан надання населенню субсидій на оплату житлово-комунальних послуг за спрощеним порядком їх призначення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Про стан упровадження в області експерименту з надання пільг у грошовій формі з оплати електроенергії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аналіз стану впровадженн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держадміністрації</w:t>
            </w:r>
          </w:p>
        </w:tc>
      </w:tr>
    </w:tbl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заступника голови обласної державної адміністрації О.Курилюка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8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293"/>
        <w:gridCol w:w="3216"/>
        <w:gridCol w:w="1675"/>
        <w:gridCol w:w="4759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1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 xml:space="preserve">Обґрунтування необхідності розгляду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 xml:space="preserve">Термін </w:t>
            </w:r>
          </w:p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виконання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5293"/>
        <w:gridCol w:w="3218"/>
        <w:gridCol w:w="1679"/>
        <w:gridCol w:w="4755"/>
      </w:tblGrid>
      <w:tr>
        <w:trPr>
          <w:tblHeader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підготовку та проведення обласного фестивалю з фізичної культури та спорту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77" w:hanging="0"/>
              <w:rPr>
                <w:szCs w:val="28"/>
              </w:rPr>
            </w:pPr>
            <w:r>
              <w:rPr>
                <w:szCs w:val="28"/>
              </w:rPr>
              <w:t>аналіз підготовчого   процесу та забезпечення   проведення обласного  фестивалю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у справах сім’ї, молоді та спорту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підготовку загальноосвітніх шкіл області до впровадження національного проекту «Відкритий світ»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у порядку контролю за виконанням доручення голови облдержадмініст-рації від 23 листопада  2012 року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31"/>
              <w:jc w:val="left"/>
              <w:rPr/>
            </w:pPr>
            <w:r>
              <w:rPr>
                <w:color w:val="000000"/>
                <w:sz w:val="28"/>
                <w:szCs w:val="28"/>
              </w:rPr>
              <w:t>№ </w:t>
            </w:r>
            <w:r>
              <w:rPr>
                <w:color w:val="000000"/>
                <w:sz w:val="28"/>
                <w:szCs w:val="28"/>
              </w:rPr>
              <w:t>6699/17/2-1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ітень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іння освіти і науки облдерж-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функціонування на території області системи екстреної медичної допомог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робо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підготовку та відзначення в області Дня Перемоги, інших пам’ятних дат, пов’язаних з подіями Великої Вітчизняної війни 1941 – 1945 років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належної підготовки відзначення пам’ятних да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інформаційної діяльності та комунікацій з громадськістю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хід реформування вторинного рівня медичної допомоги населення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реформуванн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держадміністрації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стан виконання обласної цільової соціальної Програми реформування системи закладів для дітей-сиріт та дітей, позбавлених батьківського піклування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аліз стану виконанн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служба у справах дітей, управління </w:t>
            </w:r>
            <w:r>
              <w:rPr>
                <w:sz w:val="28"/>
                <w:szCs w:val="28"/>
              </w:rPr>
              <w:t xml:space="preserve">освіти і науки, охорони здоров’я, справах сім’ї, молоді та спорту облдержадміністрації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ний центр соціальних служб для сім’ї, дітей та молоді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стан збереження та використання об</w:t>
            </w:r>
            <w:r>
              <w:rPr>
                <w:szCs w:val="28"/>
                <w:lang w:val="ru-RU"/>
              </w:rPr>
              <w:t>'</w:t>
            </w:r>
            <w:r>
              <w:rPr>
                <w:szCs w:val="28"/>
              </w:rPr>
              <w:t>єктів культурної спадщини у Любомльському і Рожищенському районах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культури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хід співпраці бібліотек області з місцевими громадами в рамках проекту програми "Бібліоміст"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активізація співпраці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8"/>
              </w:rPr>
              <w:t>з органами місцевого самоврядування зі зміцнення матеріально-технічної бази бібліотек – учасників проект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культури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організацію заходів з нагоди Дня матері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належного проведення заходів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травень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у справах сім’ї, молоді та спорту облдерж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підготовку до проведення літньої оздоровчої кампанії в області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працювання підходів до вирішення проблемних питань, спрямованих на організований початок оздоровчої кампанії 2013 року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іння у справах сім’ї, молоді та спорту, освіти і науки, охорони здоров’я,  департамент соціального захисту населення, служба у справах дітей облдержадміністрації, управління ДСНС України в області, головне </w:t>
            </w:r>
            <w:r>
              <w:rPr>
                <w:bCs/>
              </w:rPr>
              <w:t>управління Держсанепідслужби в області</w:t>
            </w:r>
            <w:r>
              <w:rPr>
                <w:szCs w:val="28"/>
              </w:rPr>
              <w:t>, інспекція у справах захисту прав споживачів в області, Федерація профспілок області, райдерж-адміністрації, виконкоми міських  (міст обласного значення) рад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організацію заходів з нагоди Дня молоді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належного проведення заходів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у справах сім’ї, молоді та спорту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стан  висвітлення діяльності органів виконавчої влади в регіональних засобах масової інформації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наліз стану </w:t>
            </w:r>
            <w:r>
              <w:rPr>
                <w:szCs w:val="28"/>
                <w:lang w:val="ru-RU"/>
              </w:rPr>
              <w:t>висв</w:t>
            </w:r>
            <w:r>
              <w:rPr>
                <w:szCs w:val="28"/>
              </w:rPr>
              <w:t>ітленн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інформаційної діяльності та комунікацій з громадськістю облдержадміністрації, редактори обласних, міських, міськрайонних та районних видань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забезпечення участі громадськост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формуванні та реалізації державної політики в області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наліз стану і визначення перспектив діяльност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інформаційної діяльності та комунікацій з громадськістю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відзначення в області 1</w:t>
            </w:r>
            <w:r>
              <w:rPr>
                <w:szCs w:val="28"/>
                <w:lang w:val="ru-RU"/>
              </w:rPr>
              <w:t>7</w:t>
            </w:r>
            <w:r>
              <w:rPr>
                <w:szCs w:val="28"/>
              </w:rPr>
              <w:t>-ї річниці Конституції Україн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належної підготовки відзначення державного свят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інформаційної діяльності та комунікацій з громадськістю облдержадміністрації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Indent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заступника голови – керівника апарату обласної державної адміністрації С.Ющик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293"/>
        <w:gridCol w:w="3216"/>
        <w:gridCol w:w="1675"/>
        <w:gridCol w:w="4690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1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309"/>
        <w:gridCol w:w="3216"/>
        <w:gridCol w:w="1680"/>
        <w:gridCol w:w="4678"/>
        <w:gridCol w:w="1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виконання нормативних актів щодо створення та функціонування Державного реєстру виборців та організації його ведення в окремих районних державних адміністраціях та виконавчих комітетах міських (міст обласного значення) ра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контролю виконання актів законодавства з питань створення та функціонування Державного реєстру виборці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щокварталу (згідно з окремим графіком відповідних перевірок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 xml:space="preserve">відділ адміністрування Державного реєстру виборців апарату обласної державної адміністрації, райдержадміністрації, </w:t>
            </w:r>
            <w:r>
              <w:rPr/>
              <w:t>виконкоми міських (міст обласного значення) ра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ідсумки роботи із зверненнями громадян в облдержадміністрації за </w:t>
            </w:r>
          </w:p>
          <w:p>
            <w:pPr>
              <w:pStyle w:val="3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 квартал 2013 року</w:t>
            </w:r>
          </w:p>
          <w:p>
            <w:pPr>
              <w:pStyle w:val="3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виконання вимог Закону України «Про звернення громадя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Cs w:val="28"/>
              </w:rPr>
              <w:t xml:space="preserve">відділ роботи із зверненнями громадян апарату обласної </w:t>
            </w:r>
          </w:p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 xml:space="preserve">державної адміністрації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jc w:val="left"/>
              <w:rPr/>
            </w:pPr>
            <w:r>
              <w:rPr>
                <w:sz w:val="28"/>
              </w:rPr>
              <w:t>Про стан упровадження системи електронного документообігу в органах виконавчої влади та місцевого самоврядування області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>у порядку контрол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</w:rPr>
              <w:t>квітень</w:t>
            </w:r>
          </w:p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jc w:val="left"/>
              <w:rPr/>
            </w:pPr>
            <w:r>
              <w:rPr>
                <w:sz w:val="28"/>
              </w:rPr>
              <w:t xml:space="preserve">відділ </w:t>
            </w:r>
            <w:r>
              <w:rPr>
                <w:sz w:val="28"/>
                <w:szCs w:val="28"/>
              </w:rPr>
              <w:t>інформаційних технологій</w:t>
            </w:r>
            <w:r>
              <w:rPr>
                <w:sz w:val="28"/>
              </w:rPr>
              <w:t xml:space="preserve"> апарату, структурні підрозділи облдержадміністрації, райдержадміністрації, районні ради</w:t>
            </w:r>
          </w:p>
          <w:p>
            <w:pPr>
              <w:pStyle w:val="31"/>
              <w:keepLines/>
              <w:jc w:val="left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>Про стан розроблення «Інвестиційного порталу Волинської області»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>у порядку контрол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</w:rPr>
              <w:t>трав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jc w:val="left"/>
              <w:rPr>
                <w:sz w:val="8"/>
                <w:szCs w:val="8"/>
              </w:rPr>
            </w:pPr>
            <w:r>
              <w:rPr>
                <w:sz w:val="28"/>
              </w:rPr>
              <w:t xml:space="preserve">відділ </w:t>
            </w:r>
            <w:r>
              <w:rPr>
                <w:sz w:val="28"/>
                <w:szCs w:val="28"/>
              </w:rPr>
              <w:t>інформаційних технологій</w:t>
            </w:r>
            <w:r>
              <w:rPr>
                <w:sz w:val="28"/>
              </w:rPr>
              <w:t xml:space="preserve"> апарату </w:t>
            </w:r>
            <w:r>
              <w:rPr>
                <w:spacing w:val="-4"/>
                <w:sz w:val="28"/>
                <w:szCs w:val="28"/>
              </w:rPr>
              <w:t>обласної державної адміністрації</w:t>
            </w:r>
            <w:r>
              <w:rPr>
                <w:sz w:val="8"/>
                <w:szCs w:val="8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роботу із зверненнями громадян у ДП «Волинський облавтодор» ПАТ «Державна акціонерна компанія «Автомобільні дороги України»</w:t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виконання вимог Закону України «Про звернення громадя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відділ роботи із зверненнями громадян апарату облдержадміністрації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стан кадрового та матеріально-технічного забезпечення органів ведення Державного реєстру виборців області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контролю виконання актів законодавства з питань створення та функціонування Державного реєстру виборці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Cs w:val="28"/>
              </w:rPr>
              <w:t xml:space="preserve">відділ адміністрування Державного реєстру виборців апарату облдержадміністрації, райдержадміністрації, </w:t>
            </w:r>
            <w:r>
              <w:rPr/>
              <w:t>виконкоми міських (міст обласного значення) рад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i/>
              </w:rPr>
              <w:t>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здійснення делегованих повноважень органів виконавчої влади виконавчими комітетами: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snapToGrid w:val="false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snapToGrid w:val="false"/>
              <w:spacing w:lineRule="auto" w:line="21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труктурні підрозділи облдерж-адміністрації та її апарату, окремі територіальні органи міністерств 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та інших центральних органів виконавчої влади в області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ої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spacing w:lineRule="auto" w:line="216"/>
              <w:jc w:val="left"/>
              <w:rPr>
                <w:sz w:val="28"/>
              </w:rPr>
            </w:pPr>
            <w:r>
              <w:rPr>
                <w:sz w:val="28"/>
              </w:rPr>
              <w:t>у порядку контролю стану виконання рекомендацій Акту за результатами перевірки у серпні 2012 року</w:t>
            </w:r>
          </w:p>
          <w:p>
            <w:pPr>
              <w:pStyle w:val="31"/>
              <w:keepLines/>
              <w:spacing w:lineRule="auto" w:line="216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трав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ої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spacing w:lineRule="auto" w:line="216"/>
              <w:jc w:val="left"/>
              <w:rPr>
                <w:sz w:val="28"/>
              </w:rPr>
            </w:pPr>
            <w:r>
              <w:rPr>
                <w:sz w:val="28"/>
              </w:rPr>
              <w:t>у порядку контролю стану виконання рекомендацій Акту за результатами перевірки у серпні 2012 року</w:t>
            </w:r>
          </w:p>
          <w:p>
            <w:pPr>
              <w:pStyle w:val="31"/>
              <w:keepLines/>
              <w:spacing w:lineRule="auto" w:line="216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трав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ої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spacing w:lineRule="auto" w:line="216"/>
              <w:jc w:val="left"/>
              <w:rPr>
                <w:sz w:val="28"/>
              </w:rPr>
            </w:pPr>
            <w:r>
              <w:rPr>
                <w:sz w:val="28"/>
              </w:rPr>
              <w:t>аналіз стану роботи, надання методично-практичної допомоги</w:t>
            </w:r>
          </w:p>
          <w:p>
            <w:pPr>
              <w:pStyle w:val="31"/>
              <w:keepLines/>
              <w:spacing w:lineRule="auto" w:line="216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черв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spacing w:lineRule="auto" w:line="216"/>
              <w:ind w:left="-108"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рганізацію виконання завдань, визна-чених актами і дорученнями Президента України, Кабінету Міністрів України, роз-порядженнями і дорученнями голови обл-держадміністрації та стан організаційно-кадрової, правової роботи, ведення діло-водства, здійснення контрольної діяльності та роботи із зверненнями громадян у райдержадміністраціях:</w:t>
            </w:r>
          </w:p>
          <w:p>
            <w:pPr>
              <w:pStyle w:val="31"/>
              <w:keepLines/>
              <w:spacing w:lineRule="auto" w:line="216"/>
              <w:ind w:left="-108" w:right="-108"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spacing w:lineRule="auto" w:line="216"/>
              <w:jc w:val="left"/>
              <w:rPr>
                <w:sz w:val="28"/>
              </w:rPr>
            </w:pPr>
            <w:r>
              <w:rPr>
                <w:sz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snapToGrid w:val="false"/>
              <w:spacing w:lineRule="auto" w:line="216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spacing w:lineRule="auto" w:line="216"/>
              <w:jc w:val="left"/>
              <w:rPr>
                <w:sz w:val="28"/>
              </w:rPr>
            </w:pPr>
            <w:r>
              <w:rPr>
                <w:sz w:val="28"/>
                <w:szCs w:val="28"/>
              </w:rPr>
              <w:t>структурні підрозділи облдерж-адміністрації та її апарату, окремі територіальні органи міністерств та інших центральних органів виконавчої влади в області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хівській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ищенській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spacing w:lineRule="auto" w:line="216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організаційно-кадрової, правової роботи, ведення діловодства, здійснення контролю за виконанням документів та роботи із зверненнями громадян в: </w:t>
            </w:r>
          </w:p>
          <w:p>
            <w:pPr>
              <w:pStyle w:val="31"/>
              <w:keepLines/>
              <w:spacing w:lineRule="auto" w:line="216"/>
              <w:ind w:right="-108"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spacing w:lineRule="auto" w:line="216"/>
              <w:jc w:val="left"/>
              <w:rPr>
                <w:sz w:val="28"/>
              </w:rPr>
            </w:pPr>
            <w:r>
              <w:rPr>
                <w:sz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snapToGrid w:val="false"/>
              <w:spacing w:lineRule="auto" w:line="21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spacing w:lineRule="auto" w:line="216"/>
              <w:ind w:right="-175" w:hanging="0"/>
              <w:jc w:val="left"/>
              <w:rPr/>
            </w:pPr>
            <w:r>
              <w:rPr>
                <w:sz w:val="28"/>
              </w:rPr>
              <w:t>відділи: організаційний, кадрової роботи, роботи із зверненнями громадян, юридичний, загальний; сектор контролю апарату облдержадміністрації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і охорони здоров’я облдержадміністрації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і інфраструктури та туризму облдержадміністрації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і житлово-комунального  господарства та будівництва облдержадміністрації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і соціального захисту населення облдержадміністрації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і інформаційної діяльності та комунікацій з громадськістю обл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та правової роботи у райдержадміністраціях:</w:t>
            </w:r>
          </w:p>
          <w:p>
            <w:pPr>
              <w:pStyle w:val="31"/>
              <w:keepLines/>
              <w:spacing w:lineRule="auto" w:line="21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spacing w:lineRule="auto" w:line="216"/>
              <w:ind w:left="-33"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, надання методично-практичної допомоги</w:t>
            </w:r>
          </w:p>
          <w:p>
            <w:pPr>
              <w:pStyle w:val="31"/>
              <w:keepLines/>
              <w:spacing w:lineRule="auto" w:line="216"/>
              <w:ind w:left="-108" w:right="-108"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, юридичний відділи апарату облдержадміністрації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ичівській, Ковельській, Любешівській, Любомльській, Ратнівській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имир-Волинській, Камінь-Каширській, Ківерцівській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евицькій, Локачинській, Турійській, Луцькій, Старовижівській, Шацькій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21"/>
        <w:keepLines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21"/>
        <w:keepLines/>
        <w:rPr/>
      </w:pPr>
      <w:r>
        <w:rPr>
          <w:b/>
        </w:rPr>
        <w:t xml:space="preserve">ІІI. Перелік актів законодавства, розпоряджень голови обласної державної адміністрації, хід виконання яких  розглядатиметься у порядку контролю за участю першого заступника, заступників голови, </w:t>
      </w:r>
    </w:p>
    <w:p>
      <w:pPr>
        <w:pStyle w:val="21"/>
        <w:keepLines/>
        <w:rPr/>
      </w:pPr>
      <w:r>
        <w:rPr>
          <w:b/>
        </w:rPr>
        <w:t>заступника голови - керівника апарату обласної державної адміністрації</w:t>
      </w:r>
    </w:p>
    <w:p>
      <w:pPr>
        <w:pStyle w:val="Normal"/>
        <w:ind w:right="-32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323" w:hanging="0"/>
        <w:jc w:val="center"/>
        <w:rPr/>
      </w:pPr>
      <w:r>
        <w:rPr>
          <w:b/>
        </w:rPr>
        <w:t xml:space="preserve">Документи, хід виконання яких розглядатиметься у порядку контролю за участю </w:t>
      </w:r>
    </w:p>
    <w:p>
      <w:pPr>
        <w:pStyle w:val="Normal"/>
        <w:ind w:right="-32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голови обласної державної адміністрації </w:t>
      </w:r>
      <w:r>
        <w:rPr>
          <w:b/>
          <w:sz w:val="16"/>
          <w:szCs w:val="16"/>
          <w:lang w:val="ru-RU"/>
        </w:rPr>
        <w:t xml:space="preserve"> </w:t>
      </w:r>
      <w:r>
        <w:rPr>
          <w:b/>
          <w:sz w:val="16"/>
          <w:szCs w:val="16"/>
        </w:rPr>
        <w:t>Б.Клімчука</w:t>
      </w:r>
    </w:p>
    <w:tbl>
      <w:tblPr>
        <w:tblW w:w="1554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695"/>
        <w:gridCol w:w="2747"/>
        <w:gridCol w:w="1742"/>
        <w:gridCol w:w="4690"/>
      </w:tblGrid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30"/>
        <w:gridCol w:w="2712"/>
        <w:gridCol w:w="1742"/>
        <w:gridCol w:w="4690"/>
      </w:tblGrid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pacing w:val="-6"/>
                <w:szCs w:val="28"/>
              </w:rPr>
              <w:t xml:space="preserve">Розпорядження голови облдержадміністрації від 24 березня 2008 року № 96  «Про проект обласної цільової соціальної  Програми  реформування системи закладів для дітей, позбавлених батьківського піклування»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Cs w:val="28"/>
              </w:rPr>
            </w:pPr>
            <w:r>
              <w:rPr>
                <w:spacing w:val="-6"/>
                <w:szCs w:val="28"/>
              </w:rPr>
              <w:t xml:space="preserve">у порядку контролю та аналіз стану виконання </w:t>
            </w:r>
            <w:r>
              <w:rPr>
                <w:szCs w:val="28"/>
              </w:rPr>
              <w:t xml:space="preserve">постанови Кабінету Міністрів України від </w:t>
            </w:r>
          </w:p>
          <w:p>
            <w:pPr>
              <w:pStyle w:val="Normal"/>
              <w:ind w:left="-57" w:hanging="0"/>
              <w:rPr/>
            </w:pPr>
            <w:r>
              <w:rPr>
                <w:szCs w:val="28"/>
              </w:rPr>
              <w:t>17 жовтня 2007 року № 1242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квіт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ступник голови </w:t>
            </w:r>
            <w:r>
              <w:rPr>
                <w:spacing w:val="-4"/>
                <w:szCs w:val="28"/>
              </w:rPr>
              <w:t>обласної державної адміністрації</w:t>
            </w:r>
            <w:r>
              <w:rPr>
                <w:szCs w:val="28"/>
              </w:rPr>
              <w:t xml:space="preserve"> О.Курилюк, служба у справах дітей облдержадміністрації,</w:t>
            </w:r>
            <w:r>
              <w:rPr>
                <w:spacing w:val="-6"/>
                <w:szCs w:val="28"/>
              </w:rPr>
              <w:t xml:space="preserve"> райдержадміністрації, виконкоми  міських (міст обласного значення) рад</w:t>
            </w:r>
          </w:p>
        </w:tc>
      </w:tr>
    </w:tbl>
    <w:p>
      <w:pPr>
        <w:pStyle w:val="21"/>
        <w:keepLines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323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Документи, хід виконання яких розглядатиметься у порядку контролю за участю</w:t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ершого заступника голови обласної державної адміністрації О.Башкален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54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695"/>
        <w:gridCol w:w="2747"/>
        <w:gridCol w:w="1742"/>
        <w:gridCol w:w="4690"/>
      </w:tblGrid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30"/>
        <w:gridCol w:w="2712"/>
        <w:gridCol w:w="1742"/>
        <w:gridCol w:w="4690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оручення голови облдержадміністрації від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6 лютого 2012 року № 0846/17/2-12 «Про стан розрахунків підприємствами житлово-комунального господарства, населенням та бюджетними організаціями за спожиті енергоносії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щомісяця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департамент житлово-комунального господарства та будівництва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>Розпорядження голови облдержадміністрації від 2 серпня 2012 року № 314 «Про схвалення проекту Регіональної програми «Питна вода Волинської області» на 2012 – 2020 роки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квіт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епартамент житлово-комунального господарства та будівництва </w:t>
            </w:r>
            <w:r>
              <w:rPr>
                <w:spacing w:val="-4"/>
                <w:szCs w:val="28"/>
              </w:rPr>
              <w:t>обласної державної адміністрації</w:t>
            </w:r>
            <w:r>
              <w:rPr>
                <w:szCs w:val="28"/>
              </w:rPr>
              <w:t>,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Розпорядження голови облдержадміністрації від 30 вересня 2011 року № 390 «Про стан розроблення проектів планування територій адміністративних районів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виконанн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вітень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авління містобудування та архітектури облдержадміністрації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</w:rPr>
              <w:t xml:space="preserve">Постанова Кабінету Міністрів України від 3 грудня 2008 року № 1081 (зі змінами) «Про затвердження Порядку проведення конкурсу з перевезення пасажирів на автобусному маршруті загального користування»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інфраструктури та туризму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Закон України «Про Державний бюджет України на 2013 рік» в частині 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>фінансування будівництва об’єктів, запланованих на 2013 рік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безпечення освоєння виділених державних коштів на будівництво об’єкт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щомісяця, починаючи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з червня 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епартамент житлово-комунального господарства та будівництва облдержадміністрації</w:t>
            </w:r>
          </w:p>
        </w:tc>
      </w:tr>
    </w:tbl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Документи, хід виконання яких розглядатиметься у порядку контролю за участю</w:t>
      </w:r>
    </w:p>
    <w:p>
      <w:pPr>
        <w:pStyle w:val="Normal"/>
        <w:jc w:val="center"/>
        <w:rPr/>
      </w:pPr>
      <w:r>
        <w:rPr>
          <w:b/>
        </w:rPr>
        <w:t>заступника голови обласної державної адміністрації В.Карпю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3149"/>
        <w:gridCol w:w="1541"/>
        <w:gridCol w:w="4355"/>
      </w:tblGrid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/>
      </w:pPr>
      <w:r>
        <w:rPr/>
        <w:t xml:space="preserve">        </w:t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30"/>
        <w:gridCol w:w="3181"/>
        <w:gridCol w:w="1544"/>
        <w:gridCol w:w="4352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 xml:space="preserve">Розпорядження голови облдержадміністрації від 03 січня 2007 року № 1 «Про невідкладні заходи щодо забезпечення стабільної епізоотичної, епідемічної ситуації в області»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 xml:space="preserve">у порядку контролю та аналіз стану виконання указів Президента України від 22 березня 2001 року № 192/2001, від 19 жовтня 2005 року № 1450/2005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квітень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і управління ветеринарної медицини, Держсанепідслужби, управління Міністерства внутрішніх справ України, Служби безпеки України в області, департамент агропромислового розвитку облдержадміністрації</w:t>
            </w:r>
          </w:p>
          <w:p>
            <w:pPr>
              <w:pStyle w:val="Normal"/>
              <w:rPr>
                <w:spacing w:val="-6"/>
                <w:sz w:val="8"/>
                <w:szCs w:val="8"/>
              </w:rPr>
            </w:pPr>
            <w:r>
              <w:rPr>
                <w:spacing w:val="-6"/>
                <w:sz w:val="8"/>
                <w:szCs w:val="8"/>
              </w:rPr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Розпорядження голови облдержадміністрації від 17 жовтня 2012 року № 437 «Про першочергові заходи щодо впорядкування внутрішньогосподарських меліоративних каналів на сільськогогсподароських угіддях, </w:t>
            </w:r>
          </w:p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що використовуються»</w:t>
            </w:r>
          </w:p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аналіз підсумків викона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квітень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не управління водних ресурсів, обласний центр зайнятості, рай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каз Державного департаменту ветеринар-ної медицини України від 14 січня 2004 року № 4 «Ветеринарно-санітарні правила для боєнь, забійно-санітарних пунктів господарств та подвірного забою тварин»</w:t>
            </w:r>
          </w:p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у порядку контрол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ервень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вне управління ветеринарно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дицини в області, головні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</w:rPr>
              <w:t>державні інспектори ветеринарної медицини районів і міст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кументи, хід виконання яких розглядатиметься у порядку контролю за участ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ступника голови обласної державної адміністрації Е.Стоєв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54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561"/>
        <w:gridCol w:w="3082"/>
        <w:gridCol w:w="1608"/>
        <w:gridCol w:w="4556"/>
      </w:tblGrid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Термін виконання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628"/>
        <w:gridCol w:w="3082"/>
        <w:gridCol w:w="1608"/>
        <w:gridCol w:w="4556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4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1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оручення Глави Адміністрації Президента України від 31 березня 2010 року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 № </w:t>
            </w:r>
            <w:r>
              <w:rPr>
                <w:color w:val="000000"/>
                <w:szCs w:val="28"/>
              </w:rPr>
              <w:t>02-01/260 щодо звіту роботи регіонального комітету з економічних реформ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наліз стану виконанн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щотижня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 xml:space="preserve">департамент економічного розвитку і торгівлі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2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гіональна програма розвитку виставкової діяльності в області на 2010 – 2014 роки, затверджена розпорядженням голови облдержадміністрації від 8 грудня</w:t>
              <w:br/>
              <w:t>2009 року № 34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аліз стану виконанн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</w:rPr>
              <w:t xml:space="preserve">департаменти економічного розвитку і торгівлі, </w:t>
            </w:r>
          </w:p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szCs w:val="28"/>
              </w:rPr>
              <w:t>агропромислового розвитку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  <w:highlight w:val="yellow"/>
              </w:rPr>
            </w:pPr>
            <w:r>
              <w:rPr>
                <w:spacing w:val="-6"/>
                <w:szCs w:val="28"/>
              </w:rPr>
              <w:t>3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оручення Кабінету Міністрів України від 03 грудня 2012 року № 49188/6/1-11 щодо виконання домовленостей, досягнутих під час засідання Міжурядової Українсько-Литовської комісії з питань торговельно-економічного та науково-технічного співробітництв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наліз стану виконанн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віт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епартамент економічного розвитку і торгівлі, управління міжнародного співробітництва та європейської інтеграції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4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а цільова програма підготовки, перепідготовки та підвищення кваліфікації фахівців у сфері європейської інтеграції та євроатлантичного співробітництва України на 2008 – 2015 ро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</w:rPr>
              <w:t>аналіз стану виконання у 2012 роц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міжнародного співробітництва та європейської інтеграції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5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оручення Кабінету Міністрів України від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9 вересня 2004 року № 38694 до розпорядження Президента України ві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Cs w:val="28"/>
              </w:rPr>
              <w:t xml:space="preserve">25 грудня 2003 року </w:t>
            </w:r>
            <w:r>
              <w:rPr>
                <w:szCs w:val="28"/>
              </w:rPr>
              <w:t>№ 414/2003-рп</w:t>
            </w:r>
            <w:r>
              <w:rPr>
                <w:color w:val="000000"/>
                <w:szCs w:val="28"/>
              </w:rPr>
              <w:t xml:space="preserve"> «Про Всеукраїнський конкурс-виставку «Кращий вітчизняний товар року»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наліз стану виконанн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ерв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 xml:space="preserve">департамент економічного розвитку і торгівлі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6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1" w:hanging="0"/>
              <w:rPr/>
            </w:pPr>
            <w:r>
              <w:rPr>
                <w:spacing w:val="-6"/>
              </w:rPr>
              <w:t xml:space="preserve">Указ Президента України від 19 грудня 2007 року № 1236 </w:t>
            </w:r>
            <w:r>
              <w:rPr/>
              <w:t>«Про заходи щодо активізації євроінтеграційного прикордонного співробітництва»</w:t>
            </w:r>
          </w:p>
          <w:p>
            <w:pPr>
              <w:pStyle w:val="Normal"/>
              <w:shd w:fill="FFFFFF" w:val="clear"/>
              <w:ind w:right="61" w:hanging="0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аналіз стану виконання у 2013 році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міжнародного співробітництва та європейської інтеграції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7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Постанова Кабінету Міністрів України від 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 xml:space="preserve">9 квітня 2008 року № 316 </w:t>
            </w:r>
            <w:r>
              <w:rPr/>
              <w:t xml:space="preserve">«Про затвердження Порядку підготовки та виконання плану залучення зовнішньої допомоги Європейської Комісії у рамках </w:t>
            </w:r>
            <w:r>
              <w:rPr>
                <w:lang w:val="en-US"/>
              </w:rPr>
              <w:t>TAIEX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у порядку контро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міжнародного співробітництва та європейської інтеграції облдержадміністрації, управління державної служби Головдержслужби в області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кументи, хід виконання яких розглядатиметься у порядку контролю за участ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ступника голови обласної державної адміністрації  С.Юща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54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516"/>
        <w:gridCol w:w="3127"/>
        <w:gridCol w:w="1608"/>
        <w:gridCol w:w="4556"/>
      </w:tblGrid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Термін виконання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5528"/>
        <w:gridCol w:w="3127"/>
        <w:gridCol w:w="1608"/>
        <w:gridCol w:w="4556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озпорядження голови </w:t>
            </w:r>
            <w:r>
              <w:rPr>
                <w:spacing w:val="-4"/>
                <w:szCs w:val="28"/>
              </w:rPr>
              <w:t>обласної державної адміністрації</w:t>
            </w:r>
            <w:r>
              <w:rPr>
                <w:szCs w:val="28"/>
              </w:rPr>
              <w:t xml:space="preserve"> від 15 квітня 2012 року № 90 “Про затвердження Плану заходів на виконання Державної цільової соціальної програми подолання та запобігання бідності на період до 2015 року”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у порядку контро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 xml:space="preserve">         </w:t>
            </w:r>
            <w:r>
              <w:rPr>
                <w:szCs w:val="28"/>
              </w:rPr>
              <w:t>квітень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</w:t>
            </w:r>
            <w:r>
              <w:rPr>
                <w:bCs/>
                <w:szCs w:val="28"/>
              </w:rPr>
              <w:t xml:space="preserve"> облдержадміністрації, структурні підрозділи </w:t>
            </w:r>
            <w:r>
              <w:rPr>
                <w:spacing w:val="-4"/>
                <w:szCs w:val="28"/>
              </w:rPr>
              <w:t>обласної державної адміністрації</w:t>
            </w: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кументи, хід виконання яких розглядатиметься у порядку контролю за участ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тупника голови обласної державної адміністрації О.Курилю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54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561"/>
        <w:gridCol w:w="3082"/>
        <w:gridCol w:w="1608"/>
        <w:gridCol w:w="4556"/>
      </w:tblGrid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Термін виконання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628"/>
        <w:gridCol w:w="3082"/>
        <w:gridCol w:w="1608"/>
        <w:gridCol w:w="4556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4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  <w:lang w:val="en-US"/>
              </w:rPr>
              <w:t>1</w:t>
            </w:r>
            <w:r>
              <w:rPr>
                <w:spacing w:val="-6"/>
                <w:szCs w:val="28"/>
              </w:rPr>
              <w:t>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зпорядження голови облдержадміністрації від 24 грудня 2010 року № 474 «Про проект обласної програми підтримки сім’ї на період до 2015 року»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виконанн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  <w:lang w:val="en-US"/>
              </w:rPr>
              <w:t xml:space="preserve">     </w:t>
            </w:r>
            <w:r>
              <w:rPr>
                <w:szCs w:val="28"/>
              </w:rPr>
              <w:t>черв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у справах сім’ї, молоді та спорту, освіти і науки, охорони здоров’я, культури, департамент соціального захисту населення,  служба у справах дітей облдержадміністрації, обласний центр соціальних служб для сім’ї, дітей та молод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2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Розпорядження голови облдержадміністрації від 26 квітня 2011 року № 181 «Про затвердження Порядку використання коштів обласного бюджету на виконання Регіональної програми розвитку культури, мистецтва і туризму в області на 2011 – 2015 роки»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аналіз стану виконання заходів Регіональної програм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квіт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іння культури облдержадміністрації, </w:t>
            </w:r>
            <w:r>
              <w:rPr>
                <w:spacing w:val="-6"/>
                <w:szCs w:val="28"/>
              </w:rPr>
              <w:t>райдержадміністрації, виконкоми  міських (міст обласного значення) рад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3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озпорядження голови </w:t>
            </w:r>
            <w:r>
              <w:rPr>
                <w:spacing w:val="-4"/>
                <w:szCs w:val="28"/>
              </w:rPr>
              <w:t>облдержадміністрації</w:t>
            </w:r>
            <w:r>
              <w:rPr>
                <w:szCs w:val="28"/>
              </w:rPr>
              <w:t xml:space="preserve"> від 18 грудня 2012 № 543 «</w:t>
            </w:r>
            <w:r>
              <w:rPr>
                <w:iCs/>
                <w:szCs w:val="28"/>
              </w:rPr>
              <w:t>Про план заходів з відзначення в області 70-ї річниці визво-лення України від фашистських загарбників та 70-ї річниці Перемоги у Великій Вітчизняній війні 1941 – 1945 років</w:t>
            </w:r>
            <w:r>
              <w:rPr>
                <w:szCs w:val="28"/>
              </w:rPr>
              <w:t>»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 порядку здійснення контролю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іння інформаційної діяльності та комунікацій з громадськістю </w:t>
            </w:r>
            <w:r>
              <w:rPr>
                <w:spacing w:val="-4"/>
                <w:szCs w:val="28"/>
              </w:rPr>
              <w:t>обласної державної адміністрації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4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Розпорядження голови облдержадміністрації від 6 липня 2007 року № 250 «Про затвердження заходів щодо реалізації </w:t>
            </w:r>
          </w:p>
          <w:p>
            <w:pPr>
              <w:pStyle w:val="TextBody"/>
              <w:jc w:val="left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в області Стратегії демографічного </w:t>
            </w:r>
          </w:p>
          <w:p>
            <w:pPr>
              <w:pStyle w:val="TextBody"/>
              <w:jc w:val="left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розвитку на період до 2015 року»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pacing w:val="-6"/>
                <w:szCs w:val="28"/>
              </w:rPr>
              <w:t xml:space="preserve">у порядку контролю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трав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іння у справах сім'ї, молоді та спорту облдержадміністрації, </w:t>
            </w:r>
            <w:r>
              <w:rPr>
                <w:spacing w:val="-6"/>
                <w:szCs w:val="28"/>
              </w:rPr>
              <w:t>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5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порядження голови облдержадміністрації від 20 листопада 2007 року № 449 «Про проект обласної цільової Програми боротьби з онкологічними захворюваннями на</w:t>
            </w:r>
          </w:p>
          <w:p>
            <w:pPr>
              <w:pStyle w:val="Normal"/>
              <w:rPr/>
            </w:pPr>
            <w:r>
              <w:rPr/>
              <w:t>2007 – 2016 роки»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порядку контро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управління охорони здоров’я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6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Розпорядження голови облдержадміністрації від 16 жовтня 2012 року № 433 «</w:t>
            </w:r>
            <w:r>
              <w:rPr>
                <w:szCs w:val="28"/>
              </w:rPr>
              <w:t xml:space="preserve">Про проведення обласного фестивалю мистецтв “З Кобзарем у серці”, присвяченог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-річчю від дня народження Тараса Шевченка»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здійснення аналізу ходу першого етапу фестивалю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іння культури  </w:t>
            </w:r>
            <w:r>
              <w:rPr>
                <w:spacing w:val="-4"/>
                <w:szCs w:val="28"/>
              </w:rPr>
              <w:t>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7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 xml:space="preserve">Розпорядження голови </w:t>
            </w:r>
            <w:r>
              <w:rPr>
                <w:spacing w:val="-4"/>
                <w:szCs w:val="28"/>
              </w:rPr>
              <w:t>обласної державної адміністрації</w:t>
            </w:r>
            <w:r>
              <w:rPr>
                <w:szCs w:val="28"/>
              </w:rPr>
              <w:t xml:space="preserve"> від 15 червня 2009 року № 186 «Про схвалення проекту Регіональної програми забезпечення профілактики ВІЛ-інфекції, лікування, догляду та підтримки ВІЛ-інфікованих і хворих на СНІД на </w:t>
            </w:r>
          </w:p>
          <w:p>
            <w:pPr>
              <w:pStyle w:val="Normal"/>
              <w:suppressAutoHyphens w:val="true"/>
              <w:rPr/>
            </w:pPr>
            <w:r>
              <w:rPr>
                <w:szCs w:val="28"/>
              </w:rPr>
              <w:t>2009 – 2013 роки в області»</w:t>
            </w:r>
          </w:p>
          <w:p>
            <w:pPr>
              <w:pStyle w:val="Normal"/>
              <w:suppressAutoHyphens w:val="tru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у порядку контролю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черв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держадміністрації,</w:t>
            </w:r>
            <w:r>
              <w:rPr>
                <w:spacing w:val="-6"/>
                <w:szCs w:val="28"/>
              </w:rPr>
              <w:t xml:space="preserve">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8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порядження голови облдержадміністрації від 5 липня 2010 року № 205 «Про затвердження Плану заходів зміцнення матеріально-технічної бази бібліотек області на 2011 – 2015 роки»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</w:t>
            </w:r>
            <w:r>
              <w:rPr>
                <w:lang w:val="ru-RU"/>
              </w:rPr>
              <w:t xml:space="preserve"> </w:t>
            </w:r>
            <w:r>
              <w:rPr/>
              <w:t xml:space="preserve"> </w:t>
            </w:r>
            <w:r>
              <w:rPr>
                <w:spacing w:val="-4"/>
                <w:szCs w:val="28"/>
              </w:rPr>
              <w:t>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9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Доручення </w:t>
            </w:r>
            <w:r>
              <w:rPr>
                <w:rStyle w:val="Applestylespan"/>
                <w:color w:val="000000"/>
                <w:szCs w:val="28"/>
              </w:rPr>
              <w:t>Президента України від 17 серпня 2010 року № 1-1/1827 щодо забезпечення цілорічного оздоровлення дітей-інвалідів, дітей-сиріт та дітей, позбавлених батьківського піклування, які перебувають в інтернатних закладах</w:t>
            </w:r>
          </w:p>
          <w:p>
            <w:pPr>
              <w:pStyle w:val="Normal"/>
              <w:rPr>
                <w:rStyle w:val="Applestylespan"/>
                <w:color w:val="000000"/>
                <w:sz w:val="2"/>
                <w:szCs w:val="2"/>
              </w:rPr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 порядку контро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ерв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управління освіти і науки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pacing w:val="-4"/>
                <w:szCs w:val="28"/>
              </w:rPr>
              <w:t>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  <w:lang w:val="ru-RU"/>
              </w:rPr>
              <w:t xml:space="preserve"> </w:t>
            </w:r>
            <w:r>
              <w:rPr>
                <w:spacing w:val="-6"/>
                <w:szCs w:val="28"/>
              </w:rPr>
              <w:t>10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іональна програма «Запобігання та лікування серцево-судинних захворювань «Волинькард» на 2011 – 2013 роки», затверджена рішенням обласної ради </w:t>
            </w:r>
          </w:p>
          <w:p>
            <w:pPr>
              <w:pStyle w:val="Normal"/>
              <w:rPr/>
            </w:pPr>
            <w:r>
              <w:rPr/>
              <w:t xml:space="preserve">03 березня 2011 року № 3/10 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порядку контро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управління охорони здоров’я облдержадміністрації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Cs w:val="28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кументи, хід виконання яких розглядатиметься у порядку контролю за участ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тупника голови - керівника апарату обласної державної адміністрації С.Ющ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546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695"/>
        <w:gridCol w:w="2881"/>
        <w:gridCol w:w="1541"/>
        <w:gridCol w:w="4692"/>
      </w:tblGrid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6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695"/>
        <w:gridCol w:w="2948"/>
        <w:gridCol w:w="1474"/>
        <w:gridCol w:w="4692"/>
      </w:tblGrid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>Розпорядження голови облдержадміністрації  від 17 травня 2011 року № 206 «Про заходи щодо забезпечення доступу до публічної інформації в апараті, структурних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ідрозділах обласної державної адміністрації 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та районних державних адміністраціях»</w:t>
            </w:r>
          </w:p>
          <w:p>
            <w:pPr>
              <w:pStyle w:val="TextBody"/>
              <w:jc w:val="left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квітень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загальний відділ апарату </w:t>
            </w:r>
            <w:r>
              <w:rPr>
                <w:spacing w:val="-4"/>
                <w:szCs w:val="28"/>
              </w:rPr>
              <w:t>обласної державної адміністрації</w:t>
            </w:r>
            <w:r>
              <w:rPr>
                <w:szCs w:val="28"/>
              </w:rPr>
              <w:t>, райдерж-адміністрації, виконкоми міських (міст обласного значення) рад</w:t>
            </w:r>
          </w:p>
        </w:tc>
      </w:tr>
    </w:tbl>
    <w:p>
      <w:pPr>
        <w:pStyle w:val="Heading2"/>
        <w:jc w:val="left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b/>
        </w:rPr>
        <w:t xml:space="preserve">ІV. Основні організаційно-масові заходи, проведення яких забезпечуєтьс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ласною державною адміністрацією або за її участю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5680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092"/>
        <w:gridCol w:w="3283"/>
        <w:gridCol w:w="1608"/>
        <w:gridCol w:w="4826"/>
      </w:tblGrid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1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Зміст заходу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Обґрунтування необхідності здійснення захо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80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092"/>
        <w:gridCol w:w="3283"/>
        <w:gridCol w:w="1608"/>
        <w:gridCol w:w="4826"/>
      </w:tblGrid>
      <w:tr>
        <w:trPr>
          <w:tblHeader w:val="true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 xml:space="preserve">Участь у засіданнях сесій та постійних комісій обласної ради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jc w:val="left"/>
              <w:rPr>
                <w:sz w:val="28"/>
              </w:rPr>
            </w:pPr>
            <w:r>
              <w:rPr>
                <w:sz w:val="28"/>
                <w:lang w:val="ru-RU"/>
              </w:rPr>
              <w:t>в</w:t>
            </w:r>
            <w:r>
              <w:rPr>
                <w:sz w:val="28"/>
              </w:rPr>
              <w:t xml:space="preserve">ідповідно до статті 34 Закону України </w:t>
            </w:r>
            <w:r>
              <w:rPr>
                <w:sz w:val="28"/>
                <w:lang w:val="ru-RU"/>
              </w:rPr>
              <w:t>”Про місцеві державні адміністрації”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rPr>
                <w:sz w:val="28"/>
              </w:rPr>
            </w:pPr>
            <w:r>
              <w:rPr>
                <w:sz w:val="28"/>
              </w:rPr>
              <w:t>згідно з планом роботи обласної ради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/>
            </w:pPr>
            <w:r>
              <w:rPr/>
              <w:t>перший заступник, заступники голови, заступник голови – керівник апарату облдержадміністрації, керівники структурних підрозділів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 xml:space="preserve">Підвищення кваліфікації державних службовців </w:t>
            </w:r>
            <w:r>
              <w:rPr>
                <w:lang w:val="en-US"/>
              </w:rPr>
              <w:t>V</w:t>
            </w:r>
            <w:r>
              <w:rPr/>
              <w:t xml:space="preserve"> </w:t>
            </w:r>
            <w:r>
              <w:rPr>
                <w:lang w:val="ru-RU"/>
              </w:rPr>
              <w:t xml:space="preserve">– </w:t>
            </w:r>
            <w:r>
              <w:rPr>
                <w:lang w:val="en-US"/>
              </w:rPr>
              <w:t>VII</w:t>
            </w:r>
            <w:r>
              <w:rPr/>
              <w:t xml:space="preserve"> категорій посад за професійними програмами та про-грамами тематичних постійнодіючих і короткотермінових семінарів</w:t>
            </w:r>
          </w:p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jc w:val="left"/>
              <w:rPr>
                <w:sz w:val="28"/>
              </w:rPr>
            </w:pPr>
            <w:r>
              <w:rPr>
                <w:sz w:val="28"/>
              </w:rPr>
              <w:t>підвищення професійної кваліфікації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rPr>
                <w:sz w:val="28"/>
              </w:rPr>
            </w:pPr>
            <w:r>
              <w:rPr>
                <w:sz w:val="28"/>
              </w:rPr>
              <w:t>протягом року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-41" w:right="-106" w:hanging="0"/>
              <w:jc w:val="left"/>
              <w:rPr>
                <w:szCs w:val="28"/>
              </w:rPr>
            </w:pPr>
            <w:r>
              <w:rPr>
                <w:szCs w:val="28"/>
              </w:rPr>
              <w:t>обласн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та організацій, відділ кадрової роботи апарату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ходи з відзначення в області Міжнародного дня визволення в’язнів фашистських концтаборі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значення пам’ятної да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квіт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інформаційної діяльності та комунікацій з громадськістю облдержадміністрації, обласне відділення Української спілки в’язнів – жертв нацизму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ходи з нагоди Дня Чорнобильської трагед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шанування пам’яті учасників ліквідації аварії на ЧАЕС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 xml:space="preserve">соціального захисту населення </w:t>
            </w:r>
            <w:r>
              <w:rPr>
                <w:spacing w:val="-4"/>
                <w:szCs w:val="28"/>
              </w:rPr>
              <w:t>обласної державної 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оди з відзначення Дня Перемог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значення державного свя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трав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Cs w:val="28"/>
              </w:rPr>
              <w:t>управління інформаційної діяльності та комунікацій з громадськістю облдержадміністрації, обласна рада ветеранів України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>Всесвітній день медичної сестр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jc w:val="left"/>
              <w:rPr/>
            </w:pPr>
            <w:r>
              <w:rPr>
                <w:sz w:val="28"/>
              </w:rPr>
              <w:t>відзначення професійного свя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rPr>
                <w:sz w:val="28"/>
              </w:rPr>
            </w:pPr>
            <w:r>
              <w:rPr>
                <w:sz w:val="28"/>
              </w:rPr>
              <w:t>12 трав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/>
            </w:pPr>
            <w:r>
              <w:rPr/>
              <w:t>управління охорони здоров’я облдержадміністрації</w:t>
            </w:r>
          </w:p>
          <w:p>
            <w:pPr>
              <w:pStyle w:val="TextBody"/>
              <w:widowControl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оди у зв’язку з Днем пам’яті жертв політичних репресій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повідно до Указу Президента України від </w:t>
            </w:r>
          </w:p>
          <w:p>
            <w:pPr>
              <w:pStyle w:val="Normal"/>
              <w:rPr/>
            </w:pPr>
            <w:r>
              <w:rPr/>
              <w:t xml:space="preserve">21 травня 2007 року   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431/2007; </w:t>
            </w:r>
          </w:p>
          <w:p>
            <w:pPr>
              <w:pStyle w:val="Normal"/>
              <w:rPr/>
            </w:pPr>
            <w:r>
              <w:rPr/>
              <w:t>відзначення пам’ятної да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трав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інформаційної діяльності та комунікацій з громадськістю обл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ерепоховання праху Т.Г.Шевченк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значення пам</w:t>
            </w:r>
            <w:r>
              <w:rPr>
                <w:lang w:val="en-US"/>
              </w:rPr>
              <w:t>’</w:t>
            </w:r>
            <w:r>
              <w:rPr/>
              <w:t>ятної да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трав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,  інформаційної діяльності та комунікацій з громадськістю облдержадміністрації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9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ня в області заходів з відзначення Дня Європ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конання Указу Президента України від 19 квітня 2003 року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39/2003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трав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управління міжнародного співробітництва та європейської інтеграції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</w:rPr>
              <w:t>Урочисті збори з нагоди відзначення Дня прикордонник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bCs/>
                <w:szCs w:val="24"/>
                <w:lang w:val="ru-RU"/>
              </w:rPr>
              <w:t>з</w:t>
            </w:r>
            <w:r>
              <w:rPr>
                <w:bCs/>
                <w:szCs w:val="24"/>
              </w:rPr>
              <w:t xml:space="preserve"> метою військово-патріотичного виховання молоді, популяризації військової служби та відзначення професійного свята</w:t>
            </w:r>
          </w:p>
          <w:p>
            <w:pPr>
              <w:pStyle w:val="TextBody"/>
              <w:keepNext w:val="true"/>
              <w:widowControl w:val="false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трав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ектор оборонної роботи апарату облдержадміністрації, командування Луцького прикордонного загону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ідбиття підсумків </w:t>
            </w: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етапу обласного конкурсу «Світ волинської книги – 2012» та І етапу обласного конкурсу “Світ волинської книги – 2013”,  вручення нагород переможця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изначення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і відзначення переможців конкурс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інформаційної діяльності та комунікацій з громадськістю облдержадміністрації, обласна організація Національної спілки письменників України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ь працівників видавництв, поліграфії і книгорозповсюдження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значення професійного свя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інформаційної діяльності та комунікацій з громадськістю облдерж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вято вшанування обдарованої учнівської молоді Волині та її наставників </w:t>
            </w:r>
            <w:r>
              <w:rPr>
                <w:rStyle w:val="Applestylespan"/>
                <w:color w:val="000000"/>
                <w:szCs w:val="28"/>
              </w:rPr>
              <w:t>"</w:t>
            </w:r>
            <w:r>
              <w:rPr>
                <w:color w:val="000000"/>
                <w:szCs w:val="28"/>
              </w:rPr>
              <w:t>Творча обдарованість</w:t>
            </w:r>
            <w:r>
              <w:rPr>
                <w:rStyle w:val="Applestylespan"/>
                <w:color w:val="000000"/>
                <w:szCs w:val="28"/>
              </w:rPr>
              <w:t>"</w:t>
            </w:r>
          </w:p>
          <w:p>
            <w:pPr>
              <w:pStyle w:val="Normal"/>
              <w:rPr>
                <w:rStyle w:val="Applestylespan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ідзначення переможців олімпіад, конкурсів, турнірі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рав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управління освіти і науки </w:t>
            </w:r>
            <w:r>
              <w:rPr>
                <w:spacing w:val="-4"/>
                <w:szCs w:val="28"/>
              </w:rPr>
              <w:t>обласної державної 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бласний фестиваль художньої творчості учнівської молоді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«Юні таланти рідної землі»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 порядку контро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рав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управління освіти і науки </w:t>
            </w:r>
            <w:r>
              <w:rPr>
                <w:spacing w:val="-4"/>
                <w:szCs w:val="28"/>
              </w:rPr>
              <w:t>обласної державної 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ходи з відзначення Дня матері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ня сім’ї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відродження духовності та національних традиці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у справах сім’ї, молоді та спорту, культури, інформаційної діяльності та комунікацій з громадськістю облдержадміністрації, райдержадміністрації, виконкоми міських (міст обласного значення) рад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>День медичного працівник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jc w:val="left"/>
              <w:rPr/>
            </w:pPr>
            <w:r>
              <w:rPr>
                <w:sz w:val="28"/>
              </w:rPr>
              <w:t>відзначення професійного свя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rPr>
                <w:sz w:val="28"/>
              </w:rPr>
            </w:pPr>
            <w:r>
              <w:rPr>
                <w:sz w:val="28"/>
              </w:rPr>
              <w:t>21 черв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/>
            </w:pPr>
            <w:r>
              <w:rPr/>
              <w:t>управління охорони здоров’я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ходи у зв’язку з Днем скорботи </w:t>
            </w:r>
          </w:p>
          <w:p>
            <w:pPr>
              <w:pStyle w:val="Normal"/>
              <w:rPr/>
            </w:pPr>
            <w:r>
              <w:rPr/>
              <w:t xml:space="preserve">та вшанування пам’яті жертв війни </w:t>
            </w:r>
          </w:p>
          <w:p>
            <w:pPr>
              <w:pStyle w:val="Normal"/>
              <w:rPr/>
            </w:pPr>
            <w:r>
              <w:rPr/>
              <w:t>в Украї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повідно до Указу Президента України від </w:t>
            </w:r>
          </w:p>
          <w:p>
            <w:pPr>
              <w:pStyle w:val="Normal"/>
              <w:rPr/>
            </w:pPr>
            <w:r>
              <w:rPr/>
              <w:t xml:space="preserve">17 листопада 2000 року        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245/2000; </w:t>
            </w:r>
          </w:p>
          <w:p>
            <w:pPr>
              <w:pStyle w:val="Normal"/>
              <w:rPr/>
            </w:pPr>
            <w:r>
              <w:rPr/>
              <w:t>відзначення пам’ятної да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черв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інформаційної діяльності та комунікацій з громадськістю облдержадміністрації, обласна рада ветеранів України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ходи з нагоди відзначення Дня молоді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ідтримка активної молоді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у справах сім’ї, молоді та спорту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вято професійно-технічної освіти Волині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 порядку контро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ерв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управління освіти і науки </w:t>
            </w:r>
            <w:r>
              <w:rPr>
                <w:spacing w:val="-4"/>
                <w:szCs w:val="28"/>
              </w:rPr>
              <w:t>обласної державної 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ь журналіста. Підбиття підсумків обласного журналістського конкурсу “Професіонал”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rPr/>
            </w:pPr>
            <w:r>
              <w:rPr>
                <w:szCs w:val="28"/>
              </w:rPr>
              <w:t>відзначення професійного свята, визначення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і відзначення переможців конкурс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інформаційної діяльності та комунікацій з громадськістю облдержадміністрації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на організація Національної спілки журналістів України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оди з відзначення Дня Конституції Украї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значення 17-ї річниці державного свя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черв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інформаційної діяльності та комунікацій з громадськістю облдерж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сідання громадської ради при обласній державній адміністрації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участі громадськості у формуванні та реалізації в області державної політи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інформаційної діяльності та комунікацій з громадськістю облдержадміністрації, громадська рада при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сідання регіональної ради гуманітарного розвитку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рішення найважливіших питань регіонального гуманітарного розвитку з урахуванням суспільно значущих інтересів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іння інформаційної діяльності та комунікацій з громадськістю облдержадміністрації 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4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ня Х-го музичного фестивалю «Стравінський та Україна»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а кращих творів вітчизняної та світової музичної класики, проведення творчих звітів молодих митці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іння культури </w:t>
            </w:r>
            <w:r>
              <w:rPr>
                <w:spacing w:val="-4"/>
                <w:szCs w:val="28"/>
              </w:rPr>
              <w:t>обласної державної 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25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ня засідання Ради  транскордонного об’єднання “Єврорегіон “Буг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ізація транскордонного співробітництва області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черв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управління міжнародного співробітництва та європейської інтеграції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чисті збори з нагоди Дня охорони навколишнього середовищ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/>
            </w:pPr>
            <w:r>
              <w:rPr>
                <w:sz w:val="28"/>
              </w:rPr>
              <w:t>відзначення професійного свя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pacing w:val="-2"/>
                <w:lang w:val="ru-RU"/>
              </w:rPr>
            </w:pPr>
            <w:r>
              <w:rPr>
                <w:spacing w:val="-2"/>
              </w:rPr>
              <w:t xml:space="preserve">Державне управління охорони </w:t>
            </w:r>
            <w:r>
              <w:rPr>
                <w:spacing w:val="-2"/>
                <w:lang w:val="ru-RU"/>
              </w:rPr>
              <w:t>навколишнього природного середовища в області</w:t>
            </w:r>
          </w:p>
          <w:p>
            <w:pPr>
              <w:pStyle w:val="TextBody"/>
              <w:jc w:val="left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7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Зустріч голови облдержадміністрації та керівників її структурних підрозділів з представниками громадських рад при місцевих органах виконавчої влади щодо питань участі громадськості у формуванні та реалізації державної політик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порядження голови облдержадміністрації</w:t>
            </w:r>
          </w:p>
          <w:p>
            <w:pPr>
              <w:pStyle w:val="Normal"/>
              <w:rPr/>
            </w:pPr>
            <w:r>
              <w:rPr/>
              <w:t>від 9 лютого 2011 року № 4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інформаційної діяльності та комунікацій з громадськістю облдержадміністрації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113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8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240" w:firstLine="720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 Знак Знак2"/>
    <w:basedOn w:val="Style5"/>
    <w:qFormat/>
    <w:rPr>
      <w:sz w:val="28"/>
      <w:lang w:val="uk-UA" w:bidi="ar-SA"/>
    </w:rPr>
  </w:style>
  <w:style w:type="character" w:styleId="3">
    <w:name w:val=" Знак Знак3"/>
    <w:basedOn w:val="Style5"/>
    <w:qFormat/>
    <w:rPr>
      <w:sz w:val="32"/>
      <w:lang w:val="uk-UA" w:bidi="ar-SA"/>
    </w:rPr>
  </w:style>
  <w:style w:type="character" w:styleId="HTML">
    <w:name w:val="Пишущая машинка HTML"/>
    <w:basedOn w:val="Style5"/>
    <w:qFormat/>
    <w:rPr>
      <w:rFonts w:ascii="Courier New" w:hAnsi="Courier New" w:eastAsia="Courier New" w:cs="Courier New"/>
      <w:sz w:val="20"/>
      <w:szCs w:val="20"/>
    </w:rPr>
  </w:style>
  <w:style w:type="character" w:styleId="1">
    <w:name w:val=" Знак Знак1"/>
    <w:qFormat/>
    <w:rPr>
      <w:sz w:val="16"/>
      <w:szCs w:val="16"/>
      <w:lang w:val="ru-RU" w:bidi="ar-SA"/>
    </w:rPr>
  </w:style>
  <w:style w:type="character" w:styleId="Style6">
    <w:name w:val=" Знак Знак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4">
    <w:name w:val=" Знак Знак4"/>
    <w:basedOn w:val="Style5"/>
    <w:qFormat/>
    <w:rPr>
      <w:b/>
      <w:bCs/>
      <w:sz w:val="28"/>
      <w:szCs w:val="24"/>
      <w:lang w:val="uk-UA"/>
    </w:rPr>
  </w:style>
  <w:style w:type="character" w:styleId="BodyText3Char">
    <w:name w:val="Body Text 3 Char"/>
    <w:basedOn w:val="Style5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sz w:val="32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720"/>
      <w:jc w:val="center"/>
    </w:pPr>
    <w:rPr>
      <w:szCs w:val="20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Cs w:val="20"/>
    </w:rPr>
  </w:style>
  <w:style w:type="paragraph" w:styleId="11">
    <w:name w:val="Стиль1"/>
    <w:basedOn w:val="TextBody"/>
    <w:next w:val="Style8"/>
    <w:qFormat/>
    <w:pPr>
      <w:jc w:val="left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left="6300" w:hanging="0"/>
      <w:jc w:val="right"/>
    </w:pPr>
    <w:rPr>
      <w:bCs/>
    </w:rPr>
  </w:style>
  <w:style w:type="paragraph" w:styleId="32">
    <w:name w:val="Основной текст с отступом 3"/>
    <w:basedOn w:val="Normal"/>
    <w:qFormat/>
    <w:pPr>
      <w:ind w:left="10654" w:hanging="0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Основной текст 2"/>
    <w:basedOn w:val="Normal"/>
    <w:qFormat/>
    <w:pPr>
      <w:suppressAutoHyphens w:val="true"/>
      <w:ind w:right="4320" w:hanging="0"/>
    </w:pPr>
    <w:rPr>
      <w:szCs w:val="20"/>
      <w:lang w:val="en-US" w:eastAsia="en-US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7:26:00Z</dcterms:created>
  <dc:creator>Demo</dc:creator>
  <dc:description/>
  <cp:keywords/>
  <dc:language>en-US</dc:language>
  <cp:lastModifiedBy>DIANA</cp:lastModifiedBy>
  <cp:lastPrinted>2011-12-22T10:23:00Z</cp:lastPrinted>
  <dcterms:modified xsi:type="dcterms:W3CDTF">2013-03-27T13:00:00Z</dcterms:modified>
  <cp:revision>205</cp:revision>
  <dc:subject/>
  <dc:title>ЗАТВЕРДЖУЮ</dc:title>
</cp:coreProperties>
</file>